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мостоятельная работа по  теме: «Первый признак равенства треугольников»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 Докажите равенство треугольни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  <w:r>
        <w:rPr/>
        <w:t xml:space="preserve">, изображенных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/>
        <w:t xml:space="preserve">. Найдите угл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1751330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41" t="6980" r="-13" b="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 теме: «Первый признак равенства треугольников»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 Докажите равенство треугольни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  <w:r>
        <w:rPr/>
        <w:t xml:space="preserve">, изображенных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</w:t>
      </w:r>
      <w:r>
        <w:rPr>
          <w:i/>
          <w:lang w:val="en-US"/>
        </w:rPr>
        <w:t>ACD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ADC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1939925" cy="110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 теме: «Первый признак равенства треугольников»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 Докажите равенство треугольни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  <w:r>
        <w:rPr/>
        <w:t xml:space="preserve">, изображенных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/>
        <w:t xml:space="preserve">. Найдите угл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1751330" cy="112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41" t="6980" r="-13" b="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 теме: «Первый признак равенства треугольников»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 Докажите равенство треугольни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  <w:r>
        <w:rPr/>
        <w:t xml:space="preserve">, изображенных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</w:t>
      </w:r>
      <w:r>
        <w:rPr>
          <w:i/>
          <w:lang w:val="en-US"/>
        </w:rPr>
        <w:t>ACD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ADC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1939925" cy="110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 теме: «Первый признак равенства треугольников»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 Докажите равенство треугольни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  <w:r>
        <w:rPr/>
        <w:t xml:space="preserve">, изображенных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/>
        <w:t xml:space="preserve">. Найдите угл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1751330" cy="1121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341" t="6980" r="-13" b="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 теме: «Первый признак равенства треугольников»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 xml:space="preserve">1. Докажите равенство треугольни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t xml:space="preserve"> 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  <w:r>
        <w:rPr/>
        <w:t xml:space="preserve">, изображенных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</w:t>
      </w:r>
      <w:r>
        <w:rPr>
          <w:i/>
          <w:lang w:val="en-US"/>
        </w:rPr>
        <w:t>ACD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ADC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1939925" cy="110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25:00Z</dcterms:created>
  <dc:creator>Виктор</dc:creator>
  <dc:description/>
  <cp:keywords/>
  <dc:language>en-US</dc:language>
  <cp:lastModifiedBy>Виктор</cp:lastModifiedBy>
  <dcterms:modified xsi:type="dcterms:W3CDTF">2007-11-07T06:24:00Z</dcterms:modified>
  <cp:revision>6</cp:revision>
  <dc:subject/>
  <dc:title>Самостоятельная работа по  теме: «Первый признак равенства треугольников»</dc:title>
</cp:coreProperties>
</file>