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ab/>
        <w:t xml:space="preserve">                 </w:t>
      </w:r>
      <w:r>
        <w:rPr>
          <w:rFonts w:cs="Times New Roman" w:ascii="Times New Roman" w:hAnsi="Times New Roman"/>
          <w:shadow/>
          <w:sz w:val="28"/>
          <w:szCs w:val="28"/>
        </w:rPr>
        <w:t>МОУ «Апастовская средняя общеобразовательная школа с углубленным изучением отдельных предметов»</w:t>
      </w:r>
    </w:p>
    <w:p>
      <w:pPr>
        <w:pStyle w:val="Style15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пастовского   муниципального района  Республики Татарстан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hadow/>
          <w:sz w:val="56"/>
          <w:szCs w:val="56"/>
        </w:rPr>
        <w:t xml:space="preserve">                             </w:t>
      </w:r>
      <w:r>
        <w:rPr>
          <w:rFonts w:cs="Times New Roman" w:ascii="Times New Roman" w:hAnsi="Times New Roman"/>
          <w:b/>
          <w:i/>
          <w:shadow/>
          <w:sz w:val="56"/>
          <w:szCs w:val="56"/>
        </w:rPr>
        <w:t xml:space="preserve">План воспитательной работы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hadow/>
          <w:sz w:val="56"/>
          <w:szCs w:val="56"/>
        </w:rPr>
        <w:t xml:space="preserve">                        </w:t>
      </w:r>
      <w:r>
        <w:rPr>
          <w:rFonts w:cs="Times New Roman" w:ascii="Times New Roman" w:hAnsi="Times New Roman"/>
          <w:b/>
          <w:i/>
          <w:shadow/>
          <w:sz w:val="56"/>
          <w:szCs w:val="56"/>
        </w:rPr>
        <w:t>классного руководителя 2 В класса</w:t>
      </w:r>
    </w:p>
    <w:p>
      <w:pPr>
        <w:pStyle w:val="Style15"/>
        <w:tabs>
          <w:tab w:val="clear" w:pos="708"/>
          <w:tab w:val="left" w:pos="4400" w:leader="none"/>
        </w:tabs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hadow/>
          <w:sz w:val="56"/>
          <w:szCs w:val="56"/>
        </w:rPr>
        <w:t xml:space="preserve">                           </w:t>
      </w:r>
      <w:r>
        <w:rPr>
          <w:rFonts w:cs="Times New Roman" w:ascii="Times New Roman" w:hAnsi="Times New Roman"/>
          <w:b/>
          <w:i/>
          <w:shadow/>
          <w:sz w:val="56"/>
          <w:szCs w:val="56"/>
        </w:rPr>
        <w:t>Гумеровой Рузили Габдулловны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hadow/>
          <w:sz w:val="56"/>
          <w:szCs w:val="56"/>
        </w:rPr>
        <w:t xml:space="preserve">                               </w:t>
      </w:r>
      <w:r>
        <w:rPr>
          <w:rFonts w:cs="Times New Roman" w:ascii="Times New Roman" w:hAnsi="Times New Roman"/>
          <w:b/>
          <w:i/>
          <w:shadow/>
          <w:sz w:val="56"/>
          <w:szCs w:val="56"/>
        </w:rPr>
        <w:t>на 2011 -2012 учебный год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cs="Times New Roman" w:ascii="Times New Roman" w:hAnsi="Times New Roman"/>
          <w:b/>
          <w:i/>
          <w:shadow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cs="Times New Roman"/>
          <w:b/>
          <w:i/>
          <w:shadow/>
          <w:sz w:val="56"/>
          <w:szCs w:val="56"/>
        </w:rPr>
      </w:r>
    </w:p>
    <w:p>
      <w:pPr>
        <w:pStyle w:val="Normal"/>
        <w:rPr>
          <w:b/>
          <w:b/>
          <w:i/>
          <w:i/>
          <w:shadow/>
          <w:sz w:val="56"/>
          <w:szCs w:val="56"/>
        </w:rPr>
      </w:pPr>
      <w:r>
        <w:rPr>
          <w:b/>
          <w:i/>
          <w:shadow/>
          <w:sz w:val="56"/>
          <w:szCs w:val="56"/>
        </w:rPr>
      </w:r>
    </w:p>
    <w:p>
      <w:pPr>
        <w:pStyle w:val="Normal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Апастово – 2011</w:t>
      </w:r>
    </w:p>
    <w:p>
      <w:pPr>
        <w:pStyle w:val="Normal"/>
        <w:jc w:val="center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Проблема школы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здание научного общества и организация исследовательской деятельности обучающихс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>
          <w:b/>
          <w:i/>
          <w:sz w:val="48"/>
          <w:szCs w:val="48"/>
        </w:rPr>
        <w:tab/>
        <w:t xml:space="preserve">Цель: </w:t>
      </w:r>
      <w:r>
        <w:rPr>
          <w:i/>
          <w:sz w:val="40"/>
          <w:szCs w:val="40"/>
        </w:rPr>
        <w:t>совершенствование учебной и воспитательной деятельности, направленной на раскрытие и развитие индивидуальности школьника, ведущего здоровый образ жизни, умеющего правильно оценивать свой труд.</w:t>
      </w:r>
    </w:p>
    <w:p>
      <w:pPr>
        <w:pStyle w:val="Normal"/>
        <w:tabs>
          <w:tab w:val="clear" w:pos="708"/>
          <w:tab w:val="left" w:pos="139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 xml:space="preserve">          </w:t>
      </w:r>
      <w:r>
        <w:rPr>
          <w:b/>
          <w:i/>
          <w:shadow/>
          <w:sz w:val="48"/>
          <w:szCs w:val="48"/>
        </w:rPr>
        <w:t xml:space="preserve">Задачи: </w:t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hadow/>
          <w:sz w:val="40"/>
          <w:szCs w:val="40"/>
        </w:rPr>
        <w:t>Создать условия для развития познавательных интересов, творческого индивидуального потенциала учащихся.</w:t>
      </w:r>
    </w:p>
    <w:p>
      <w:pPr>
        <w:pStyle w:val="Normal"/>
        <w:numPr>
          <w:ilvl w:val="0"/>
          <w:numId w:val="32"/>
        </w:numPr>
        <w:rPr>
          <w:i/>
          <w:i/>
          <w:sz w:val="40"/>
          <w:szCs w:val="40"/>
        </w:rPr>
      </w:pPr>
      <w:r>
        <w:rPr>
          <w:i/>
          <w:shadow/>
          <w:sz w:val="40"/>
          <w:szCs w:val="40"/>
        </w:rPr>
        <w:t>Создать комфортную образовательную среду с целью сохранения психического и физического здоровья учащихся, а также оптимизации учебно-воспитательного процесса.</w:t>
      </w:r>
    </w:p>
    <w:p>
      <w:pPr>
        <w:pStyle w:val="Normal"/>
        <w:numPr>
          <w:ilvl w:val="0"/>
          <w:numId w:val="32"/>
        </w:numPr>
        <w:rPr>
          <w:i/>
          <w:i/>
          <w:sz w:val="40"/>
          <w:szCs w:val="40"/>
        </w:rPr>
      </w:pPr>
      <w:r>
        <w:rPr>
          <w:i/>
          <w:shadow/>
          <w:sz w:val="40"/>
          <w:szCs w:val="40"/>
        </w:rPr>
        <w:t>Применение новых методик обучения и воспитания, новых педагогических технологий.</w:t>
      </w:r>
    </w:p>
    <w:p>
      <w:pPr>
        <w:pStyle w:val="Normal"/>
        <w:numPr>
          <w:ilvl w:val="0"/>
          <w:numId w:val="32"/>
        </w:numPr>
        <w:rPr>
          <w:i/>
          <w:i/>
          <w:sz w:val="40"/>
          <w:szCs w:val="40"/>
        </w:rPr>
      </w:pPr>
      <w:r>
        <w:rPr>
          <w:i/>
          <w:shadow/>
          <w:sz w:val="40"/>
          <w:szCs w:val="40"/>
        </w:rPr>
        <w:t>Создать условия для воспитания исследовательской культуры, коммуникативности, ответственности, толерантности, навыков самоорганизации и здорового образа жизни.</w:t>
      </w:r>
    </w:p>
    <w:p>
      <w:pPr>
        <w:pStyle w:val="Normal"/>
        <w:spacing w:lineRule="auto" w: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 xml:space="preserve">                                     </w:t>
      </w:r>
    </w:p>
    <w:p>
      <w:pPr>
        <w:pStyle w:val="Normal"/>
        <w:jc w:val="center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Основные воспитательные задачи класса</w:t>
      </w:r>
    </w:p>
    <w:p>
      <w:pPr>
        <w:pStyle w:val="Normal"/>
        <w:jc w:val="center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</w:rPr>
        <w:t xml:space="preserve">1.  </w:t>
      </w:r>
      <w:r>
        <w:rPr>
          <w:i/>
          <w:sz w:val="40"/>
          <w:szCs w:val="40"/>
        </w:rPr>
        <w:t>Формирование навыков культурного поведение в школе, дома, на улице, в общественных местах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.  Развитие гармоничной личности.</w:t>
      </w:r>
    </w:p>
    <w:p>
      <w:pPr>
        <w:pStyle w:val="Normal"/>
        <w:ind w:left="36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38"/>
        </w:numP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ивитие интереса к здоровому образу жизни, соблюдение гигиенических правил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38"/>
        </w:numP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звитие речи учащихся и культуры общения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6.  Воспитание патриотов своего Отечества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7.  Воспитание уважительного отношения к взрослым, пожилым людям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8.  Воспитание бережного отношения к природе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Характеристика класс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ab/>
        <w:t>В классе 7  мальчиков разного уровня способностей. В классе есть ученики, которые могут в дальнейшем  учиться на «4» и «5», а есть ученики, у которых средний и низкий уровень подготовки к школе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</w:t>
      </w:r>
      <w:r>
        <w:rPr>
          <w:i/>
          <w:sz w:val="40"/>
          <w:szCs w:val="40"/>
        </w:rPr>
        <w:t>Стоит большая задача по сплочению детского коллектива. Для этого запланировано проведение огоньков знакомства, коллективных посещений музеев, проведение совместных походов и прогулок выходного дня. В классе уже все дети имеют поручения. Если у ребёнка ослабеет интерес к поручению, то попробую помочь выбрать ему поручение по душе.  Дети доброжелательны, правильно реагируют на замечания и стараются исправиться.</w:t>
      </w:r>
    </w:p>
    <w:p>
      <w:pPr>
        <w:pStyle w:val="Normal"/>
        <w:ind w:firstLine="708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рудных детей в классе нет. Все дети готовы к школе: у них есть школьная форма и школьные принадлежности. Родители учеников регулярно посещают школу, родительские собрания, интересуются успехами детей. В классе работает родительский комитет.</w:t>
      </w:r>
    </w:p>
    <w:p>
      <w:pPr>
        <w:pStyle w:val="Normal"/>
        <w:ind w:firstLine="708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о 2 классе будет вестись работа по сплочению коллектива, по воспитанию сознательного поведения в школе и во внеурочное время, отношения к учёбе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нтябрь – месячник трудовых де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нтября – День Знаний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в школе, на улице, на дороге. Экскурсия по улице поселка «Безопасность детей на дороге». (Педагогика здоровья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лес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, организация дежурства  в классе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отивопожарную тему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Права и обязанности школьника».  (Стандар. проф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ервой оценк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вежах и вежлив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кать детей в работу кружков, секций по интересам в школе и вне не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и нельзя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школьник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ы растешь? (Все цвета кроме черного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нимание, дети!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ячник ПДД  «Осторожно- дети!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«Забота», помощь ветеранам в уборке картоф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Законы жизни семьи, законы жизни класса».  (Стандар. проф.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школьного и классного родительского коллектива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я на дому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школьное родительское собрани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оручения? – распределение поручений в класс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ответственным? За что я ответственен дома, на улице, в школ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амяти жертв фашизма «Никто не забыт, ничто не забыто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еждународный день Мира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тябрь – месячник профессиональной ориентаци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урожая. Осенний бал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Cs/>
                <w:sz w:val="28"/>
                <w:szCs w:val="28"/>
              </w:rPr>
              <w:t>Декада  Бабушек и дедуше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труда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  <w:szCs w:val="28"/>
              </w:rPr>
              <w:t>Экскурсия «Золотая осень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Умеем ли мы общаться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ь  учителя: поздравления, конце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ая дружба. Где нельзя находить знакомства?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редных привычках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Царство хороших привычек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зеб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ы здоровья во время занятий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диалог «Здоровым быть модно». (Стандар. проф.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 «Твой день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Все цвета кроме черного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. Обследование условий жизни учеников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на тему «У здоровых родителей здоровые дети».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Стандар. проф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sz w:val="28"/>
                <w:szCs w:val="28"/>
              </w:rPr>
              <w:t>«Как мы ведем себя в столовой?»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учащихся класс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Беседа об исторических событиях «15 октября – День памяти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ябрь – месячник правовой культур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. Организация ярмарки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8"/>
                <w:szCs w:val="28"/>
              </w:rPr>
              <w:t>Классный  час, посвященный Дню матери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в форме организационно - деятельностной игры «Развитие личности младшего школьника»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е  часы  и вечера встречи  с  представителями  правоохранительных  орган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класс на перемене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помощь слабоуспевающим ученикам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по делам несовершеннолетних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культуре поведения «Как вести себя?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е зубы – здоровый организм. (Педагогика здоровья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тафета «Веселые старты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ебе? (Все цвета кроме черного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 родителями «Путь ребенка в школу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на тему «Права и обязанности  детей. Права и ответственность родителей».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Стандар. проф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 «Права и обязанности школьника»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учащихся класса за выполняемое поручение (1 четверть) «Как мы выполняем свои поручения?»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>Мастерская общения «Как вас зовут?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прав ребенка (классный час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 – День памяти жертв дорожных авар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Представление-митинг «Митинг сказочных героев». (Стандар. проф.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кабрь – месячник знан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новогоднего праздника «Здравствуй, Новый год!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Деда Мороза». Изготовление игрушек к новогодней елке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загадочной Стране Знаний» - викторин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, посвященный празднованию Дня героев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олотые правила общения»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8"/>
                <w:szCs w:val="28"/>
              </w:rPr>
              <w:t>О вреде взрывчатых веществ (хлопушек, петард…) на елка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а о глазах» - игровая программа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на лыжах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 - спортивные конкурсы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8"/>
                <w:szCs w:val="28"/>
              </w:rPr>
              <w:t>Конкурс рисунков «Если хочешь быть здоров…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настроени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Все цвета кроме черного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пернатые друзья» - изготовление кормушки для птиц с родителям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емейные традиции в воспитании детей». (Стандар. проф.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учащихся класса за выполняемое поручение (1 четверть) «Как мы выполняем свои поручения?» (2 четверть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«Право на семью». (Стандар. проф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е часы, посвященные празднованию Дня героев Отечества, приглашение на классные часы ветеранов войны и тыл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нварь – месячник здоровь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2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440"/>
        <w:gridCol w:w="1044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- бесценное богатство» - бесед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препараты. Мир растений. Польза растений и таящиеся опасности» - беседа. (Педагогика здоровья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жадности и жадны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лассный час «День Снеговика» и зимние забавы в рамках Дня здоровь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плакатов «Мои права и обязан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ый классный час «Что такое хорошо и что такое плохо?»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 трудных детей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8"/>
                <w:szCs w:val="28"/>
              </w:rPr>
              <w:t>Конкурс рисунков «Улыбка Снеговика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ота – залог здоровья» - бесед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е вещества и их значение для роста и развития организма. (Педагогика здоровья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ы познаешь мир?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Все цвета кроме черного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ыжные   г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ительское собрание «У здоровых родителей – здоровые дети». (Путь к успех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Организов. различные акции милосердия. «Старым вещам - вторая жиз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Недельный отчет о проделанной работ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Экскурсия в музей «Спортсмены нашего район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евраль – месячник защиты Отечест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2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620"/>
        <w:gridCol w:w="1026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папам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е Дню защитников Отечества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8"/>
                <w:szCs w:val="28"/>
              </w:rPr>
              <w:t>Созвездие – 2011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«Урок мужества». 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мальчики!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0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«Мир моих увлечений»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аучиться преодолевать трудности?» (Все цвета, кроме черного»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. Как ты относишься к курящему человеку? (Педагогика здоровья)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на санках (катание, игры, эстафеты)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8"/>
                <w:szCs w:val="28"/>
              </w:rPr>
              <w:t>Твои чувств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Все цвета кроме черного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Открытые уроки дл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Родительское собрание «Психическое развитие и формирование личности младшего школьника». (Путь к успех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Недельный отчет о проделанной работе от самоуправления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ь юного антифашис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произведений о патриотиз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рт -  месячник семь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2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620"/>
        <w:gridCol w:w="1026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птиц (изготовление скворечников)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здравительных  открыток, подарков мамам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sz w:val="28"/>
                <w:szCs w:val="28"/>
              </w:rPr>
              <w:t>Созвездие – 2012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Индивидуальный вариант поведения по закону добра»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ные часы посвященные экологическому   воспитанию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ческие и токсические вещества. Рядом – опасный человек. (Педагогика здоровья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Книжкина больница»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мальные ситуации. Модели поведения. (Педагогика здоровья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здоровья» (конкурсная – игровая программа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ить настроение?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Все цвета кроме черного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. Чистка зубов. (Педагогика здоров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Изготовление скворечников для пт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 Родительское собрание. «Итоги 3 четверти. У нас такие дети, каких мы заслуживаем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уть к успех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Отчет учащихся за выполняемых поручения в 3 четв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Отчет самоуправления. Обмен поруче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здник – концерт для 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рель -  месячник экологи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2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620"/>
        <w:gridCol w:w="10260"/>
        <w:gridCol w:w="1384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стихотворений Г.Тукая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 «Сказки Г.Тукая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тиц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емля – наш общий дом», посвященный Дню Земл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 по очистке терри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илак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ка правонару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тском одиночестве и путях его преодоления (беседа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Конкурс поделок «Элементы природы как украшение дома», «Чудеса из ненужных вещей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зубов. (Педагогика здоровья)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около водоемов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преля – Всемирный день здоровья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поступк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Все цвета кроме черного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Родительское собрание «Отношения в семье как основа взаимопонимания». (Путь 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спех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КТД «SOS» - мусор!» (трудовой деса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Классный  час «Страна, в котором я жи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12 апреля – День космонав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й – месячник защиты дет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27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  <w:gridCol w:w="1620"/>
        <w:gridCol w:w="10260"/>
        <w:gridCol w:w="1440"/>
      </w:tblGrid>
      <w:tr>
        <w:trPr>
          <w:trHeight w:val="1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 классного коллектив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банту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Победы. Участие в митинге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итог «Открытый микрофон»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8"/>
                <w:szCs w:val="28"/>
              </w:rPr>
              <w:t xml:space="preserve">Классный час «С какими итогами заканчиваем 2 класс?».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8"/>
                <w:szCs w:val="28"/>
              </w:rPr>
              <w:t>Анкета «Твои планы на лето» (изучение представлений учащихся о летнем отдыхе.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филактика правонарушений. Работа с трудным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етьми.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за содеянное – прекрасная черта настоящего человека»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привычки. (Все цвета кроме черного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йти из экстремальной ситуации? (Педагогика здоровья)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питание правильного отношения к своему здоровью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. Футбо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егкой атлетик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. Рядом – опасный человек. (Педагогика здоровья)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родителями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тдыха дет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Итоги прошедшего учебного года. Выбираем досуг на здоровье себе и детям». (Путь к успеху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по развитию самоуправлений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учащихся за проделанную работу. Вознаграждение учащих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ческое воспитание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«Это праздник со слезами на глазах» (устный журна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«Памяти павших будем достойны (аукцион идей добрых де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Классные часы, посвященные победе в ВОВ «Никто  не  забыт, ничто  не  забы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Список литературы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Педагогика здоровья. Программа руководство учителей начальной школы под редакцией В.Н. Касаткина.</w:t>
      </w:r>
    </w:p>
    <w:p>
      <w:pPr>
        <w:pStyle w:val="Normal"/>
        <w:numPr>
          <w:ilvl w:val="0"/>
          <w:numId w:val="1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Настольная книга учителя начальных классов. Н.Ф. Дик, 2004г.</w:t>
      </w:r>
    </w:p>
    <w:p>
      <w:pPr>
        <w:pStyle w:val="Normal"/>
        <w:numPr>
          <w:ilvl w:val="0"/>
          <w:numId w:val="1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Классные часы и нетрадиционные уроки Н.Ф. Ди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hadow/>
          <w:sz w:val="28"/>
          <w:szCs w:val="28"/>
        </w:rPr>
        <w:t>Новые родительские собрания в Н.И. Дереклеева.</w:t>
      </w:r>
    </w:p>
    <w:p>
      <w:pPr>
        <w:pStyle w:val="Normal"/>
        <w:numPr>
          <w:ilvl w:val="0"/>
          <w:numId w:val="1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«Уроки нравственности» В. Казитан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hadow/>
          <w:sz w:val="28"/>
          <w:szCs w:val="28"/>
        </w:rPr>
        <w:t>Журналы «М</w:t>
      </w:r>
      <w:r>
        <w:rPr>
          <w:shadow/>
          <w:sz w:val="28"/>
          <w:szCs w:val="28"/>
          <w:lang w:val="tt-RU"/>
        </w:rPr>
        <w:t>ә</w:t>
      </w:r>
      <w:r>
        <w:rPr>
          <w:shadow/>
          <w:sz w:val="28"/>
          <w:szCs w:val="28"/>
        </w:rPr>
        <w:t>гариф», газет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hadow/>
          <w:sz w:val="28"/>
          <w:szCs w:val="28"/>
        </w:rPr>
        <w:t>Справочник классного руководителя (1-4 классы) Н.И. Дереклеева.</w:t>
      </w:r>
    </w:p>
    <w:p>
      <w:pPr>
        <w:pStyle w:val="Normal"/>
        <w:numPr>
          <w:ilvl w:val="0"/>
          <w:numId w:val="1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Классные дела в начальной школе (под редакцией Е.Н. Степанова).</w:t>
      </w:r>
    </w:p>
    <w:p>
      <w:pPr>
        <w:pStyle w:val="Normal"/>
        <w:spacing w:lineRule="auto" w:line="360"/>
        <w:rPr>
          <w:shadow/>
          <w:sz w:val="48"/>
          <w:szCs w:val="48"/>
        </w:rPr>
      </w:pPr>
      <w:r>
        <w:rPr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</w:r>
    </w:p>
    <w:sectPr>
      <w:type w:val="nextPage"/>
      <w:pgSz w:orient="landscape" w:w="16838" w:h="11906"/>
      <w:pgMar w:left="56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8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2"/>
    <w:lvlOverride w:ilvl="0">
      <w:startOverride w:val="1"/>
    </w:lvlOverride>
  </w:num>
  <w:num w:numId="4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4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32"/>
      <w:lang w:val="en-US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26:00Z</dcterms:created>
  <dc:creator>Uzer</dc:creator>
  <dc:description/>
  <cp:keywords/>
  <dc:language>en-US</dc:language>
  <cp:lastModifiedBy>учителя нач классов</cp:lastModifiedBy>
  <cp:lastPrinted>2010-09-13T19:16:00Z</cp:lastPrinted>
  <dcterms:modified xsi:type="dcterms:W3CDTF">2012-01-12T06:46:00Z</dcterms:modified>
  <cp:revision>271</cp:revision>
  <dc:subject/>
  <dc:title>Тема школы</dc:title>
</cp:coreProperties>
</file>