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108pt;margin-top:297pt;width:710.95pt;height:116.95pt;mso-wrap-style:none;v-text-anchor:middle;rotation:90" type="_x0000_t136">
            <v:path textpathok="t"/>
            <v:textpath on="t" fitshape="t" string="Портфолио" style="font-family:&quot;Arial&quot;;font-size:54pt"/>
            <v:fill o:detectmouseclick="t" type="solid" color2="#33ffff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85165</wp:posOffset>
            </wp:positionH>
            <wp:positionV relativeFrom="paragraph">
              <wp:posOffset>-213360</wp:posOffset>
            </wp:positionV>
            <wp:extent cx="2398395" cy="2191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429000" cy="3771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pt;width:269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  <w:i/>
          <w:sz w:val="32"/>
          <w:szCs w:val="32"/>
        </w:rPr>
        <w:t>Фамилия</w:t>
      </w:r>
      <w:r>
        <w:rPr>
          <w:b/>
          <w:i/>
        </w:rPr>
        <w:t>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sz w:val="32"/>
          <w:szCs w:val="32"/>
        </w:rPr>
        <w:t>Имя</w:t>
      </w:r>
      <w:r>
        <w:rPr>
          <w:b/>
          <w:i/>
        </w:rPr>
        <w:t>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sz w:val="32"/>
          <w:szCs w:val="32"/>
        </w:rPr>
        <w:t>Отчество</w:t>
      </w:r>
      <w:r>
        <w:rPr>
          <w:b/>
          <w:i/>
        </w:rPr>
        <w:t>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sz w:val="32"/>
          <w:szCs w:val="32"/>
        </w:rPr>
        <w:t>Дата рождения</w:t>
      </w:r>
      <w:r>
        <w:rPr>
          <w:b/>
        </w:rPr>
        <w:t>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8255</wp:posOffset>
            </wp:positionV>
            <wp:extent cx="3200400" cy="2171700"/>
            <wp:effectExtent l="0" t="0" r="0" b="0"/>
            <wp:wrapTight wrapText="bothSides">
              <wp:wrapPolygon edited="0">
                <wp:start x="6508" y="115"/>
                <wp:lineTo x="4566" y="3891"/>
                <wp:lineTo x="2054" y="6252"/>
                <wp:lineTo x="1480" y="9557"/>
                <wp:lineTo x="-114" y="12982"/>
                <wp:lineTo x="797" y="15223"/>
                <wp:lineTo x="797" y="15574"/>
                <wp:lineTo x="1597" y="17113"/>
                <wp:lineTo x="9025" y="18999"/>
                <wp:lineTo x="13254" y="21477"/>
                <wp:lineTo x="14166" y="21477"/>
                <wp:lineTo x="14284" y="21477"/>
                <wp:lineTo x="15427" y="18999"/>
                <wp:lineTo x="20455" y="17113"/>
                <wp:lineTo x="21482" y="15458"/>
                <wp:lineTo x="21482" y="15223"/>
                <wp:lineTo x="21025" y="11447"/>
                <wp:lineTo x="20682" y="7667"/>
                <wp:lineTo x="21482" y="5781"/>
                <wp:lineTo x="21600" y="5189"/>
                <wp:lineTo x="20912" y="4834"/>
                <wp:lineTo x="7082" y="115"/>
                <wp:lineTo x="6508" y="11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4445000" cy="977900"/>
                <wp:effectExtent l="6350" t="0" r="45085" b="0"/>
                <wp:wrapTight wrapText="bothSides">
                  <wp:wrapPolygon edited="0">
                    <wp:start x="0" y="8710"/>
                    <wp:lineTo x="4900" y="10211"/>
                    <wp:lineTo x="11639" y="9173"/>
                    <wp:lineTo x="21603" y="0"/>
                    <wp:lineTo x="0" y="17028"/>
                    <wp:lineTo x="3700" y="21614"/>
                    <wp:lineTo x="8501" y="21614"/>
                    <wp:lineTo x="10100" y="21614"/>
                    <wp:lineTo x="14111" y="21614"/>
                    <wp:lineTo x="15910" y="21614"/>
                    <wp:lineTo x="21603" y="1702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92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полнительные свед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08pt;margin-top:4.2pt;width:349.9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полнительные сведения</w:t>
                      </w:r>
                    </w:p>
                  </w:txbxContent>
                </v:textbox>
                <v:path textpathok="t"/>
                <v:textpath on="t" fitshape="t" string="Дополнительные сведения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371"/>
        <w:gridCol w:w="2985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одител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е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ь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ФИО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од рождения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бразование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есто работы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Рабочий телефо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отовый телефо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35255</wp:posOffset>
            </wp:positionV>
            <wp:extent cx="2057400" cy="1943100"/>
            <wp:effectExtent l="0" t="0" r="0" b="0"/>
            <wp:wrapTight wrapText="bothSides">
              <wp:wrapPolygon edited="0">
                <wp:start x="12640" y="0"/>
                <wp:lineTo x="11504" y="446"/>
                <wp:lineTo x="10654" y="1242"/>
                <wp:lineTo x="10798" y="1804"/>
                <wp:lineTo x="8380" y="2595"/>
                <wp:lineTo x="5821" y="3613"/>
                <wp:lineTo x="4259" y="4520"/>
                <wp:lineTo x="3693" y="4971"/>
                <wp:lineTo x="3548" y="5763"/>
                <wp:lineTo x="3548" y="7121"/>
                <wp:lineTo x="2697" y="9045"/>
                <wp:lineTo x="1135" y="9837"/>
                <wp:lineTo x="-141" y="10625"/>
                <wp:lineTo x="423" y="14472"/>
                <wp:lineTo x="1561" y="16282"/>
                <wp:lineTo x="1985" y="18091"/>
                <wp:lineTo x="1275" y="19900"/>
                <wp:lineTo x="1275" y="20351"/>
                <wp:lineTo x="1985" y="21483"/>
                <wp:lineTo x="2271" y="21483"/>
                <wp:lineTo x="19466" y="21483"/>
                <wp:lineTo x="18755" y="19900"/>
                <wp:lineTo x="19040" y="14472"/>
                <wp:lineTo x="21599" y="12663"/>
                <wp:lineTo x="21599" y="10854"/>
                <wp:lineTo x="21028" y="9045"/>
                <wp:lineTo x="20602" y="7010"/>
                <wp:lineTo x="19891" y="6103"/>
                <wp:lineTo x="19040" y="5422"/>
                <wp:lineTo x="16196" y="3613"/>
                <wp:lineTo x="16481" y="1127"/>
                <wp:lineTo x="15345" y="110"/>
                <wp:lineTo x="14493" y="0"/>
                <wp:lineTo x="126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Домашний адрес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_________________________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_________________________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Домашний телефон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_________________________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686300" cy="977900"/>
                <wp:effectExtent l="6350" t="0" r="43815" b="22225"/>
                <wp:wrapTight wrapText="bothSides">
                  <wp:wrapPolygon edited="0">
                    <wp:start x="0" y="8710"/>
                    <wp:lineTo x="4900" y="10211"/>
                    <wp:lineTo x="11640" y="9173"/>
                    <wp:lineTo x="21600" y="0"/>
                    <wp:lineTo x="0" y="17028"/>
                    <wp:lineTo x="3700" y="21614"/>
                    <wp:lineTo x="8500" y="21614"/>
                    <wp:lineTo x="10100" y="21614"/>
                    <wp:lineTo x="14110" y="21614"/>
                    <wp:lineTo x="15910" y="21614"/>
                    <wp:lineTo x="21600" y="17028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жим дня школьн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8pt;width:368.9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жим дня школьника</w:t>
                      </w:r>
                    </w:p>
                  </w:txbxContent>
                </v:textbox>
                <v:path textpathok="t"/>
                <v:textpath on="t" fitshape="t" string="Режим дня школьника" style="font-family:&quot;Arial&quot;;font-size:12pt"/>
                <v:imagedata r:id="rId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9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37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Время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Мой режи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дн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>6.30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30 – 7.0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, закаливающиеся процед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35 – 7.5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улка перед занятиями, путь в шк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0 – 12.0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 -12.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из школы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0 -13.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6" w:leader="none"/>
              </w:tabs>
              <w:rPr/>
            </w:pPr>
            <w:r>
              <w:rPr>
                <w:sz w:val="28"/>
                <w:szCs w:val="28"/>
              </w:rPr>
              <w:t>Об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20 -16.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на свежем воздухе, прогулка, подвижные игры и  развлеч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00 -18.30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ледующему учебному дню, уборка рабочего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 -20.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 и свободны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30- 21.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чистка одежды, приготовление ко сну, проветривание комна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00025</wp:posOffset>
                  </wp:positionV>
                  <wp:extent cx="2492375" cy="26543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21.00 – 6.3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800600" cy="1143000"/>
                <wp:effectExtent l="6350" t="0" r="44450" b="6350"/>
                <wp:wrapTight wrapText="bothSides">
                  <wp:wrapPolygon edited="0">
                    <wp:start x="0" y="8712"/>
                    <wp:lineTo x="4900" y="10212"/>
                    <wp:lineTo x="11640" y="9168"/>
                    <wp:lineTo x="21603" y="0"/>
                    <wp:lineTo x="0" y="17028"/>
                    <wp:lineTo x="3700" y="21600"/>
                    <wp:lineTo x="8500" y="21600"/>
                    <wp:lineTo x="10100" y="21600"/>
                    <wp:lineTo x="14111" y="21600"/>
                    <wp:lineTo x="15911" y="21600"/>
                    <wp:lineTo x="21603" y="17028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полнительное образо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pt;width:377.95pt;height:8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полнительное образование</w:t>
                      </w:r>
                    </w:p>
                  </w:txbxContent>
                </v:textbox>
                <v:path textpathok="t"/>
                <v:textpath on="t" fitshape="t" string="Дополнительное образование" style="font-family:&quot;Arial&quot;;font-size:12pt"/>
                <v:imagedata r:id="rId8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112"/>
        <w:gridCol w:w="3214"/>
        <w:gridCol w:w="178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лас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Наименование кружка (секции, клуба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Наименование учрежд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Оценк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4229100" cy="977900"/>
                <wp:effectExtent l="6985" t="0" r="44450" b="27305"/>
                <wp:wrapTight wrapText="bothSides">
                  <wp:wrapPolygon edited="0">
                    <wp:start x="0" y="8710"/>
                    <wp:lineTo x="4901" y="10211"/>
                    <wp:lineTo x="11640" y="9173"/>
                    <wp:lineTo x="21603" y="0"/>
                    <wp:lineTo x="0" y="17028"/>
                    <wp:lineTo x="3701" y="21614"/>
                    <wp:lineTo x="8501" y="21614"/>
                    <wp:lineTo x="10099" y="21614"/>
                    <wp:lineTo x="14111" y="21614"/>
                    <wp:lineTo x="15911" y="21614"/>
                    <wp:lineTo x="21603" y="17028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ем желает бы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9pt;width:332.9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ем желает быть</w:t>
                      </w:r>
                    </w:p>
                  </w:txbxContent>
                </v:textbox>
                <v:path textpathok="t"/>
                <v:textpath on="t" fitshape="t" string="Кем желает быть" style="font-family:&quot;Arial&quot;;font-size:66pt"/>
                <v:imagedata r:id="rId9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ла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офе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32385</wp:posOffset>
            </wp:positionV>
            <wp:extent cx="2514600" cy="1892300"/>
            <wp:effectExtent l="0" t="0" r="0" b="0"/>
            <wp:wrapTight wrapText="bothSides">
              <wp:wrapPolygon edited="0">
                <wp:start x="6262" y="321"/>
                <wp:lineTo x="3644" y="2060"/>
                <wp:lineTo x="1213" y="3687"/>
                <wp:lineTo x="1025" y="5531"/>
                <wp:lineTo x="-2" y="7269"/>
                <wp:lineTo x="-2" y="7811"/>
                <wp:lineTo x="652" y="9007"/>
                <wp:lineTo x="1025" y="9007"/>
                <wp:lineTo x="1775" y="10744"/>
                <wp:lineTo x="3551" y="12479"/>
                <wp:lineTo x="4109" y="14216"/>
                <wp:lineTo x="3082" y="15954"/>
                <wp:lineTo x="2990" y="16387"/>
                <wp:lineTo x="2990" y="18014"/>
                <wp:lineTo x="7385" y="19425"/>
                <wp:lineTo x="8226" y="19425"/>
                <wp:lineTo x="10284" y="21163"/>
                <wp:lineTo x="10657" y="21163"/>
                <wp:lineTo x="10749" y="21163"/>
                <wp:lineTo x="12244" y="19425"/>
                <wp:lineTo x="14863" y="17688"/>
                <wp:lineTo x="15801" y="17688"/>
                <wp:lineTo x="17201" y="16603"/>
                <wp:lineTo x="17108" y="15954"/>
                <wp:lineTo x="18323" y="12479"/>
                <wp:lineTo x="19726" y="10744"/>
                <wp:lineTo x="20100" y="10744"/>
                <wp:lineTo x="19819" y="10308"/>
                <wp:lineTo x="18792" y="9007"/>
                <wp:lineTo x="19634" y="9007"/>
                <wp:lineTo x="21411" y="7811"/>
                <wp:lineTo x="21503" y="6616"/>
                <wp:lineTo x="20380" y="6184"/>
                <wp:lineTo x="15705" y="5531"/>
                <wp:lineTo x="12621" y="2060"/>
                <wp:lineTo x="12806" y="1517"/>
                <wp:lineTo x="11591" y="1190"/>
                <wp:lineTo x="6823" y="321"/>
                <wp:lineTo x="6262" y="321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886200" cy="977900"/>
                <wp:effectExtent l="6350" t="0" r="44450" b="24130"/>
                <wp:wrapTight wrapText="bothSides">
                  <wp:wrapPolygon edited="0">
                    <wp:start x="0" y="8710"/>
                    <wp:lineTo x="4899" y="10211"/>
                    <wp:lineTo x="11640" y="9173"/>
                    <wp:lineTo x="21604" y="0"/>
                    <wp:lineTo x="0" y="17028"/>
                    <wp:lineTo x="3699" y="21614"/>
                    <wp:lineTo x="8499" y="21614"/>
                    <wp:lineTo x="10101" y="21614"/>
                    <wp:lineTo x="14111" y="21614"/>
                    <wp:lineTo x="15911" y="21614"/>
                    <wp:lineTo x="21604" y="17028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Любим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pt;width:305.9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Любимые</w:t>
                      </w:r>
                    </w:p>
                  </w:txbxContent>
                </v:textbox>
                <v:path textpathok="t"/>
                <v:textpath on="t" fitshape="t" string="Любимые" style="font-family:&quot;Arial&quot;;font-size:12pt"/>
                <v:imagedata r:id="rId11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40"/>
          <w:szCs w:val="40"/>
        </w:rPr>
        <w:tab/>
      </w:r>
      <w:r>
        <w:rPr>
          <w:b/>
          <w:i/>
          <w:sz w:val="40"/>
          <w:szCs w:val="40"/>
        </w:rPr>
        <w:t>Передача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Фильм__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Сказка__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Книга___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b/>
          <w:i/>
          <w:sz w:val="40"/>
          <w:szCs w:val="40"/>
        </w:rPr>
        <w:tab/>
        <w:t>Животное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Цветок__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Дерево__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Город___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Писатель___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Мультфильм_______________________________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Журнал___________________________________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64135</wp:posOffset>
            </wp:positionV>
            <wp:extent cx="1828800" cy="1828800"/>
            <wp:effectExtent l="0" t="0" r="0" b="0"/>
            <wp:wrapTight wrapText="bothSides">
              <wp:wrapPolygon edited="0">
                <wp:start x="1909" y="1683"/>
                <wp:lineTo x="1571" y="2021"/>
                <wp:lineTo x="1571" y="3485"/>
                <wp:lineTo x="2922" y="14735"/>
                <wp:lineTo x="6072" y="16085"/>
                <wp:lineTo x="6970" y="16085"/>
                <wp:lineTo x="4833" y="16757"/>
                <wp:lineTo x="4495" y="16986"/>
                <wp:lineTo x="4495" y="17886"/>
                <wp:lineTo x="3709" y="18560"/>
                <wp:lineTo x="3820" y="19460"/>
                <wp:lineTo x="7086" y="19794"/>
                <wp:lineTo x="8210" y="19794"/>
                <wp:lineTo x="13498" y="19794"/>
                <wp:lineTo x="14059" y="19794"/>
                <wp:lineTo x="17657" y="19460"/>
                <wp:lineTo x="17995" y="18221"/>
                <wp:lineTo x="16644" y="17886"/>
                <wp:lineTo x="17657" y="16085"/>
                <wp:lineTo x="19573" y="14506"/>
                <wp:lineTo x="19684" y="14286"/>
                <wp:lineTo x="20021" y="12484"/>
                <wp:lineTo x="19906" y="10686"/>
                <wp:lineTo x="18898" y="9446"/>
                <wp:lineTo x="16422" y="7086"/>
                <wp:lineTo x="16084" y="2021"/>
                <wp:lineTo x="14623" y="1797"/>
                <wp:lineTo x="6632" y="1683"/>
                <wp:lineTo x="1909" y="1683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572000" cy="977900"/>
                <wp:effectExtent l="11430" t="0" r="46990" b="0"/>
                <wp:wrapTight wrapText="bothSides">
                  <wp:wrapPolygon edited="0">
                    <wp:start x="0" y="8710"/>
                    <wp:lineTo x="4899" y="10211"/>
                    <wp:lineTo x="11640" y="9173"/>
                    <wp:lineTo x="21603" y="0"/>
                    <wp:lineTo x="0" y="17028"/>
                    <wp:lineTo x="3699" y="21614"/>
                    <wp:lineTo x="8499" y="21614"/>
                    <wp:lineTo x="10101" y="21614"/>
                    <wp:lineTo x="14109" y="21614"/>
                    <wp:lineTo x="15912" y="21614"/>
                    <wp:lineTo x="21603" y="17028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частие в конкурс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pt;width:359.9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частие в конкурсах</w:t>
                      </w:r>
                    </w:p>
                  </w:txbxContent>
                </v:textbox>
                <v:path textpathok="t"/>
                <v:textpath on="t" fitshape="t" string="Участие в конкурсах" style="font-family:&quot;Arial&quot;;font-size:12pt"/>
                <v:imagedata r:id="rId13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79600" cy="18923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13"/>
        <w:gridCol w:w="1817"/>
        <w:gridCol w:w="1721"/>
        <w:gridCol w:w="202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Название конкурс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ровен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од учас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есто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361180" cy="977900"/>
                <wp:effectExtent l="6350" t="0" r="44450" b="22225"/>
                <wp:wrapTight wrapText="bothSides">
                  <wp:wrapPolygon edited="0">
                    <wp:start x="0" y="8710"/>
                    <wp:lineTo x="4900" y="10211"/>
                    <wp:lineTo x="11640" y="9173"/>
                    <wp:lineTo x="21603" y="0"/>
                    <wp:lineTo x="0" y="17028"/>
                    <wp:lineTo x="3699" y="21614"/>
                    <wp:lineTo x="8501" y="21614"/>
                    <wp:lineTo x="10099" y="21614"/>
                    <wp:lineTo x="14112" y="21614"/>
                    <wp:lineTo x="15911" y="21614"/>
                    <wp:lineTo x="21603" y="17028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0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я родослов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pt;width:343.3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я родословная</w:t>
                      </w:r>
                    </w:p>
                  </w:txbxContent>
                </v:textbox>
                <v:path textpathok="t"/>
                <v:textpath on="t" fitshape="t" string="Моя родословная" style="font-family:&quot;Arial&quot;;font-size:12pt"/>
                <v:imagedata r:id="rId15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56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057900" cy="977900"/>
                <wp:effectExtent l="6985" t="0" r="45085" b="26670"/>
                <wp:wrapTight wrapText="bothSides">
                  <wp:wrapPolygon edited="0">
                    <wp:start x="0" y="8710"/>
                    <wp:lineTo x="4900" y="10211"/>
                    <wp:lineTo x="11640" y="9173"/>
                    <wp:lineTo x="21602" y="0"/>
                    <wp:lineTo x="0" y="17028"/>
                    <wp:lineTo x="3700" y="21614"/>
                    <wp:lineTo x="8500" y="21614"/>
                    <wp:lineTo x="10100" y="21614"/>
                    <wp:lineTo x="14110" y="21614"/>
                    <wp:lineTo x="15910" y="21614"/>
                    <wp:lineTo x="21602" y="17028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Безопасный маршрут "Дом - Школ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476.95pt;height:7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Безопасный маршрут "Дом - Школа"</w:t>
                      </w:r>
                    </w:p>
                  </w:txbxContent>
                </v:textbox>
                <v:path textpathok="t"/>
                <v:textpath on="t" fitshape="t" string="Безопасный маршрут &quot;Дом - Школа&quot;" style="font-family:&quot;Arial&quot;;font-size:12pt"/>
                <v:imagedata r:id="rId1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  <w:tab w:val="left" w:pos="43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0800</wp:posOffset>
                </wp:positionV>
                <wp:extent cx="4572000" cy="1257300"/>
                <wp:effectExtent l="6350" t="5080" r="44450" b="27305"/>
                <wp:wrapTight wrapText="bothSides">
                  <wp:wrapPolygon edited="0">
                    <wp:start x="0" y="8716"/>
                    <wp:lineTo x="4899" y="10211"/>
                    <wp:lineTo x="11640" y="9164"/>
                    <wp:lineTo x="21603" y="0"/>
                    <wp:lineTo x="0" y="17029"/>
                    <wp:lineTo x="3699" y="21611"/>
                    <wp:lineTo x="8499" y="21611"/>
                    <wp:lineTo x="10101" y="21611"/>
                    <wp:lineTo x="14109" y="21611"/>
                    <wp:lineTo x="15912" y="21611"/>
                    <wp:lineTo x="21603" y="17029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пилка достиже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pt;width:359.95pt;height:98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пилка достижений</w:t>
                      </w:r>
                    </w:p>
                  </w:txbxContent>
                </v:textbox>
                <v:path textpathok="t"/>
                <v:textpath on="t" fitshape="t" string="Копилка достижений" style="font-family:&quot;Arial&quot;;font-size:12pt"/>
                <v:imagedata r:id="rId17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765300" cy="1816100"/>
            <wp:effectExtent l="0" t="0" r="0" b="0"/>
            <wp:wrapTight wrapText="bothSides">
              <wp:wrapPolygon edited="0">
                <wp:start x="16925" y="224"/>
                <wp:lineTo x="13307" y="2031"/>
                <wp:lineTo x="8051" y="3841"/>
                <wp:lineTo x="1516" y="4974"/>
                <wp:lineTo x="580" y="5311"/>
                <wp:lineTo x="580" y="5766"/>
                <wp:lineTo x="-116" y="7461"/>
                <wp:lineTo x="-2" y="9949"/>
                <wp:lineTo x="4198" y="11078"/>
                <wp:lineTo x="6417" y="11078"/>
                <wp:lineTo x="7820" y="12888"/>
                <wp:lineTo x="7234" y="14698"/>
                <wp:lineTo x="4317" y="18314"/>
                <wp:lineTo x="2799" y="18544"/>
                <wp:lineTo x="1516" y="19447"/>
                <wp:lineTo x="1632" y="20465"/>
                <wp:lineTo x="4784" y="21484"/>
                <wp:lineTo x="5951" y="21484"/>
                <wp:lineTo x="14474" y="21484"/>
                <wp:lineTo x="15526" y="21484"/>
                <wp:lineTo x="18443" y="20465"/>
                <wp:lineTo x="18443" y="19562"/>
                <wp:lineTo x="17160" y="18544"/>
                <wp:lineTo x="15877" y="18314"/>
                <wp:lineTo x="13422" y="16508"/>
                <wp:lineTo x="17044" y="14698"/>
                <wp:lineTo x="19610" y="13795"/>
                <wp:lineTo x="20196" y="13343"/>
                <wp:lineTo x="19380" y="12888"/>
                <wp:lineTo x="19961" y="11078"/>
                <wp:lineTo x="21244" y="9382"/>
                <wp:lineTo x="21363" y="9042"/>
                <wp:lineTo x="20662" y="7121"/>
                <wp:lineTo x="17742" y="6218"/>
                <wp:lineTo x="14825" y="5651"/>
                <wp:lineTo x="21600" y="5651"/>
                <wp:lineTo x="21600" y="4408"/>
                <wp:lineTo x="19260" y="3841"/>
                <wp:lineTo x="19961" y="3841"/>
                <wp:lineTo x="21600" y="2597"/>
                <wp:lineTo x="21600" y="1465"/>
                <wp:lineTo x="20662" y="1013"/>
                <wp:lineTo x="17511" y="224"/>
                <wp:lineTo x="16925" y="224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#b2b2b2" stroked="t" o:allowincell="f" style="position:absolute;margin-left:27pt;margin-top:19pt;width:488.95pt;height:41.95pt;mso-wrap-style:none;v-text-anchor:middle" type="_x0000_t136">
            <v:path textpathok="t"/>
            <v:textpath on="t" fitshape="t" string="Благодарственные письм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5435</wp:posOffset>
            </wp:positionH>
            <wp:positionV relativeFrom="paragraph">
              <wp:posOffset>-164465</wp:posOffset>
            </wp:positionV>
            <wp:extent cx="2401570" cy="2467610"/>
            <wp:effectExtent l="0" t="0" r="0" b="0"/>
            <wp:wrapTight wrapText="bothSides">
              <wp:wrapPolygon edited="0">
                <wp:start x="1123" y="2135"/>
                <wp:lineTo x="1123" y="17997"/>
                <wp:lineTo x="1683" y="18335"/>
                <wp:lineTo x="3598" y="18673"/>
                <wp:lineTo x="4046" y="19909"/>
                <wp:lineTo x="9672" y="20023"/>
                <wp:lineTo x="16760" y="20023"/>
                <wp:lineTo x="17773" y="19122"/>
                <wp:lineTo x="17995" y="18560"/>
                <wp:lineTo x="19684" y="18335"/>
                <wp:lineTo x="20359" y="17886"/>
                <wp:lineTo x="20244" y="2135"/>
                <wp:lineTo x="1123" y="2135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#b2b2b2" stroked="t" o:allowincell="f" style="position:absolute;margin-left:252pt;margin-top:16.05pt;width:171.95pt;height:41.95pt;mso-wrap-style:none;v-text-anchor:middle" type="_x0000_t136">
            <v:path textpathok="t"/>
            <v:textpath on="t" fitshape="t" string="Дипломы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#b2b2b2" stroked="t" o:allowincell="f" style="position:absolute;margin-left:243pt;margin-top:227.05pt;width:247.95pt;height:41.95pt;mso-wrap-style:none;v-text-anchor:middle" type="_x0000_t136">
            <v:path textpathok="t"/>
            <v:textpath on="t" fitshape="t" string="Сертификаты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b2b2b2" stroked="t" o:allowincell="f" style="position:absolute;margin-left:54pt;margin-top:131.6pt;width:157.95pt;height:41.95pt;mso-wrap-style:none;v-text-anchor:middle" type="_x0000_t136">
            <v:path textpathok="t"/>
            <v:textpath on="t" fitshape="t" string="Грамоты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3683635</wp:posOffset>
            </wp:positionV>
            <wp:extent cx="1727200" cy="1816100"/>
            <wp:effectExtent l="0" t="0" r="0" b="0"/>
            <wp:wrapTight wrapText="bothSides">
              <wp:wrapPolygon edited="0">
                <wp:start x="10500" y="0"/>
                <wp:lineTo x="9304" y="110"/>
                <wp:lineTo x="5963" y="1465"/>
                <wp:lineTo x="5846" y="1920"/>
                <wp:lineTo x="4410" y="3617"/>
                <wp:lineTo x="830" y="9044"/>
                <wp:lineTo x="1191" y="12661"/>
                <wp:lineTo x="355" y="14472"/>
                <wp:lineTo x="-118" y="16168"/>
                <wp:lineTo x="355" y="18089"/>
                <wp:lineTo x="594" y="21485"/>
                <wp:lineTo x="20881" y="21485"/>
                <wp:lineTo x="20881" y="16283"/>
                <wp:lineTo x="20520" y="14472"/>
                <wp:lineTo x="21238" y="12661"/>
                <wp:lineTo x="21600" y="11530"/>
                <wp:lineTo x="21600" y="10175"/>
                <wp:lineTo x="21359" y="9610"/>
                <wp:lineTo x="20998" y="9044"/>
                <wp:lineTo x="20046" y="7234"/>
                <wp:lineTo x="18850" y="5423"/>
                <wp:lineTo x="17061" y="3841"/>
                <wp:lineTo x="15869" y="1465"/>
                <wp:lineTo x="12885" y="110"/>
                <wp:lineTo x="11932" y="0"/>
                <wp:lineTo x="10500" y="0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49700</wp:posOffset>
            </wp:positionH>
            <wp:positionV relativeFrom="paragraph">
              <wp:posOffset>763270</wp:posOffset>
            </wp:positionV>
            <wp:extent cx="2165985" cy="2185035"/>
            <wp:effectExtent l="0" t="0" r="0" b="0"/>
            <wp:wrapTight wrapText="bothSides">
              <wp:wrapPolygon edited="0">
                <wp:start x="-227" y="0"/>
                <wp:lineTo x="-227" y="20646"/>
                <wp:lineTo x="1134" y="21354"/>
                <wp:lineTo x="4316" y="21354"/>
                <wp:lineTo x="15685" y="21354"/>
                <wp:lineTo x="19552" y="21354"/>
                <wp:lineTo x="21365" y="20646"/>
                <wp:lineTo x="21600" y="15188"/>
                <wp:lineTo x="21140" y="0"/>
                <wp:lineTo x="-227" y="0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200400" cy="889000"/>
                <wp:effectExtent l="6350" t="0" r="44450" b="27305"/>
                <wp:wrapTight wrapText="bothSides">
                  <wp:wrapPolygon edited="0">
                    <wp:start x="0" y="8717"/>
                    <wp:lineTo x="4899" y="10214"/>
                    <wp:lineTo x="11640" y="9165"/>
                    <wp:lineTo x="21604" y="0"/>
                    <wp:lineTo x="0" y="17033"/>
                    <wp:lineTo x="3699" y="21600"/>
                    <wp:lineTo x="8499" y="21600"/>
                    <wp:lineTo x="10101" y="21600"/>
                    <wp:lineTo x="14109" y="21600"/>
                    <wp:lineTo x="15913" y="21600"/>
                    <wp:lineTo x="21604" y="17033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я учёб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251.95pt;height:6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я учёба</w:t>
                      </w:r>
                    </w:p>
                  </w:txbxContent>
                </v:textbox>
                <v:path textpathok="t"/>
                <v:textpath on="t" fitshape="t" string="Моя учёба" style="font-family:&quot;Arial&quot;;font-size:12pt"/>
                <v:imagedata r:id="rId2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60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75"/>
        <w:gridCol w:w="535"/>
        <w:gridCol w:w="540"/>
        <w:gridCol w:w="540"/>
        <w:gridCol w:w="535"/>
        <w:gridCol w:w="535"/>
        <w:gridCol w:w="535"/>
        <w:gridCol w:w="672"/>
        <w:gridCol w:w="672"/>
        <w:gridCol w:w="672"/>
        <w:gridCol w:w="535"/>
      </w:tblGrid>
      <w:tr>
        <w:trPr>
          <w:trHeight w:val="601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Cs/>
                <w:szCs w:val="18"/>
              </w:rPr>
            </w:pPr>
            <w:r>
              <w:rPr>
                <w:iCs/>
                <w:szCs w:val="18"/>
              </w:rPr>
              <w:t>Моя уче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Учебный год  20 …/ 20…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Учебный год    20 …/ 20…</w:t>
            </w:r>
          </w:p>
        </w:tc>
      </w:tr>
      <w:tr>
        <w:trPr>
          <w:trHeight w:val="1136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етвер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четвер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четвер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арская литерату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арский язы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ружающий ми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Учебный год      20 …/ 20…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Учебный год    20 …/ 20…</w:t>
            </w:r>
          </w:p>
        </w:tc>
      </w:tr>
      <w:tr>
        <w:trPr>
          <w:trHeight w:val="1136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етвер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четвер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четвер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ая литерату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арская литерату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арский язы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ружающий ми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520" w:leader="none"/>
          <w:tab w:val="left" w:pos="3060" w:leader="none"/>
          <w:tab w:val="left" w:pos="3420" w:leader="none"/>
          <w:tab w:val="left" w:pos="8640" w:leader="none"/>
          <w:tab w:val="left" w:pos="8820" w:leader="none"/>
        </w:tabs>
        <w:ind w:left="540" w:hanging="54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354965</wp:posOffset>
            </wp:positionV>
            <wp:extent cx="2971800" cy="2330450"/>
            <wp:effectExtent l="0" t="0" r="0" b="0"/>
            <wp:wrapTight wrapText="bothSides">
              <wp:wrapPolygon edited="0">
                <wp:start x="10566" y="467"/>
                <wp:lineTo x="9464" y="583"/>
                <wp:lineTo x="5789" y="1994"/>
                <wp:lineTo x="2204" y="3754"/>
                <wp:lineTo x="2386" y="4223"/>
                <wp:lineTo x="1467" y="6099"/>
                <wp:lineTo x="-2" y="7041"/>
                <wp:lineTo x="-2" y="7510"/>
                <wp:lineTo x="1467" y="7979"/>
                <wp:lineTo x="1467" y="9859"/>
                <wp:lineTo x="-92" y="11735"/>
                <wp:lineTo x="1190" y="13615"/>
                <wp:lineTo x="1284" y="13965"/>
                <wp:lineTo x="2296" y="15491"/>
                <wp:lineTo x="3212" y="17371"/>
                <wp:lineTo x="3212" y="17486"/>
                <wp:lineTo x="4593" y="19246"/>
                <wp:lineTo x="4684" y="19601"/>
                <wp:lineTo x="8086" y="21126"/>
                <wp:lineTo x="8821" y="21126"/>
                <wp:lineTo x="11304" y="21126"/>
                <wp:lineTo x="12038" y="21126"/>
                <wp:lineTo x="14979" y="19601"/>
                <wp:lineTo x="15070" y="19246"/>
                <wp:lineTo x="19574" y="15610"/>
                <wp:lineTo x="21504" y="13146"/>
                <wp:lineTo x="21138" y="12438"/>
                <wp:lineTo x="18102" y="9859"/>
                <wp:lineTo x="18196" y="7979"/>
                <wp:lineTo x="17920" y="6099"/>
                <wp:lineTo x="17277" y="4223"/>
                <wp:lineTo x="16175" y="1994"/>
                <wp:lineTo x="13874" y="702"/>
                <wp:lineTo x="12866" y="467"/>
                <wp:lineTo x="10566" y="467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543300" cy="889000"/>
                <wp:effectExtent l="6350" t="0" r="44450" b="27305"/>
                <wp:wrapTight wrapText="bothSides">
                  <wp:wrapPolygon edited="0">
                    <wp:start x="0" y="8717"/>
                    <wp:lineTo x="4901" y="10214"/>
                    <wp:lineTo x="11640" y="9165"/>
                    <wp:lineTo x="21604" y="0"/>
                    <wp:lineTo x="0" y="17033"/>
                    <wp:lineTo x="3701" y="21600"/>
                    <wp:lineTo x="8501" y="21600"/>
                    <wp:lineTo x="10099" y="21600"/>
                    <wp:lineTo x="14110" y="21600"/>
                    <wp:lineTo x="15910" y="21600"/>
                    <wp:lineTo x="21604" y="17033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хника чт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pt;width:278.95pt;height:6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ехника чтения</w:t>
                      </w:r>
                    </w:p>
                  </w:txbxContent>
                </v:textbox>
                <v:path textpathok="t"/>
                <v:textpath on="t" fitshape="t" string="Техника чтения" style="font-family:&quot;Arial&quot;;font-size:12pt"/>
                <v:imagedata r:id="rId24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108200" cy="1346200"/>
            <wp:effectExtent l="0" t="0" r="0" b="0"/>
            <wp:wrapTight wrapText="bothSides">
              <wp:wrapPolygon edited="0">
                <wp:start x="9866" y="608"/>
                <wp:lineTo x="4492" y="4286"/>
                <wp:lineTo x="3515" y="5049"/>
                <wp:lineTo x="3515" y="5663"/>
                <wp:lineTo x="4005" y="7959"/>
                <wp:lineTo x="3418" y="8573"/>
                <wp:lineTo x="2147" y="10260"/>
                <wp:lineTo x="192" y="11023"/>
                <wp:lineTo x="-5" y="12096"/>
                <wp:lineTo x="876" y="12865"/>
                <wp:lineTo x="682" y="15315"/>
                <wp:lineTo x="-97" y="16234"/>
                <wp:lineTo x="-97" y="16847"/>
                <wp:lineTo x="5273" y="21135"/>
                <wp:lineTo x="5373" y="21135"/>
                <wp:lineTo x="5763" y="21135"/>
                <wp:lineTo x="5859" y="21135"/>
                <wp:lineTo x="7131" y="20216"/>
                <wp:lineTo x="10944" y="20216"/>
                <wp:lineTo x="16318" y="18840"/>
                <wp:lineTo x="16221" y="17766"/>
                <wp:lineTo x="18566" y="17462"/>
                <wp:lineTo x="18470" y="15620"/>
                <wp:lineTo x="20621" y="14856"/>
                <wp:lineTo x="20424" y="12865"/>
                <wp:lineTo x="21402" y="11482"/>
                <wp:lineTo x="21205" y="11023"/>
                <wp:lineTo x="19250" y="10415"/>
                <wp:lineTo x="19741" y="9187"/>
                <wp:lineTo x="19641" y="8573"/>
                <wp:lineTo x="18860" y="7959"/>
                <wp:lineTo x="18763" y="6122"/>
                <wp:lineTo x="18273" y="5509"/>
                <wp:lineTo x="17589" y="2140"/>
                <wp:lineTo x="16125" y="1681"/>
                <wp:lineTo x="10553" y="608"/>
                <wp:lineTo x="9866" y="608"/>
              </wp:wrapPolygon>
            </wp:wrapTight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sz w:val="40"/>
          <w:szCs w:val="40"/>
        </w:rPr>
        <w:tab/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400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261"/>
        <w:gridCol w:w="1980"/>
        <w:gridCol w:w="2160"/>
        <w:gridCol w:w="180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ласс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 полугод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 полугодие</w:t>
            </w:r>
          </w:p>
        </w:tc>
      </w:tr>
      <w:tr>
        <w:trPr>
          <w:trHeight w:val="58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 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ку</w:t>
            </w:r>
          </w:p>
        </w:tc>
      </w:tr>
      <w:tr>
        <w:trPr>
          <w:trHeight w:val="80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 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 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 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paragraph">
              <wp:posOffset>23495</wp:posOffset>
            </wp:positionV>
            <wp:extent cx="2413000" cy="2400300"/>
            <wp:effectExtent l="0" t="0" r="0" b="0"/>
            <wp:wrapTight wrapText="bothSides">
              <wp:wrapPolygon edited="0">
                <wp:start x="10149" y="382"/>
                <wp:lineTo x="7562" y="772"/>
                <wp:lineTo x="5371" y="1450"/>
                <wp:lineTo x="5371" y="1935"/>
                <wp:lineTo x="4673" y="2223"/>
                <wp:lineTo x="4179" y="3291"/>
                <wp:lineTo x="2883" y="5034"/>
                <wp:lineTo x="3381" y="6584"/>
                <wp:lineTo x="3381" y="8133"/>
                <wp:lineTo x="3680" y="9683"/>
                <wp:lineTo x="3083" y="11233"/>
                <wp:lineTo x="2185" y="12783"/>
                <wp:lineTo x="1788" y="14237"/>
                <wp:lineTo x="-99" y="18208"/>
                <wp:lineTo x="-99" y="19272"/>
                <wp:lineTo x="2185" y="20530"/>
                <wp:lineTo x="5968" y="21306"/>
                <wp:lineTo x="6267" y="21306"/>
                <wp:lineTo x="7162" y="21306"/>
                <wp:lineTo x="7661" y="21306"/>
                <wp:lineTo x="14133" y="20629"/>
                <wp:lineTo x="17914" y="20530"/>
                <wp:lineTo x="21100" y="19852"/>
                <wp:lineTo x="21399" y="18109"/>
                <wp:lineTo x="21199" y="17431"/>
                <wp:lineTo x="20500" y="15881"/>
                <wp:lineTo x="19707" y="14816"/>
                <wp:lineTo x="19209" y="14332"/>
                <wp:lineTo x="19009" y="12783"/>
                <wp:lineTo x="18510" y="6197"/>
                <wp:lineTo x="17317" y="5807"/>
                <wp:lineTo x="14133" y="5034"/>
                <wp:lineTo x="13733" y="3484"/>
                <wp:lineTo x="13136" y="1935"/>
                <wp:lineTo x="11841" y="480"/>
                <wp:lineTo x="11743" y="382"/>
                <wp:lineTo x="10149" y="382"/>
              </wp:wrapPolygon>
            </wp:wrapTight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422900" cy="889000"/>
                <wp:effectExtent l="12065" t="0" r="47625" b="0"/>
                <wp:wrapTight wrapText="bothSides">
                  <wp:wrapPolygon edited="0">
                    <wp:start x="0" y="8717"/>
                    <wp:lineTo x="4899" y="10214"/>
                    <wp:lineTo x="11640" y="9165"/>
                    <wp:lineTo x="21603" y="0"/>
                    <wp:lineTo x="0" y="17033"/>
                    <wp:lineTo x="3700" y="21600"/>
                    <wp:lineTo x="8501" y="21600"/>
                    <wp:lineTo x="10099" y="21600"/>
                    <wp:lineTo x="14111" y="21600"/>
                    <wp:lineTo x="15912" y="21600"/>
                    <wp:lineTo x="21603" y="17033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040" cy="88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частие на олимпиад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pt;width:426.95pt;height:6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частие на олимпиадах</w:t>
                      </w:r>
                    </w:p>
                  </w:txbxContent>
                </v:textbox>
                <v:path textpathok="t"/>
                <v:textpath on="t" fitshape="t" string="Участие на олимпиадах" style="font-family:&quot;Arial&quot;;font-size:12pt"/>
                <v:imagedata r:id="rId27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913"/>
        <w:gridCol w:w="1817"/>
        <w:gridCol w:w="1721"/>
        <w:gridCol w:w="2025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едм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ровен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од учас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есто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6350" t="0" r="45085" b="26670"/>
                <wp:wrapTight wrapText="bothSides">
                  <wp:wrapPolygon edited="0">
                    <wp:start x="0" y="8720"/>
                    <wp:lineTo x="4900" y="10200"/>
                    <wp:lineTo x="11640" y="9173"/>
                    <wp:lineTo x="21603" y="0"/>
                    <wp:lineTo x="0" y="17040"/>
                    <wp:lineTo x="3700" y="21613"/>
                    <wp:lineTo x="8500" y="21613"/>
                    <wp:lineTo x="10100" y="21613"/>
                    <wp:lineTo x="14110" y="21613"/>
                    <wp:lineTo x="15910" y="21613"/>
                    <wp:lineTo x="21603" y="1704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ё творч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323.95pt;height:80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ё творчество</w:t>
                      </w:r>
                    </w:p>
                  </w:txbxContent>
                </v:textbox>
                <v:path textpathok="t"/>
                <v:textpath on="t" fitshape="t" string="Моё творчество" style="font-family:&quot;Arial&quot;;font-size:12pt"/>
                <v:imagedata r:id="rId28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968500" cy="1892300"/>
            <wp:effectExtent l="0" t="0" r="0" b="0"/>
            <wp:wrapTight wrapText="bothSides">
              <wp:wrapPolygon edited="0">
                <wp:start x="11162" y="429"/>
                <wp:lineTo x="9910" y="1081"/>
                <wp:lineTo x="9386" y="1623"/>
                <wp:lineTo x="9386" y="2168"/>
                <wp:lineTo x="8658" y="3903"/>
                <wp:lineTo x="8134" y="5640"/>
                <wp:lineTo x="7717" y="7379"/>
                <wp:lineTo x="2085" y="9441"/>
                <wp:lineTo x="1874" y="9655"/>
                <wp:lineTo x="1977" y="10852"/>
                <wp:lineTo x="-104" y="12152"/>
                <wp:lineTo x="4692" y="21270"/>
                <wp:lineTo x="5109" y="21270"/>
                <wp:lineTo x="7510" y="21270"/>
                <wp:lineTo x="20240" y="19859"/>
                <wp:lineTo x="21074" y="19535"/>
                <wp:lineTo x="21388" y="18883"/>
                <wp:lineTo x="21177" y="17796"/>
                <wp:lineTo x="20760" y="16059"/>
                <wp:lineTo x="20450" y="14324"/>
                <wp:lineTo x="19301" y="10852"/>
                <wp:lineTo x="17943" y="7379"/>
                <wp:lineTo x="17421" y="5423"/>
                <wp:lineTo x="14083" y="3903"/>
                <wp:lineTo x="14397" y="2385"/>
                <wp:lineTo x="14500" y="1516"/>
                <wp:lineTo x="13038" y="540"/>
                <wp:lineTo x="11683" y="429"/>
                <wp:lineTo x="11162" y="429"/>
              </wp:wrapPolygon>
            </wp:wrapTight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04140</wp:posOffset>
            </wp:positionH>
            <wp:positionV relativeFrom="paragraph">
              <wp:posOffset>-340995</wp:posOffset>
            </wp:positionV>
            <wp:extent cx="3375660" cy="3615690"/>
            <wp:effectExtent l="0" t="0" r="0" b="0"/>
            <wp:wrapTight wrapText="bothSides">
              <wp:wrapPolygon edited="0">
                <wp:start x="13857" y="293"/>
                <wp:lineTo x="11777" y="2364"/>
                <wp:lineTo x="11201" y="3252"/>
                <wp:lineTo x="10625" y="5026"/>
                <wp:lineTo x="9701" y="6605"/>
                <wp:lineTo x="1731" y="6703"/>
                <wp:lineTo x="922" y="6802"/>
                <wp:lineTo x="574" y="9762"/>
                <wp:lineTo x="-2" y="12918"/>
                <wp:lineTo x="-115" y="16863"/>
                <wp:lineTo x="1037" y="17651"/>
                <wp:lineTo x="2193" y="17651"/>
                <wp:lineTo x="1498" y="19034"/>
                <wp:lineTo x="1613" y="19231"/>
                <wp:lineTo x="3117" y="19231"/>
                <wp:lineTo x="2307" y="20807"/>
                <wp:lineTo x="2193" y="21201"/>
                <wp:lineTo x="2655" y="21201"/>
                <wp:lineTo x="18015" y="21105"/>
                <wp:lineTo x="18824" y="19231"/>
                <wp:lineTo x="19285" y="17651"/>
                <wp:lineTo x="19861" y="16074"/>
                <wp:lineTo x="20324" y="14495"/>
                <wp:lineTo x="21480" y="8973"/>
                <wp:lineTo x="19748" y="8479"/>
                <wp:lineTo x="16629" y="8182"/>
                <wp:lineTo x="13739" y="6605"/>
                <wp:lineTo x="14434" y="6605"/>
                <wp:lineTo x="15820" y="5520"/>
                <wp:lineTo x="16052" y="4237"/>
                <wp:lineTo x="15705" y="3843"/>
                <wp:lineTo x="14205" y="3449"/>
                <wp:lineTo x="14667" y="3055"/>
                <wp:lineTo x="14667" y="2464"/>
                <wp:lineTo x="14087" y="1872"/>
                <wp:lineTo x="14320" y="293"/>
                <wp:lineTo x="13857" y="293"/>
              </wp:wrapPolygon>
            </wp:wrapTight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27125</wp:posOffset>
            </wp:positionH>
            <wp:positionV relativeFrom="paragraph">
              <wp:posOffset>76835</wp:posOffset>
            </wp:positionV>
            <wp:extent cx="2400300" cy="2356485"/>
            <wp:effectExtent l="0" t="0" r="0" b="0"/>
            <wp:wrapTight wrapText="bothSides">
              <wp:wrapPolygon edited="0">
                <wp:start x="6507" y="298"/>
                <wp:lineTo x="2658" y="298"/>
                <wp:lineTo x="981" y="900"/>
                <wp:lineTo x="490" y="3511"/>
                <wp:lineTo x="96" y="4114"/>
                <wp:lineTo x="291" y="5121"/>
                <wp:lineTo x="884" y="6728"/>
                <wp:lineTo x="-98" y="8335"/>
                <wp:lineTo x="685" y="11548"/>
                <wp:lineTo x="786" y="13158"/>
                <wp:lineTo x="-5" y="16371"/>
                <wp:lineTo x="-5" y="16674"/>
                <wp:lineTo x="1870" y="17978"/>
                <wp:lineTo x="2264" y="17978"/>
                <wp:lineTo x="2759" y="19587"/>
                <wp:lineTo x="2759" y="20292"/>
                <wp:lineTo x="10453" y="21194"/>
                <wp:lineTo x="15777" y="21194"/>
                <wp:lineTo x="16171" y="21194"/>
                <wp:lineTo x="17060" y="21194"/>
                <wp:lineTo x="19130" y="20088"/>
                <wp:lineTo x="19033" y="17978"/>
                <wp:lineTo x="20709" y="16371"/>
                <wp:lineTo x="21302" y="16371"/>
                <wp:lineTo x="21401" y="15769"/>
                <wp:lineTo x="21006" y="14764"/>
                <wp:lineTo x="20214" y="13158"/>
                <wp:lineTo x="20316" y="11548"/>
                <wp:lineTo x="21104" y="8335"/>
                <wp:lineTo x="21302" y="7933"/>
                <wp:lineTo x="20908" y="7429"/>
                <wp:lineTo x="19622" y="6728"/>
                <wp:lineTo x="18639" y="5121"/>
                <wp:lineTo x="18834" y="3011"/>
                <wp:lineTo x="7985" y="499"/>
                <wp:lineTo x="6999" y="298"/>
                <wp:lineTo x="6507" y="298"/>
              </wp:wrapPolygon>
            </wp:wrapTight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838835</wp:posOffset>
            </wp:positionV>
            <wp:extent cx="2628900" cy="2442210"/>
            <wp:effectExtent l="0" t="0" r="0" b="0"/>
            <wp:wrapTight wrapText="bothSides">
              <wp:wrapPolygon edited="0">
                <wp:start x="14931" y="120"/>
                <wp:lineTo x="13211" y="862"/>
                <wp:lineTo x="13093" y="1479"/>
                <wp:lineTo x="13666" y="2095"/>
                <wp:lineTo x="1604" y="4317"/>
                <wp:lineTo x="571" y="4934"/>
                <wp:lineTo x="685" y="6043"/>
                <wp:lineTo x="2063" y="11970"/>
                <wp:lineTo x="112" y="17894"/>
                <wp:lineTo x="-2" y="19128"/>
                <wp:lineTo x="2063" y="19870"/>
                <wp:lineTo x="5283" y="19870"/>
                <wp:lineTo x="5283" y="20733"/>
                <wp:lineTo x="11829" y="21475"/>
                <wp:lineTo x="18611" y="21475"/>
                <wp:lineTo x="21600" y="21475"/>
                <wp:lineTo x="21600" y="20978"/>
                <wp:lineTo x="20562" y="19870"/>
                <wp:lineTo x="21021" y="19870"/>
                <wp:lineTo x="21021" y="19003"/>
                <wp:lineTo x="20676" y="17523"/>
                <wp:lineTo x="19070" y="16906"/>
                <wp:lineTo x="16196" y="15918"/>
                <wp:lineTo x="19530" y="14067"/>
                <wp:lineTo x="19530" y="13942"/>
                <wp:lineTo x="20103" y="11970"/>
                <wp:lineTo x="20562" y="11474"/>
                <wp:lineTo x="20562" y="10612"/>
                <wp:lineTo x="20330" y="9995"/>
                <wp:lineTo x="21135" y="8390"/>
                <wp:lineTo x="21135" y="8019"/>
                <wp:lineTo x="18611" y="4067"/>
                <wp:lineTo x="18838" y="3330"/>
                <wp:lineTo x="18033" y="2466"/>
                <wp:lineTo x="16769" y="2095"/>
                <wp:lineTo x="18265" y="1353"/>
                <wp:lineTo x="18151" y="366"/>
                <wp:lineTo x="15850" y="120"/>
                <wp:lineTo x="14931" y="120"/>
              </wp:wrapPolygon>
            </wp:wrapTight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</w:r>
    </w:p>
    <w:sectPr>
      <w:type w:val="nextPage"/>
      <w:pgSz w:w="11906" w:h="16838"/>
      <w:pgMar w:left="900" w:right="1286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"/>
        </w:tabs>
        <w:ind w:left="2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4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wmf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8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3.png"/><Relationship Id="rId23" Type="http://schemas.openxmlformats.org/officeDocument/2006/relationships/image" Target="media/image13.wmf"/><Relationship Id="rId24" Type="http://schemas.openxmlformats.org/officeDocument/2006/relationships/image" Target="media/image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37:00Z</dcterms:created>
  <dc:creator>Uzer</dc:creator>
  <dc:description/>
  <cp:keywords/>
  <dc:language>en-US</dc:language>
  <cp:lastModifiedBy>Uzer</cp:lastModifiedBy>
  <cp:lastPrinted>2011-03-17T17:53:00Z</cp:lastPrinted>
  <dcterms:modified xsi:type="dcterms:W3CDTF">2011-03-22T18:15:00Z</dcterms:modified>
  <cp:revision>159</cp:revision>
  <dc:subject/>
  <dc:title/>
</cp:coreProperties>
</file>