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ЛФЕРЬЕВ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–значимый проект</w:t>
      </w:r>
    </w:p>
    <w:p>
      <w:pPr>
        <w:pStyle w:val="Normal"/>
        <w:spacing w:lineRule="auto" w:line="360" w:before="0" w:after="0"/>
        <w:ind w:left="1077" w:right="1814" w:hanging="0"/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Использование технологии уровневой дифференциации на уроках математики в условиях малокомплектной школ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 учитель математики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ова Ольга Алексее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райск 2012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проекта: </w:t>
      </w:r>
      <w:r>
        <w:rPr>
          <w:rFonts w:cs="Times New Roman" w:ascii="Times New Roman" w:hAnsi="Times New Roman"/>
          <w:b/>
          <w:i/>
          <w:sz w:val="28"/>
          <w:szCs w:val="28"/>
        </w:rPr>
        <w:t>«Использование технологии уровневой дифференциации на уроках математики в условиях малокомплектной школы».</w:t>
      </w:r>
    </w:p>
    <w:p>
      <w:pPr>
        <w:pStyle w:val="31"/>
        <w:tabs>
          <w:tab w:val="clear" w:pos="708"/>
          <w:tab w:val="left" w:pos="10348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>показать необходимость и возможность реализации уровневой дифференциации при обучении математике в условиях малокомплектной школы,  как одного из путей учета индивидуальных особенностей учащихся.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034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ть необходимость уровневой дифференциации при обучении матема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034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возможности реализации этого мет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034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эффективность технологии уровневой дифференциации в своей практ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важнейших задач образования – это создание условий для того, чтобы каждый ученик  мог полностью реализовать себя, желал и умел учиться.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Одним из средств индивидуального подхода к детям является дифференциация обучения, т.е. учёт индивидуальных особенностей учащихся.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Если в процессе обучения учитель, зная индивидуальные особенности учащихся, будет умело подбирать формы и методы, ученик сможет комфортно чувствовать себя на уроке, получая развитие, которое не противоречило бы его возможностям, склонностям, интересам.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дготовки и развития способностей к учению не у всех школьников одинаков. В классе собраны учащиеся вместе только по возрастному принципу, без учёта  интеллектуальных и индивидуальных способностей, следовательно, они не могут равномерно и одинаково продвигаться вперёд в усвоении знаний. Это приводит к неуспеваем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в переводе с латин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difference</w:t>
      </w:r>
      <w:r>
        <w:rPr>
          <w:rFonts w:cs="Times New Roman" w:ascii="Times New Roman" w:hAnsi="Times New Roman"/>
          <w:sz w:val="28"/>
          <w:szCs w:val="28"/>
        </w:rPr>
        <w:t>» означает разделение, расслоение целого на различные части, формы, ступ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Дифференцированное обучение – это форма организации учебного процесса, при которой учитель работает с группой учащихся, составленной с учётом наличия у них каких-либо значимых для учебного процесса общих качеств (гомогенная группа,) по возрастному составу (школьные классы, возрастные параллели, разновозрастные группы) по полу (мужские, женские, смешанные классы, команды), по области интересов (гуманитарные, физико-математические, биолого-химические…), по уровню умственного развития (уровню достижений), по уровню здоровья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.П. Гузи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обучения (дифференцированный подход в обучении) – это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знообразных условий обучения для различных школ, классов, групп с целью учета особенностей их контингента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тодических, психолого-педагогических и организационно-управленческих мероприятий, обеспечивающих обучение в гомогенных группах.</w:t>
      </w:r>
    </w:p>
    <w:p>
      <w:pPr>
        <w:pStyle w:val="2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ифференциации обучения – положение, согласно которому педагогический процесс строится как дифференцированный. Одним из основных видов дифференциации является индивидуальное обу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дифференцированного обучения представляет собой совокупность организационных решений, средств и методов дифференцированного обучения, охватывающих определенную часть учебного процес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и, попытка дифференциации была предпринята в 1864 году. В то время это явление обозначалось термином фуркация и означало разделение учебных планов в старших классах по циклам знаний. В Педагогической энциклопедии (1964 г.) приведено следующее объяснение: «Дифференцированное обучение применительно к образовательной школе представляет собой разделение учебных классов и профилей средней школы» (Т.1, 1964.- С. 760). Цели дифференциации были направлены на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учащимися профессии в соответствии с их склонностями и интересами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интереса учащихся к определенному циклу предметов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чебно-воспитательного процесса в школе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к продолжению образования в высшей шко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63 г. при университетах открываются специальные школы – интернаты физико-математического профиля, а в 1966 году в средних школах вводятся факультативные занятия с целью углубления знаний по физико-математическим, естественным и гуманитарным наукам, развития разносторонних интересов и способностей учащихся. В последнее время появились школы разного типа: лицеи, колледжи, гимназии, частные школы. Значительно шире стал спектр профилей школ: физико-математический, гуманитарный, технический, педагогический, технологический и т.д. Многообразие профилей и типов школ естественно ведет к изменению целей дифференциации. Концепция развития школьного математического образования формулирует их так: «Дифференциация способствует более полному учету индивидуальных запросов учащихся, развитию их интересов и способностей, достижению целей образования. В условиях дифференцированного обучения ученик реализует правило выбора предмета или уровня обучения в соответствии со своими склонностями: известная однородность интересов и уровня подготовленности учащихся облегчает и делает более эффективной работу учителя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 теории и методике обучения математике основную цель дифференциации видят в развитии личности ученика с учетом его индивидуальных особ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обучении математике дифференциация имеет особое значение. Математика – одна из самых сложных школьных дисциплин и вызывает трудности у многих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личают два вида дифференци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ровневая дифференциация</w:t>
      </w:r>
      <w:r>
        <w:rPr>
          <w:rFonts w:cs="Times New Roman" w:ascii="Times New Roman" w:hAnsi="Times New Roman"/>
          <w:sz w:val="28"/>
          <w:szCs w:val="28"/>
        </w:rPr>
        <w:t xml:space="preserve"> в основе которого лежит планирование результатов обучения; выделение уровня обязательной подготовки и формирование на этой основе повышенных уровней овладения матери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фильная дифференциация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обучение разных групп школьников по программам, отличающимся глубиной изложения материала, объемом свед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дифференцированному обучению можно подойти постепенно, начиная с 5 класса, в 5-6-х классах наблюдать, изучать психологии детей, эти два года посвятить диагностике результатов обучения, накопить материал для непосредственного включения учащихся в дифференцированную работу. С 7 по 9 класс можно работать  с двумя-тремя группами учащихся дифференцированно. В 10-11 классах можно вести индивидуальную работу с учащимися, поступающими в вузы, и работу с малочисленными групп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90" w:leader="none"/>
          <w:tab w:val="left" w:pos="666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широко в практике распростране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утрикласс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ифференциация обу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при которой внутри разнородного класса создаются группы учащихся по каким-либо признакам, чаще — по обучаемости, т.е. по лёгкости и быстроте усвоения учебного материала. Внутриклассная дифференциация выражается в заданиях различного уровня сложности, дозировании помощи учителя ученикам. Это мягкая, гибкая форма дифференцированного обучения, комфортная для учащихся, дающая им возможность переходить из группы в группу. Группы выделяются неявно, внимание учащихся на них не акцентируется. Однако в условиях внутриклассной дифференциации различное построение учебного процесса возможно в основном на этапе закрепления и обобщения знаний. Объяснение же нового учебного материала происходит одинаково для всех, учитель при этом ориентируется на «среднего» ученика, что тормозит развитие «сильных» и создаёт дополнительные трудности для «слабых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на форма дифференциации – </w:t>
      </w:r>
      <w:r>
        <w:rPr>
          <w:rFonts w:cs="Times New Roman" w:ascii="Times New Roman" w:hAnsi="Times New Roman"/>
          <w:bCs/>
          <w:sz w:val="28"/>
          <w:szCs w:val="28"/>
        </w:rPr>
        <w:t>специальные дифференцированные задания</w:t>
      </w:r>
      <w:r>
        <w:rPr>
          <w:rFonts w:cs="Times New Roman" w:ascii="Times New Roman" w:hAnsi="Times New Roman"/>
          <w:sz w:val="28"/>
          <w:szCs w:val="28"/>
        </w:rPr>
        <w:t>. К таким заданиям можно отнести многовариантные самостоятельные работы, а также задания с использованием специальных карточек.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666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признать, что в условиях традиционной классно-урочной системы наиболее комфортно чувствуют себя «средние» ученики, а в условиях дифференцированного обучения — «сильные» и «слабые», а также ученики, имеющие ярко выраженные интересы. Дифференциация обучения ведёт к тому, что «средних» учеников, ничем не проявляющих себя в школе, остаётся всё меньше. В условиях дифференциации школа к каждому ученику относится как к уникальной, неповторимой личности. Оставаясь в рамках классно-урочной системы и используя при этом дифференциацию обучения, мы сможем приблизиться к личностной ориентации образовательного процесса. </w:t>
      </w:r>
    </w:p>
    <w:p>
      <w:pPr>
        <w:pStyle w:val="Normal"/>
        <w:tabs>
          <w:tab w:val="clear" w:pos="708"/>
          <w:tab w:val="center" w:pos="5032" w:leader="none"/>
          <w:tab w:val="left" w:pos="8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- учитель математики. Учитель математики - это человек, который имеет дело с ребенком пять раз в неделю, преподает очень важный предмет, незаменимый для развития мышления, но содержащий великое множество правил и практических упражнений. </w:t>
      </w:r>
    </w:p>
    <w:p>
      <w:pPr>
        <w:pStyle w:val="Normal"/>
        <w:tabs>
          <w:tab w:val="clear" w:pos="708"/>
          <w:tab w:val="center" w:pos="5032" w:leader="none"/>
          <w:tab w:val="left" w:pos="82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ребенок - уникален, один схватывает материал на лету, другому нужен месяц, третьему - полгода, четвертый - не воспринимает его совсем. </w:t>
      </w:r>
    </w:p>
    <w:p>
      <w:pPr>
        <w:pStyle w:val="Normal"/>
        <w:tabs>
          <w:tab w:val="clear" w:pos="708"/>
          <w:tab w:val="center" w:pos="5032" w:leader="none"/>
          <w:tab w:val="left" w:pos="8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учить всех? Это вечный вопрос. Ответа на него за всю свою практическую деятельность я так и не получила. </w:t>
      </w:r>
    </w:p>
    <w:p>
      <w:pPr>
        <w:pStyle w:val="Normal"/>
        <w:tabs>
          <w:tab w:val="clear" w:pos="708"/>
          <w:tab w:val="center" w:pos="5032" w:leader="none"/>
          <w:tab w:val="left" w:pos="8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я дифференцированного обучения нова и не нова одновременно: думающий, творчески работающий учитель всегда к разным детям подходит по-разному, умеет и любит работать с группами учащихся. </w:t>
      </w:r>
    </w:p>
    <w:p>
      <w:pPr>
        <w:pStyle w:val="Normal"/>
        <w:tabs>
          <w:tab w:val="clear" w:pos="708"/>
          <w:tab w:val="center" w:pos="5032" w:leader="none"/>
          <w:tab w:val="left" w:pos="8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год я проработала в одной и той же сельской школе. Сначала это была средняя школа, с наполняемостью классов – 10 – 15 человек. В то время я использовала в рабо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утрикласс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ифференциацию обучения</w:t>
      </w:r>
      <w:r>
        <w:rPr>
          <w:rFonts w:cs="Times New Roman" w:ascii="Times New Roman" w:hAnsi="Times New Roman"/>
          <w:sz w:val="28"/>
          <w:szCs w:val="28"/>
        </w:rPr>
        <w:tab/>
        <w:t xml:space="preserve">, когда класс делила на группы по успеваемости и усвоению материала. </w:t>
      </w:r>
    </w:p>
    <w:p>
      <w:pPr>
        <w:pStyle w:val="Normal"/>
        <w:tabs>
          <w:tab w:val="clear" w:pos="708"/>
          <w:tab w:val="center" w:pos="5032" w:leader="none"/>
          <w:tab w:val="left" w:pos="8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года назад наша школа стала основной, мы не имеем официального статуса малокомплектной, но сами себя такой школой считаем. Наполняемость классов – 2 – 9 человек. В связи с этим встал вопрос и о применении уровневой дифференциации в виде специальных дифференцированных заданий. Так как в одном классе из 2 учеников, один может быть «сильным», а другой «слабым»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ная моя задача при проведении урока это: 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видеть индивидуальность ученика и сохранить ее, помочь ребенку поверить в свои силы, обеспечить его максимальное развитие. Для решения этой задачи на своих уроках я и применяю технологию уровневой дифференциации обуче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уровневая дифференциация обучения широко применяется мною </w:t>
      </w:r>
      <w:r>
        <w:rPr>
          <w:rFonts w:cs="Times New Roman" w:ascii="Times New Roman" w:hAnsi="Times New Roman"/>
          <w:bCs/>
          <w:sz w:val="28"/>
          <w:szCs w:val="28"/>
        </w:rPr>
        <w:t>на разных этапах урока:</w:t>
      </w:r>
      <w:r>
        <w:rPr>
          <w:rFonts w:cs="Times New Roman" w:ascii="Times New Roman" w:hAnsi="Times New Roman"/>
          <w:sz w:val="28"/>
          <w:szCs w:val="28"/>
        </w:rPr>
        <w:t xml:space="preserve"> учет знаний на уроке; текущая проверка усвоения пройденного материала; самостоятельные и контрольные работы; уроки закрепления. Для этого я использую сборники дидактических материалов по предмету (с заданиями разной сложности), тестовые задания, готовлю карточки-зада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именения технологии уровневой дифференциации на уроках считаю следующее: учащиеся с удовольствием выбирают варианты заданий, соответствующие своим способностям и пытаются выполнять задания более высокого уровня, но это достигается не сразу, так как некоторые учащиеся (особенно пятиклассники) ещё не совсем правильно могут оценить свои способности. Но обычно уже ближе к концу 5 класса у детей складывается правильное суждение о своих знаниях, и они выбирают вариант по своим силам, ну и, конечно же, стремятся к высшему уровню. Учащиеся стали ощущать себя более успешными и уверенными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уровневой дифференциации при обучении математике, как одного из путей учета индивидуальных особенностей учащихся, необходимо и возможно. Возможность применения уровневой дифференциации, а также ее эффективность подтверждается опытом многих учителей: публикациями в журнале «Математика в школе», «Директор школы», «Педагогика»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вая дифференциация способствует более прочному и глубокому усвоению знаний, развитию индивидуальных способностей, развитию самостоятельного творческого мышления. Мои наблюдения в ходе педагогической деятельности показали, что данная форма обучения имеет большее преимущество в сравнении с традиционной методикой обучения, но возникает проблема деления класса на группы. От того, как учитель сможет решить эту проблему, будет зависеть весь дальнейший ход обу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669"/>
        <w:gridCol w:w="340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ап урок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ная работа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жу с классом устную работу, а некоторым ученикам даю дифференцированные задания на карточках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работают устно, а те ученики, которые получили задания на карточках, выполняют их письменно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ая проверка усвоения пройденного материал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 для решения задания различной степени сложности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могут решать задания по мере возрастания сложности, а могут выбирать сразу и более сложный уровень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аю учащимся карточки с двумя (тремя) вариантами (разного уровня сложности) самостоятельной работы и делаю необходимые пояснения.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ами делают выбор сложности заданий и выполняют работу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е тестовые задани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лю и раздаю тестовые задания разной уровневой дифференциаци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полняют полученные задания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нтроля выполнения домашнего задания я иногда его делю по сложности заданий и в зависимости от сложности выставляю соответствующую оценку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ами выбирают задания по своим способностям и выполняют их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у пример применения мною  технологии уровневой дифференциации на уроке алгебры в 7 классе по теме «Формулы сокращённого умножения» с использованием информационно-коммуникационных технологий. Урок обобщения знаний и умений по данной теме проходил в классе где 3 ученика. Один из них «сильный» и два – «средние». Урок строился следующим образом: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552"/>
        <w:gridCol w:w="317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ап урок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онный момен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сообщил учащимся тему урока, цель урока, план урок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ная работа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итель зачитывал вопросы кроссворда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итель называл выражения, которые надо было преобразовать с помощью формул сокращённого умножен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ащиеся разгадывали кроссворд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ащиеся называли получившееся выражение и проговаривали формулу сокращённого умножения, используемую в данном случае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общение пройденного материал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с использованием исторического материала давал практические задания учащимся на повторение темы урока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полняли данные задания на доске и в тетрадях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ифференцирован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раздал учащимся карточки с двумя вариантами (разного уровня сложности) самостоятельной работы и сделал необходимые пояснения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ами сделали выбор сложности заданий и выполняли работу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ведение итогов урока (рефлексия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двёл итоги урока, выставил оценк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ветили на вопросы: понравился урок или нет, что нового узнали, в чём увидели затруднения?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омашнее задан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задал домашнее задание, сделал необходимые пояснен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записали задание в дневник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отметить, что на этом уроке, один из «средних» учеников делал работу высокого уровня и вполне с ней справился. Ученик был доволен, а я как учитель получила полное удовлетворение от полученного результата на этом уроке.</w:t>
      </w:r>
    </w:p>
    <w:p>
      <w:pPr>
        <w:pStyle w:val="2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5385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53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53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.</w:t>
      </w:r>
    </w:p>
    <w:p>
      <w:pPr>
        <w:pStyle w:val="22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гебра: Учебник для 7 классов средней школы / Макарычев Ю.Н., Миндюк Н.Г., Нешков К.И., Суворова С.Б.; Под редакцией Теляковского С.А. – М.: Мнемозина, 2011.</w:t>
      </w:r>
    </w:p>
    <w:p>
      <w:pPr>
        <w:pStyle w:val="22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льбух Ю.З. Идеи дифференцированного обучения в отечественной педагогике // Педагогика. 1994. №5.</w:t>
      </w:r>
    </w:p>
    <w:p>
      <w:pPr>
        <w:pStyle w:val="22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феев Г.В., Кузнецова Л.В., Суворова С.Б., Фирсов В.В. Дифференциация в обучении математике // Математика в школе. 1990. №4. – С.15.</w:t>
      </w:r>
    </w:p>
    <w:p>
      <w:pPr>
        <w:pStyle w:val="22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П. Гузик .Учись учиться. – М.: Педагогика, 1980.</w:t>
      </w:r>
    </w:p>
    <w:p>
      <w:pPr>
        <w:pStyle w:val="22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ка. Учебное пособие для студентов педагогических вузов и педагогических колледжей./Под ред. П.И. Пидкасистого. – М.: Педагогическое общество России, 1998. </w:t>
      </w:r>
    </w:p>
    <w:p>
      <w:pPr>
        <w:pStyle w:val="22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вко Г.К. Современные образовательные технологии: учебное пособие. – М.: Народное образование, 1998.</w:t>
      </w:r>
    </w:p>
    <w:p>
      <w:pPr>
        <w:pStyle w:val="Normal"/>
        <w:tabs>
          <w:tab w:val="clear" w:pos="708"/>
          <w:tab w:val="center" w:pos="5032" w:leader="none"/>
          <w:tab w:val="left" w:pos="82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21">
    <w:name w:val="Основной текст с отступом 2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04:00Z</dcterms:created>
  <dc:creator>FuckYouBill</dc:creator>
  <dc:description/>
  <cp:keywords/>
  <dc:language>en-US</dc:language>
  <cp:lastModifiedBy>FuckYouBill</cp:lastModifiedBy>
  <dcterms:modified xsi:type="dcterms:W3CDTF">2012-02-04T14:10:00Z</dcterms:modified>
  <cp:revision>10</cp:revision>
  <dc:subject/>
  <dc:title/>
</cp:coreProperties>
</file>