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92D05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Правила</w:t>
      </w:r>
      <w:r>
        <w:rPr>
          <w:b/>
          <w:i/>
          <w:sz w:val="40"/>
          <w:szCs w:val="40"/>
        </w:rPr>
        <w:t xml:space="preserve"> </w:t>
      </w:r>
      <w:r>
        <w:rPr>
          <w:b/>
          <w:i/>
          <w:color w:val="FFFF00"/>
          <w:sz w:val="40"/>
          <w:szCs w:val="40"/>
        </w:rPr>
        <w:t>дорожного</w:t>
      </w:r>
      <w:r>
        <w:rPr>
          <w:b/>
          <w:i/>
          <w:sz w:val="40"/>
          <w:szCs w:val="40"/>
        </w:rPr>
        <w:t xml:space="preserve"> </w:t>
      </w:r>
      <w:r>
        <w:rPr>
          <w:b/>
          <w:i/>
          <w:color w:val="92D050"/>
          <w:sz w:val="40"/>
          <w:szCs w:val="40"/>
        </w:rPr>
        <w:t>движ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Мероприятия по правилам дорожного движения проводятся 1 раза в две недели. </w:t>
      </w:r>
    </w:p>
    <w:tbl>
      <w:tblPr>
        <w:tblW w:w="101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56"/>
        <w:gridCol w:w="2530"/>
        <w:gridCol w:w="1320"/>
        <w:gridCol w:w="4840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Тема. Дорога в школу и домо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кскурси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ормировать и развивать у учащихся целостное восприятие окружающей среды, наблюдательность; учить выбирать наиболее безопасный путь в школу и домой.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Кого называют пешеходом, водителем, пассажиром. Что такое транспор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гр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формировать у учащихся некоторые обобщенные понятия, добиться их понимания и осмысления; развить умение оценивать действия водителей, пешеходов, пассажиров как правильные , безопасные и неправильные -  опасные; расширять словарный запас по дорожной  лексике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Какие опасности подстерегают  на улицах и дорога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сед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ть и развивать у учащихся целостное восприятие окружающей дорожной среды; провести анализ типичных ошибок в поведении детей на улицах и дорогах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28955</wp:posOffset>
                  </wp:positionH>
                  <wp:positionV relativeFrom="paragraph">
                    <wp:posOffset>188595</wp:posOffset>
                  </wp:positionV>
                  <wp:extent cx="831215" cy="9417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215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</w:rPr>
              <w:t xml:space="preserve">Светофор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ческое занятие на улице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ь первоклассникам новое понятие – «светофор», объяснить его световые сигналы и научить безопасно переходить улицу по  зеленому сигналу светофора. Объяснить, в чем различие светофоров для водителей и для пешеходов; приучать к дисциплине на дороге, вырабатывая привычку переходить улицу только на зеленый сигнал светофора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Правила поведения на тротуаре, пешеходной дорожке, обочин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ческое занятие на улице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формировать у учащихся представление о значении новых терминов: «тротуар», «пешеходная дорожка» и «обочина», научить правилам дисциплинированного поведения, умению предвидеть опасность, воспитывать наблюдательность, осторожность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Что такое проезжая час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гров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грамм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знакомить учащихся с новыми терминами «проезжая часть дороги»; сформировать чувство предвидения опасности , закрепить правило движения по тротуару, пешеходной дорожке и обочине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84480</wp:posOffset>
                  </wp:positionH>
                  <wp:positionV relativeFrom="paragraph">
                    <wp:posOffset>201930</wp:posOffset>
                  </wp:positionV>
                  <wp:extent cx="841375" cy="687705"/>
                  <wp:effectExtent l="0" t="0" r="0" b="0"/>
                  <wp:wrapTight wrapText="bothSides">
                    <wp:wrapPolygon edited="0">
                      <wp:start x="-192" y="0"/>
                      <wp:lineTo x="-192" y="21356"/>
                      <wp:lineTo x="21600" y="21356"/>
                      <wp:lineTo x="21600" y="0"/>
                      <wp:lineTo x="-192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</w:rPr>
              <w:t>Пешеходный перехо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сед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вторить и закрепить знания о проезжей части дороги и правилах движения по тротуару, пешеходной дорожке и обочине; сформировать  представление о пешеходных переходах; воспитывать дисциплинированность в соблюдении правил перехода улицы и дороги.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Что означают дорожные зна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кум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знакомить учащихся со значением дорожных знаков для пешеходов, научить понимать их схематичное изображение для правильной ориентации на улицах и дорогах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Я – пешехо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кскурси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казать учащимся опасные места вокруг школы, объекты, закрывающие обзор улиц и дорог. Научить первоклассников видеть движение машин, концентрировать внимание на них, слышать шум приближающейся машины. Показать как правильно  переходить дорогу.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Почему дети попадают в дорожные авари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гр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ширить представление учащихся о дорожной среде, развивать целостность восприятия, чувство предвидения опасности, наблюдательность, дисциплинированность, умение и навыки безопасного поведения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История появления автомобиля и  Правил дорожного движ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сед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вать интерес к технике, ознакомить с историей появления автомобиля и  Правил дорожного движения, воспитывать дисциплинированность и ответственное отношение к соблюдению изложенных в ПДД обязанностей пешеходов и пассажиров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Что такое Госавтоинспекция и кто такой инспектор ДП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сед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знакомить учащихся с терминами «Госавтоинстпекция» и «ДПС»; разъяснить значимость работы инспектора в обеспечении порядка и безопасности на проезжей части дороги, сохранении жизни и здоровья водителей, пешеходов, пассажиров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Новое о светофор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сед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знакомить учащихся с историей появления светофора, развивать интерес к технике, совершенствовать двигательные умения  и навыки безопасного поведения на улицах и дорогах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Правила безопасного перехода улиц и доро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кскурси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формировать у учащихся представление о правостороннем движении транспорта, возможных опасностях и неожиданностях на улицах и дорогах, научить правильно ориентироваться в дорожных ситуациях; развивать двигательные умения  навыки безопасного поведения, воспитывать ответственность, дисциплинированность и культуру поведения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Новое об улицах, дорогах и дорожных знаках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сед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знакомить учащихся  с новыми понятиями «двустороннее» и «одностороннее» движение транспорта, расширить словарный запас по дорожной лексике, формировать и развивать  целостное восприятие дорожной среды, воспитывать дисциплинированность в соблюдении Правил дорожного движения и безопасного поведения  на улицах, дорогах и во дворах.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Правила перехода перекрестк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кскурси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формировать у учащихся представление о перекрестке, развивать  осмысление, понимание о сознание  его опасности как места, где пересекаются дороги, и транспорт движется в разных направлениях. Научить безопасному поведению на перекрестке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Мы  - пассажир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левые игры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спитывать у учащихся  дисциплинированность, вежливость, уважительное отношение к пассажирам и культуру поведения в транспорте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Я пешеход и пассажи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кскурси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наблюдать,  как входят и выходят  пассажиры автобуса,  соблюдать правила перехода  перекрестка. Воспитывать дисциплинированность и культуру поведения.</w:t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87450</wp:posOffset>
            </wp:positionH>
            <wp:positionV relativeFrom="paragraph">
              <wp:posOffset>612775</wp:posOffset>
            </wp:positionV>
            <wp:extent cx="382270" cy="382270"/>
            <wp:effectExtent l="0" t="0" r="0" b="0"/>
            <wp:wrapTight wrapText="bothSides">
              <wp:wrapPolygon edited="0">
                <wp:start x="-540" y="0"/>
                <wp:lineTo x="-540" y="20533"/>
                <wp:lineTo x="21599" y="20533"/>
                <wp:lineTo x="21599" y="0"/>
                <wp:lineTo x="-540" y="0"/>
              </wp:wrapPolygon>
            </wp:wrapTight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9250</wp:posOffset>
            </wp:positionH>
            <wp:positionV relativeFrom="paragraph">
              <wp:posOffset>612775</wp:posOffset>
            </wp:positionV>
            <wp:extent cx="440690" cy="382270"/>
            <wp:effectExtent l="0" t="0" r="0" b="0"/>
            <wp:wrapTight wrapText="bothSides">
              <wp:wrapPolygon edited="0">
                <wp:start x="-469" y="0"/>
                <wp:lineTo x="-469" y="20602"/>
                <wp:lineTo x="21599" y="20602"/>
                <wp:lineTo x="21599" y="0"/>
                <wp:lineTo x="-469" y="0"/>
              </wp:wrapPolygon>
            </wp:wrapTight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5650</wp:posOffset>
            </wp:positionH>
            <wp:positionV relativeFrom="paragraph">
              <wp:posOffset>612775</wp:posOffset>
            </wp:positionV>
            <wp:extent cx="440690" cy="382270"/>
            <wp:effectExtent l="0" t="0" r="0" b="0"/>
            <wp:wrapTight wrapText="bothSides">
              <wp:wrapPolygon edited="0">
                <wp:start x="-469" y="0"/>
                <wp:lineTo x="-469" y="20602"/>
                <wp:lineTo x="21599" y="20602"/>
                <wp:lineTo x="21599" y="0"/>
                <wp:lineTo x="-469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03550</wp:posOffset>
            </wp:positionH>
            <wp:positionV relativeFrom="paragraph">
              <wp:posOffset>612775</wp:posOffset>
            </wp:positionV>
            <wp:extent cx="382270" cy="382270"/>
            <wp:effectExtent l="0" t="0" r="0" b="0"/>
            <wp:wrapTight wrapText="bothSides">
              <wp:wrapPolygon edited="0">
                <wp:start x="-540" y="0"/>
                <wp:lineTo x="-540" y="20533"/>
                <wp:lineTo x="21599" y="20533"/>
                <wp:lineTo x="21599" y="0"/>
                <wp:lineTo x="-540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51300</wp:posOffset>
            </wp:positionH>
            <wp:positionV relativeFrom="paragraph">
              <wp:posOffset>612775</wp:posOffset>
            </wp:positionV>
            <wp:extent cx="440690" cy="382270"/>
            <wp:effectExtent l="0" t="0" r="0" b="0"/>
            <wp:wrapTight wrapText="bothSides">
              <wp:wrapPolygon edited="0">
                <wp:start x="-469" y="0"/>
                <wp:lineTo x="-469" y="20602"/>
                <wp:lineTo x="21599" y="20602"/>
                <wp:lineTo x="21599" y="0"/>
                <wp:lineTo x="-469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448300</wp:posOffset>
            </wp:positionH>
            <wp:positionV relativeFrom="paragraph">
              <wp:posOffset>612775</wp:posOffset>
            </wp:positionV>
            <wp:extent cx="390525" cy="390525"/>
            <wp:effectExtent l="0" t="0" r="0" b="0"/>
            <wp:wrapTight wrapText="bothSides">
              <wp:wrapPolygon edited="0">
                <wp:start x="-526" y="0"/>
                <wp:lineTo x="-526" y="20559"/>
                <wp:lineTo x="21600" y="20559"/>
                <wp:lineTo x="21600" y="0"/>
                <wp:lineTo x="-526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7:54:00Z</dcterms:created>
  <dc:creator>Дом</dc:creator>
  <dc:description/>
  <dc:language>en-US</dc:language>
  <cp:lastModifiedBy>user</cp:lastModifiedBy>
  <cp:lastPrinted>2009-10-27T10:08:00Z</cp:lastPrinted>
  <dcterms:modified xsi:type="dcterms:W3CDTF">2011-10-17T17:54:00Z</dcterms:modified>
  <cp:revision>2</cp:revision>
  <dc:subject/>
  <dc:title/>
</cp:coreProperties>
</file>