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/>
      </w:pPr>
      <w:r>
        <w:rPr>
          <w:b/>
          <w:sz w:val="28"/>
          <w:szCs w:val="28"/>
        </w:rPr>
        <w:t>Семейное и школьное воспитание: альянс или противостояние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ины детской агрессии.</w:t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.Б.Молоканова, учитель начальных классов</w:t>
      </w:r>
    </w:p>
    <w:p>
      <w:pPr>
        <w:pStyle w:val="Normal"/>
        <w:ind w:left="1418" w:right="851" w:firstLine="425"/>
        <w:jc w:val="both"/>
        <w:rPr>
          <w:sz w:val="28"/>
          <w:szCs w:val="28"/>
        </w:rPr>
      </w:pPr>
      <w:r>
        <w:rPr>
          <w:sz w:val="28"/>
          <w:szCs w:val="28"/>
        </w:rPr>
        <w:t>МОУ «Залуженская СОШ» Лискинского района</w:t>
      </w:r>
    </w:p>
    <w:p>
      <w:pPr>
        <w:pStyle w:val="Normal"/>
        <w:ind w:left="1418" w:right="851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418" w:right="851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ья - это понятие для всех людей священно, ибо в семье человек рождается, в ней и для нее живет, в ней растит свое будущее и умирает. Воспитание ребёнка - огромная радость для родителей, видящих в нём продолжение самих себя. Но это еще и нелегкий труд, требующий от них времени, сил, определенных навыков, умения быть взыскательным не только к ребёнку, но и к самим себе как воспитателям. </w:t>
      </w:r>
    </w:p>
    <w:p>
      <w:pPr>
        <w:pStyle w:val="Normal"/>
        <w:suppressAutoHyphens w:val="true"/>
        <w:ind w:left="1418" w:right="851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не можем игнорировать тот факт, что на сегодняшний день семья не готова взять на себя всю нагрузку на воспитание детей школьного возраста.</w:t>
      </w:r>
    </w:p>
    <w:p>
      <w:pPr>
        <w:pStyle w:val="Normal"/>
        <w:suppressAutoHyphens w:val="true"/>
        <w:ind w:left="1418" w:right="851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ая проблема современной школы – самоустранение семьи от воспитания детей. Родители часто перекладывают на плечи педагогов весь воспитательный процесс своего ребёнка, потому что не в силах справиться сами с его воспитанием.  И это приводит к определённым проблемам в становлении личности ребёнка. Нередки случаи проявления агрессии у детей. Они становятся трудновоспитуемыми. </w:t>
      </w:r>
    </w:p>
    <w:p>
      <w:pPr>
        <w:pStyle w:val="Normal"/>
        <w:suppressAutoHyphens w:val="true"/>
        <w:ind w:left="1418" w:right="851" w:firstLine="425"/>
        <w:jc w:val="both"/>
        <w:rPr>
          <w:sz w:val="28"/>
          <w:szCs w:val="28"/>
        </w:rPr>
      </w:pPr>
      <w:r>
        <w:rPr>
          <w:sz w:val="28"/>
          <w:szCs w:val="28"/>
        </w:rPr>
        <w:t>Слово агрессия происходит от латинского “aggredi”, что означает  “нападать”. Рассмотрим подробнее, откуда берутся причины агрессии. Что же могут и должны сделать педагоги и родители в тесном сотрудничестве друг с другом по устранению агрессивного поведения воспитанников.</w:t>
      </w:r>
    </w:p>
    <w:p>
      <w:pPr>
        <w:pStyle w:val="Normal"/>
        <w:shd w:fill="FFFFFF" w:val="clear"/>
        <w:suppressAutoHyphens w:val="true"/>
        <w:ind w:left="1418" w:right="851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дь воспитать ребенка правильно и нормально гораздо легче, чем перевоспитывать. Перевоспитание - это более трудная работа, можно даже сказать - горестная. Такая работа даже при полном успехе причиняет родителям постоянные огорчения, изнашивает нервы, часто портит родительский характер».</w:t>
      </w:r>
    </w:p>
    <w:p>
      <w:pPr>
        <w:pStyle w:val="Normal"/>
        <w:shd w:fill="FFFFFF" w:val="clear"/>
        <w:suppressAutoHyphens w:val="true"/>
        <w:ind w:left="1418" w:right="851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 самый верный и надежный путь - это сотрудничество учителя и родителей, основанное на взаимном уважении и доброжелательности, и обязательно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интересованности взрослых в успешном воспитании ребенка. Особенно важно своевременное вмешательство взрослых в целях предупреждения развития агрессивного поведения детей и подростков.</w:t>
      </w:r>
    </w:p>
    <w:p>
      <w:pPr>
        <w:pStyle w:val="Normal"/>
        <w:shd w:fill="FFFFFF" w:val="clear"/>
        <w:suppressAutoHyphens w:val="true"/>
        <w:ind w:left="1418" w:right="851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таких учащихся извращенное понятие товарищества, смелости, ослабленное   чувство   стыда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то   присутствуют: цинизм, грубос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злобленность агрессивность. Из своего воспитательного опыта могу судить о том, что  эти дети  равнодушны к переживанию других, не любят трудиться, притесняют слабых</w:t>
      </w:r>
      <w:r>
        <w:rPr>
          <w:color w:val="000000"/>
          <w:sz w:val="28"/>
          <w:szCs w:val="28"/>
          <w:vertAlign w:val="subscript"/>
        </w:rPr>
        <w:t>;</w:t>
      </w:r>
      <w:r>
        <w:rPr>
          <w:color w:val="000000"/>
          <w:sz w:val="28"/>
          <w:szCs w:val="28"/>
        </w:rPr>
        <w:t xml:space="preserve"> младших </w:t>
      </w:r>
    </w:p>
    <w:p>
      <w:pPr>
        <w:pStyle w:val="Normal"/>
        <w:shd w:fill="FFFFFF" w:val="clear"/>
        <w:suppressAutoHyphens w:val="true"/>
        <w:ind w:left="1418" w:right="851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а и учителя, и семьи должна основываться на индивидуальном подходе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имательном отношении к ребенку, опоре на его положительные качества характера.</w:t>
      </w:r>
    </w:p>
    <w:p>
      <w:pPr>
        <w:pStyle w:val="Normal"/>
        <w:shd w:fill="FFFFFF" w:val="clear"/>
        <w:suppressAutoHyphens w:val="true"/>
        <w:ind w:left="1418" w:right="851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есно найти основные причины детской агрессии.  Первая причина - самая распространенная: недостаток воспитания в семье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uppressAutoHyphens w:val="true"/>
        <w:ind w:left="1418" w:right="851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торая</w:t>
        <w:tab/>
        <w:t>причина - нарушение нервно- психического здоровья.</w:t>
      </w:r>
    </w:p>
    <w:p>
      <w:pPr>
        <w:pStyle w:val="Normal"/>
        <w:shd w:fill="FFFFFF" w:val="clear"/>
        <w:suppressAutoHyphens w:val="true"/>
        <w:ind w:left="1418" w:right="851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ходе наблюдений за детьми младшего школьного возраста можно сделать вывод о проявлении агрессивного поведения. Хочется привести примеры о том, как уже в младшем школьном возрасте может развиваться агрессивность в поведении ребенка.</w:t>
      </w:r>
    </w:p>
    <w:p>
      <w:pPr>
        <w:pStyle w:val="Normal"/>
        <w:shd w:fill="FFFFFF" w:val="clear"/>
        <w:suppressAutoHyphens w:val="true"/>
        <w:ind w:left="1418" w:right="851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первых дней обучения в школе Кирилл Ш. Не давал никому покоя; ни учителям,  ни детям.</w:t>
      </w:r>
    </w:p>
    <w:p>
      <w:pPr>
        <w:pStyle w:val="Normal"/>
        <w:shd w:fill="FFFFFF" w:val="clear"/>
        <w:suppressAutoHyphens w:val="true"/>
        <w:ind w:left="1418" w:right="851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оянно носился по коридорам, кричал, дрался, хватал и ломал все, что попадется под руку.</w:t>
      </w:r>
    </w:p>
    <w:p>
      <w:pPr>
        <w:pStyle w:val="Normal"/>
        <w:shd w:fill="FFFFFF" w:val="clear"/>
        <w:suppressAutoHyphens w:val="true"/>
        <w:ind w:left="1418" w:right="851" w:firstLine="425"/>
        <w:jc w:val="both"/>
        <w:rPr/>
      </w:pPr>
      <w:r>
        <w:rPr>
          <w:color w:val="000000"/>
          <w:sz w:val="28"/>
          <w:szCs w:val="28"/>
        </w:rPr>
        <w:t>Особенно трудно было во время урока. Мальчик был неглупый, считал, умел читать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 учебный материал не усваивал, т.к. не мог сосредоточиться, вертелся, мешал другим детям. Мне приходилось принимать самые различные меры - и уговаривала, и наказывала, и пыталась заинтересовать, вызывала родителей, проводила беседы с мамой этого ребёнка по поводу агрессии его сына. Однако никакие меры не помогали. Воспитание матерью-одиночкой Кирилла носило формальный характер с самоустранением мамы от воспитания сына. Она не понимала, что теряет связь с сыном, отстраняясь от переживаний мальчика. И, как следствие, агрессивное поведение ребёнка переросло в жестокость, когда он достиг своего совершеннолетия. Печально осознавать тот факт, что сейчас юноша находится в тюрьме, отбывая срок за убийство человека, а ведь могло быть всё иначе, если бы не было такого противостояния со стороны матери Кирилла.</w:t>
      </w:r>
    </w:p>
    <w:p>
      <w:pPr>
        <w:pStyle w:val="Normal"/>
        <w:shd w:fill="FFFFFF" w:val="clear"/>
        <w:suppressAutoHyphens w:val="true"/>
        <w:ind w:left="1418" w:right="851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ыл в моей практике ребёнок, который очень искренне «каялся», обещал вести себя хорошо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 тут же забывал свои обещания, и начиналось все сначала. Чем больше наказывали ребенка, тем его поведение становилось все агрессивнее. Коля стал нервным, раздражительным. И тогда я посоветовала матери показать  сына врачу. Оказалось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ся агрессивность его поведения была связана с нервно-психическим нарушением здоровья. Хорошо, что родители стремились оказать помощь своему ребёнку, тесно сотрудничая с педагогом. </w:t>
      </w:r>
    </w:p>
    <w:p>
      <w:pPr>
        <w:pStyle w:val="Normal"/>
        <w:shd w:fill="FFFFFF" w:val="clear"/>
        <w:suppressAutoHyphens w:val="true"/>
        <w:ind w:left="1418" w:right="851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ое беспокойство вызывает так же агрессивное поведение психически здоровых детей. Именно такие дети пополняются контингент подростков - правонарушителей. И причину такого поведения следует искать в семье. Обычно это «трудный подросток», который « не умеет себя вести». У него сформировано отрицательное отношение к школе. Он груб, недисциплинирован, вызывает возмущение и огорчение учителей и родителей. В общем, человек, которого упустили</w:t>
      </w:r>
      <w:r>
        <w:rPr>
          <w:color w:val="000000"/>
          <w:sz w:val="28"/>
          <w:szCs w:val="28"/>
          <w:vertAlign w:val="subscript"/>
        </w:rPr>
        <w:t xml:space="preserve">, </w:t>
      </w:r>
      <w:r>
        <w:rPr>
          <w:color w:val="000000"/>
          <w:sz w:val="28"/>
          <w:szCs w:val="28"/>
        </w:rPr>
        <w:t>не воспитали.</w:t>
      </w:r>
    </w:p>
    <w:p>
      <w:pPr>
        <w:pStyle w:val="Normal"/>
        <w:shd w:fill="FFFFFF" w:val="clear"/>
        <w:suppressAutoHyphens w:val="true"/>
        <w:ind w:left="1418" w:right="851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чему встречаются дети с агрессивным поведением в начальной школе? Причин такого поведения много, но основная причина – климат в семье.</w:t>
      </w:r>
    </w:p>
    <w:p>
      <w:pPr>
        <w:pStyle w:val="Normal"/>
        <w:shd w:fill="FFFFFF" w:val="clear"/>
        <w:suppressAutoHyphens w:val="true"/>
        <w:ind w:left="1418" w:right="851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Дети — зеркало нравственной жизни отцов и матерей» - таково утверждение известного педагога В.А.Сухомлинского.</w:t>
      </w:r>
    </w:p>
    <w:p>
      <w:pPr>
        <w:pStyle w:val="Normal"/>
        <w:shd w:fill="FFFFFF" w:val="clear"/>
        <w:suppressAutoHyphens w:val="true"/>
        <w:ind w:left="1418" w:right="851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 что же родители когда узнают о «неуправляемости» своего дитя? Принимают экстренные меры? Изменяют свое отношение к ребенку? Нет, чаще всего они обвиняют школу и учителя в неумении работать. </w:t>
      </w:r>
    </w:p>
    <w:p>
      <w:pPr>
        <w:pStyle w:val="Normal"/>
        <w:shd w:fill="FFFFFF" w:val="clear"/>
        <w:suppressAutoHyphens w:val="true"/>
        <w:ind w:left="1800" w:right="851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всего сказанного можно сделать вывод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 дети с агрессивным поведением - это педагогически запущенные дети из-за неправильного воспитания в семье.</w:t>
      </w:r>
    </w:p>
    <w:p>
      <w:pPr>
        <w:pStyle w:val="Normal"/>
        <w:shd w:fill="FFFFFF" w:val="clear"/>
        <w:suppressAutoHyphens w:val="true"/>
        <w:ind w:left="1418" w:right="851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итаю, что самой главная причина, в силу которой ребенок становится трудным</w:t>
      </w:r>
      <w:r>
        <w:rPr>
          <w:color w:val="000000"/>
          <w:sz w:val="28"/>
          <w:szCs w:val="28"/>
          <w:vertAlign w:val="subscript"/>
        </w:rPr>
        <w:t>,</w:t>
      </w:r>
      <w:r>
        <w:rPr>
          <w:color w:val="000000"/>
          <w:sz w:val="28"/>
          <w:szCs w:val="28"/>
        </w:rPr>
        <w:t xml:space="preserve">  кроится в противостоянии родителей и педагогов. Современная школа сможет выполнить все задачи, поставленные президентом в инициативе «Наша Новая школа» только в тесном сотрудничестве с родителями и  семьями  обучающихся.</w:t>
      </w:r>
    </w:p>
    <w:p>
      <w:pPr>
        <w:pStyle w:val="Normal"/>
        <w:suppressAutoHyphens w:val="true"/>
        <w:ind w:right="851" w:firstLine="425"/>
        <w:jc w:val="center"/>
        <w:rPr/>
      </w:pPr>
      <w:r>
        <w:rPr>
          <w:sz w:val="28"/>
          <w:szCs w:val="28"/>
        </w:rPr>
        <w:t>Литература.</w:t>
      </w:r>
    </w:p>
    <w:p>
      <w:pPr>
        <w:pStyle w:val="Normal"/>
        <w:suppressAutoHyphens w:val="true"/>
        <w:ind w:left="1418" w:right="851" w:firstLine="425"/>
        <w:jc w:val="both"/>
        <w:rPr/>
      </w:pPr>
      <w:r>
        <w:rPr>
          <w:sz w:val="28"/>
          <w:szCs w:val="28"/>
        </w:rPr>
        <w:t>1. Капранова С. В вашем классе – неблагополучный ребенок//Нар. образование. 1998. №2.</w:t>
      </w:r>
    </w:p>
    <w:p>
      <w:pPr>
        <w:pStyle w:val="Normal"/>
        <w:suppressAutoHyphens w:val="true"/>
        <w:ind w:left="1418" w:right="851" w:firstLine="425"/>
        <w:jc w:val="both"/>
        <w:rPr/>
      </w:pPr>
      <w:r>
        <w:rPr>
          <w:sz w:val="28"/>
          <w:szCs w:val="28"/>
        </w:rPr>
        <w:t>2. Кочетов А.И., Верницкая Н.Н. Работа с трудными детьми: Кн. для учителя. М., 1986.</w:t>
      </w:r>
    </w:p>
    <w:p>
      <w:pPr>
        <w:pStyle w:val="Normal"/>
        <w:suppressAutoHyphens w:val="true"/>
        <w:ind w:left="1418" w:right="851" w:firstLine="425"/>
        <w:jc w:val="both"/>
        <w:rPr/>
      </w:pPr>
      <w:r>
        <w:rPr>
          <w:sz w:val="28"/>
          <w:szCs w:val="28"/>
        </w:rPr>
        <w:t>3. Спицин Н.П. Откуда берутся «трудновоспитуемые» дети? //Нач. школа. 1998. №2</w:t>
      </w:r>
    </w:p>
    <w:sectPr>
      <w:footerReference w:type="default" r:id="rId2"/>
      <w:type w:val="nextPage"/>
      <w:pgSz w:w="11906" w:h="16838"/>
      <w:pgMar w:left="1418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07:00Z</dcterms:created>
  <dc:creator>www.PHILka.RU</dc:creator>
  <dc:description/>
  <cp:keywords/>
  <dc:language>en-US</dc:language>
  <cp:lastModifiedBy>www.PHILka.RU</cp:lastModifiedBy>
  <dcterms:modified xsi:type="dcterms:W3CDTF">2010-12-02T13:15:00Z</dcterms:modified>
  <cp:revision>1</cp:revision>
  <dc:subject/>
  <dc:title>Семейное и школьное воспитание: альянс или противостояние</dc:title>
</cp:coreProperties>
</file>