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Информационная карта  проекта (мероприятия)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7"/>
        <w:gridCol w:w="5413"/>
      </w:tblGrid>
      <w:tr>
        <w:trPr/>
        <w:tc>
          <w:tcPr>
            <w:tcW w:w="4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звание номинации</w:t>
            </w:r>
          </w:p>
        </w:tc>
        <w:tc>
          <w:tcPr>
            <w:tcW w:w="5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Проект</w:t>
            </w:r>
            <w:r>
              <w:rPr>
                <w:bCs/>
                <w:sz w:val="28"/>
                <w:szCs w:val="28"/>
              </w:rPr>
              <w:t>, направленный на решение проблем подростков, находящихся в трудной жизненной ситуации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  <w:lang w:bidi="hi-IN"/>
              </w:rPr>
            </w:pPr>
            <w:r>
              <w:rPr>
                <w:bCs/>
                <w:sz w:val="28"/>
                <w:szCs w:val="28"/>
              </w:rPr>
              <w:t>Название проекта</w:t>
            </w:r>
          </w:p>
        </w:tc>
        <w:tc>
          <w:tcPr>
            <w:tcW w:w="5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й любимый, сердцу близкий»</w:t>
            </w:r>
          </w:p>
          <w:p>
            <w:pPr>
              <w:pStyle w:val="Normal"/>
              <w:ind w:firstLine="497"/>
              <w:jc w:val="both"/>
              <w:rPr>
                <w:b/>
                <w:b/>
                <w:sz w:val="28"/>
                <w:szCs w:val="28"/>
                <w:u w:val="single"/>
                <w:lang w:bidi="hi-IN"/>
              </w:rPr>
            </w:pPr>
            <w:r>
              <w:rPr>
                <w:b/>
                <w:sz w:val="28"/>
                <w:szCs w:val="28"/>
                <w:u w:val="single"/>
                <w:lang w:bidi="hi-IN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Ачинский район</w:t>
            </w:r>
          </w:p>
        </w:tc>
      </w:tr>
      <w:tr>
        <w:trPr/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bidi="hi-IN"/>
              </w:rPr>
            </w:pPr>
            <w:r>
              <w:rPr>
                <w:sz w:val="28"/>
                <w:szCs w:val="28"/>
              </w:rPr>
              <w:t>Ф.И.О. автора, название учебного заведения или места работы, должность</w:t>
            </w:r>
          </w:p>
        </w:tc>
        <w:tc>
          <w:tcPr>
            <w:tcW w:w="54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bidi="hi-IN"/>
              </w:rPr>
            </w:pPr>
            <w:r>
              <w:rPr>
                <w:b/>
                <w:sz w:val="28"/>
                <w:szCs w:val="28"/>
                <w:u w:val="single"/>
                <w:lang w:bidi="hi-IN"/>
              </w:rPr>
            </w:r>
          </w:p>
        </w:tc>
      </w:tr>
      <w:tr>
        <w:trPr/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Контактные данные (</w:t>
            </w:r>
            <w:r>
              <w:rPr>
                <w:bCs/>
                <w:sz w:val="28"/>
                <w:szCs w:val="28"/>
              </w:rPr>
              <w:t xml:space="preserve">почтовый </w:t>
            </w:r>
            <w:r>
              <w:rPr>
                <w:sz w:val="28"/>
                <w:szCs w:val="28"/>
              </w:rPr>
              <w:t xml:space="preserve">адрес, телефон 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(с указанием кода), 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Ф.И.О. научного руководителя (если проект написан с участием научного руководителя), степень, должность, контактные данные (адрес, телефон (с указанием кода), 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 xml:space="preserve">- </w:t>
            </w:r>
          </w:p>
        </w:tc>
      </w:tr>
      <w:tr>
        <w:trPr/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Перечень рекомендательных писем к проекту</w:t>
            </w:r>
          </w:p>
        </w:tc>
        <w:tc>
          <w:tcPr>
            <w:tcW w:w="54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География проекта</w:t>
            </w:r>
          </w:p>
        </w:tc>
        <w:tc>
          <w:tcPr>
            <w:tcW w:w="54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Обоснование актуальности проекта</w:t>
            </w:r>
          </w:p>
        </w:tc>
        <w:tc>
          <w:tcPr>
            <w:tcW w:w="541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стающее поколение взращивается на традициях своего народа. Важно ощутить себя частью кровного братства, которое уходит в толщу веков. 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 xml:space="preserve">Незнание истории родного края, местных культурных традиций порождает бездуховность, низкую культуру человека. </w:t>
            </w:r>
          </w:p>
          <w:p>
            <w:pPr>
              <w:pStyle w:val="TextBodyIndent"/>
              <w:spacing w:before="0" w:after="0"/>
              <w:ind w:left="0" w:firstLine="4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поселка Ключи проживает около 150 малообеспеченных семей, около 30 многодетных, несколько семей в трудной жизненной ситуации и социально опасном положении. У детей из семей данных категорий в первую очередь складывается ситуация дефицита информации о культурном наследии малой родины. Поэтому возникла необходимость приобщения детей из малообеспеченных и многодетных семей к восприятию, познанию и усвоению духовно-нравственного и эстетического опыта своих предков.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Цели и задачи проект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из малообеспеченных, многодетных семей с богатством, красотой края, района, поселка и живущими в нем людьми через сопричастность к истории, культуре, традициям, нравам, литературному наследию своего народа, где связующим звеном выступает подрастающее поколение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Задачи: 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- приобщение детей из малообеспеченных, многодетных семей к познанию и усвоению духовно-нравственного и эстетического опыта жителей края,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- побуждение к самостоятельному осмыслению подрастающим поколением реальной истории Великой Отечественной войны,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- формирование патриотических чувств и активной гражданской позиции у подрастающего поколения на примере людей, обладающих особенностями «сибирского характера», сохранение и развитие чувства гордости за сибиряков, участвовавших в Великой Отечественной войне,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- оказание помощи ветеранам, участникам войны, труженикам тыла.</w:t>
            </w:r>
          </w:p>
        </w:tc>
      </w:tr>
      <w:tr>
        <w:trPr/>
        <w:tc>
          <w:tcPr>
            <w:tcW w:w="4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Краткое содержание проекта</w:t>
            </w:r>
          </w:p>
        </w:tc>
        <w:tc>
          <w:tcPr>
            <w:tcW w:w="5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 xml:space="preserve">Подрастающее поколение взращивается на традициях своего народа. Каждый из нас рано или поздно собирается в путь – в поисках своей родословной и родословной своих далеких предков. Как будто там, в начале пути, есть какое-то главное пророчество и о нашей судьбе, и о судьбе наших потомков. Важно ощутить себя частью кровного братства, которое уходит в толщу веков, - и именно от нас, сегодняшних, зависит, чтобы это братство продолжило свой путь в будущее. Сознание ответственности дает смысл и силу, помогает преодолеть страх времени. 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 xml:space="preserve">Незнание истории родного края, местных культурных традиций порождает бездуховность, низкую культуру человека. </w:t>
            </w:r>
          </w:p>
          <w:p>
            <w:pPr>
              <w:pStyle w:val="Normal"/>
              <w:ind w:firstLine="497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 xml:space="preserve">На территории поселка Ключи проживает около 150 малообеспеченных семей, около 30 многодетных, несколько семей в трудной жизненной ситуации и социально опасном положении. У детей из семей данных категорий в первую очередь складывается ситуация дефицита информации о культурном наследии малой родины: единственный близлежащий краеведческий музей находится на территории г. Ачинска, на расстоянии 18 километров от поселка; до краевого центра – 180 километров, сдерживается доступ к культурным и нравственно-эстетическим ценностям края (доступ в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с одного компьютера (отсутствие локальной сети), минимальный библиотечный фонд сельского Дома культуры и школы). Поэтому возникла необходимость приобщения детей из малообеспеченных и многодетных семей к восприятию, познанию и усвоению духовно-нравственного и эстетического опыта своих предков.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Сроки выполнения проект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 месяцев (март 2009 – октябрь 2009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bidi="hi-IN"/>
              </w:rPr>
            </w:pPr>
            <w:r>
              <w:rPr>
                <w:b/>
                <w:i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Бюджет проекта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40241 рублей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bidi="hi-IN"/>
        </w:rPr>
      </w:pPr>
      <w:r>
        <w:rPr>
          <w:b/>
          <w:sz w:val="28"/>
          <w:szCs w:val="28"/>
          <w:u w:val="single"/>
          <w:lang w:bidi="hi-IN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bidi="hi-IN"/>
        </w:rPr>
      </w:pPr>
      <w:r>
        <w:rPr>
          <w:b/>
          <w:sz w:val="28"/>
          <w:szCs w:val="28"/>
          <w:u w:val="single"/>
          <w:lang w:bidi="hi-IN"/>
        </w:rPr>
      </w:r>
    </w:p>
    <w:p>
      <w:pPr>
        <w:pStyle w:val="2"/>
        <w:spacing w:lineRule="auto" w:line="360"/>
        <w:ind w:left="78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«Край любимый, сердцу близкий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актуальности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драстающее поколение взращивается на традициях своего народа. Каждый из нас рано или поздно собирается в путь – в поисках своей родословной и родословной своих далеких предков. Как будто там, в начале пути, есть какое-то главное пророчество и о нашей судьбе, и о судьбе наших потомков. Важно ощутить себя частью кровного братства, которое уходит в толщу веков, - и именно от нас, сегодняшних, зависит, чтобы это братство продолжило свой путь в будущее. Сознание ответственности дает смысл и силу, помогает преодолеть страх времени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Незнание истории родного края, местных культурных традиций порождает бездуховность, низкую культуру человека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На территории поселка Ключи проживает около 150 малообеспеченных семей, около 30 многодетных, несколько семей в трудной жизненной ситуации и социально опасном положении. У детей из семей данных категорий в первую очередь складывается ситуация дефицита информации о культурном наследии малой родины: единственный близлежащий краеведческий музей находится на территории г. Ачинска, на расстоянии 18 километров от поселка; до краевого центра – 180 километров, сдерживается доступ к культурным и нравственно-эстетическим ценностям края (доступ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с одного компьютера (отсутствие локальной сети), минимальный библиотечный фонд сельского Дома культуры и школы). Поэтому возникла необходимость приобщения детей из малообеспеченных и многодетных семей к восприятию, познанию и усвоению духовно-нравственного и эстетического опыта своих пре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детей из малообеспеченных, многодетных семей с богатством, красотой края, района, поселка и живущими в нем людьми через сопричастность к истории, культуре, традициям, нравам, литературному наследию своего народа, где связующим звеном выступает подрастающее поколение. 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ind w:firstLine="360"/>
        <w:rPr/>
      </w:pPr>
      <w:r>
        <w:rPr>
          <w:sz w:val="28"/>
          <w:szCs w:val="28"/>
        </w:rPr>
        <w:t>- приобщение детей из малообеспеченных, многодетных семей к познанию и усвоению духовно-нравственного и эстетического опыта жителей края,</w:t>
      </w:r>
    </w:p>
    <w:p>
      <w:pPr>
        <w:pStyle w:val="Normal"/>
        <w:ind w:firstLine="360"/>
        <w:rPr/>
      </w:pPr>
      <w:r>
        <w:rPr>
          <w:sz w:val="28"/>
          <w:szCs w:val="28"/>
        </w:rPr>
        <w:t>- побуждение к самостоятельному осмыслению подрастающим поколением реальной истории Великой Отечественной войны,</w:t>
      </w:r>
    </w:p>
    <w:p>
      <w:pPr>
        <w:pStyle w:val="Normal"/>
        <w:ind w:firstLine="360"/>
        <w:rPr/>
      </w:pPr>
      <w:r>
        <w:rPr>
          <w:sz w:val="28"/>
          <w:szCs w:val="28"/>
        </w:rPr>
        <w:t>- формирование патриотических чувств и активной гражданской позиции у подрастающего поколения на примере людей, обладающих особенностями «сибирского характера», сохранение и развитие чувства гордости за сибиряков, участвовавших в Великой Отечественной войне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казание помощи ветеранам, участникам войны, труженикам ты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Срок реализации проект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8 месяцев (март 2009 – октябрь 2009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углый стол «Как живешь, ветеран?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ция «Милосерди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ция «Мы помним, мы гордимся!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итинг  у памятника, погибшим в ВОВ «Виват побед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здник, посвященный Дню защиты детей, «Детство золото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скурсия для детей из малообеспеченных, многодетных семей в краеведческий музей г. Ачинс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скурсия для детей из малообеспеченных, многодетных семей в краеведческий музей г. Красноярс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скурсия для детей из малообеспеченных, многодетных семей на Красноярские Столб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скурсия для детей из малообеспеченных, многодетных семей в Выставочный зал г. Ачинс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углый стол «Обмен впечатлениями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курс презентаций, рисунков, фотографий, видеофильмов, рефератов, сочинений, стихотворений, поделок (ДПИ) на тему «Край любимый, сердцу близкий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сборника детских творческих работ на тему «Край любимый, сердцу близкий»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формление школьного фотоальбома по теме проекта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393"/>
        <w:gridCol w:w="39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глый стол «Как живешь, ветеран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проекта, администрация сельского Совета, Совет ветеранов, СДК, дошкольное образовательное учреждение, отделение связи п. Ключи, председатель СХПК «Племзавод «Ачинск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илосерди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 – июнь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МОУ Ключинская СОШ, воспитанники дошкольного образовательного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ы помним, мы гордимся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– апрель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МОУ Ключин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тинг  у памятника, погибшим в ВОВ «Виват побед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мая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из малообеспеченных, многодетных семей, СДК, СХПК «Племзавод «Ачинский», администрация сельского Совета,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, посвященный Дню защиты детей, «Детство золотое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из малообеспеченных, многодетных семей, Дошкольное образовательное учреждение «Звездочка», СД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я для детей из малообеспеченных, многодетных семей в краеведческий музей г. Ачин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 2009 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проекта, руководитель и воспитатели детской оздоровительной площа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я для детей из малообеспеченных, многодетных семей в краеведческий музей г. Краснояр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ль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, заместитель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курсия для детей из малообеспеченных, многодетных семей на Красноярские Столб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ль – август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проекта, администрац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я для детей из малообеспеченных, многодетных семей в Выставочный зал г. Ачин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ль – август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глый стол «Обмен впечатлениям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екта, руководитель проекта, администрац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презентаций, рисунков, фотографий, видеофильмов, рефератов, сочинений, стихотворений, поделок (ДПИ) на тему «Край любимый, сердцу близ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 – сентябрь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екта, руководитель проекта, администрация школы, СД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сборника детских творческих работ на тему «Край любимый, сердцу близ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проекта, администрация школы, типография г. Ачи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ольного фотоальбома по теме проек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– октябрь 2009 г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проекта, пресс-центр детской организации «Мы»</w:t>
            </w:r>
          </w:p>
        </w:tc>
      </w:tr>
    </w:tbl>
    <w:p>
      <w:pPr>
        <w:pStyle w:val="2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эффективности проекта</w:t>
      </w:r>
    </w:p>
    <w:p>
      <w:pPr>
        <w:pStyle w:val="2"/>
        <w:spacing w:lineRule="auto" w:line="24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жидаемый результ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етеранам, участникам войны и труженикам тыл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зывы ветеранов, участников войны и тружеников тыла, проживающих на территории посел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малообеспеченных, многодетных семей получат знания, умения, навыки, согласно поставленной цели и решения задач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творческих работ на тему «Край любимый, сердцу близкий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борника детских творческих работ на тему «Край любимый, сердцу близкий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уск сборника детских творческих работ на тему «Край любимый, сердцу близкий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школьного фотоальбома по теме проек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отографий теме проекта.</w:t>
            </w:r>
          </w:p>
        </w:tc>
      </w:tr>
    </w:tbl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конечные результаты, потенциалы развития проекта, долгосрочный эффек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казание помощи ветеранам, участникам войны и труженикам тыл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ети из малообеспеченных, многодетных семей получат знания, умения, навыки, согласно поставленной цели и решения задач, к тому же для них откроется возможность получить более широкую информацию о родном крае, районе, поселк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уск сборника детских творческих работ на тему «Край любимый, сердцу близкий».</w:t>
      </w:r>
    </w:p>
    <w:p>
      <w:pPr>
        <w:pStyle w:val="2"/>
        <w:spacing w:lineRule="auto" w:line="24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 проек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Край любимый, сердцу близк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и бюджет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татья «Расходные материалы»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8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Наз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в руб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това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мага «Снегуроч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ке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аш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оч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тм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ей П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льтиф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и с файл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руб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 руб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ач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ро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аб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ы атла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мки для фотографий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 30/</w:t>
            </w:r>
            <w:r>
              <w:rPr>
                <w:sz w:val="28"/>
                <w:szCs w:val="28"/>
              </w:rPr>
              <w:t>4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а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руб.</w:t>
            </w:r>
          </w:p>
        </w:tc>
      </w:tr>
      <w:tr>
        <w:trPr/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на оборудование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 руб.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татья «Типографские расходы»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8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Наз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в руб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чать сборника детских творчески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руб.</w:t>
            </w:r>
          </w:p>
        </w:tc>
      </w:tr>
      <w:tr>
        <w:trPr/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 оборудование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00 руб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татья «Транспортные расходы»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8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Наз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в руб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нзин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лючи - Ачинс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лючи - Красноярс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лючи – типография (г. Ачинск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ли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ли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т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услуги автоб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0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ез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руб.</w:t>
            </w:r>
          </w:p>
        </w:tc>
      </w:tr>
      <w:tr>
        <w:trPr/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 оборудование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50 руб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татья «Прочие расходы»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8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Наз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в руб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ль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явка и печать фотограф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фото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0 руб.</w:t>
            </w:r>
          </w:p>
        </w:tc>
      </w:tr>
      <w:tr>
        <w:trPr/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 оборудование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50 руб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ебуется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40241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51:00Z</dcterms:created>
  <dc:creator>Кабинет№9</dc:creator>
  <dc:description/>
  <cp:keywords/>
  <dc:language>en-US</dc:language>
  <cp:lastModifiedBy>Пинясова</cp:lastModifiedBy>
  <dcterms:modified xsi:type="dcterms:W3CDTF">2012-02-06T09:18:00Z</dcterms:modified>
  <cp:revision>4</cp:revision>
  <dc:subject/>
  <dc:title>Заявка на участие в Конкурсе</dc:title>
</cp:coreProperties>
</file>