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сихокоррекция, как один из методов воздейств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 дет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 отклоняющимся пове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етей с  церебральным параличом характерны расстройства эмоционально-волевой сферы. Волей принято считать сознательное и целенаправленное регулирование человеком своей деятельности. Что касается эмоций, то это реакция в виде субъективно окрашенного переживания индивида, отражающая значимость для него воздействующего раздражителя или результата собственного действия. Таким образом при нарушении эмоционально-волевой сферы у таких детей проявляются повышенная эмоциональная возбудимость, раздражительность, двигательная расторможенность либо заторможенность, застенчивость, робость, плаксивость, раздражительность и капризность. Также расстройства эмоционально-волевой сферы могут проявляться в нарушении поведения</w:t>
      </w:r>
    </w:p>
    <w:p>
      <w:pPr>
        <w:pStyle w:val="Normal"/>
        <w:rPr/>
      </w:pPr>
      <w:r>
        <w:rPr>
          <w:sz w:val="28"/>
          <w:szCs w:val="28"/>
        </w:rPr>
        <w:t>в виде агрессии или, напротив, полного равнодушия, безразличия, безуча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им из видов работы современных психологов, направленной на преодоление нарушений поведения - это </w:t>
      </w:r>
      <w:r>
        <w:rPr>
          <w:b/>
          <w:sz w:val="28"/>
          <w:szCs w:val="28"/>
        </w:rPr>
        <w:t>психокоррекция,</w:t>
      </w:r>
      <w:r>
        <w:rPr>
          <w:sz w:val="28"/>
          <w:szCs w:val="28"/>
        </w:rPr>
        <w:t xml:space="preserve"> которая является одним из способов психологического воздействия на развитие ребенка, с целью изменения свойств и качеств его лич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ет несколько видов психокорре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Музыкотерапия</w:t>
      </w:r>
      <w:r>
        <w:rPr>
          <w:sz w:val="28"/>
          <w:szCs w:val="28"/>
        </w:rPr>
        <w:t xml:space="preserve"> – метод, использующий музыку в качестве средства корре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ьные физиологические исследования выявили влияние музыки на различные системы человека. Музык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зменяет деятельность сердечно-сосудистой   системы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казывает влияние на холестериновый обмен,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особна устанавливать общее настроени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яет тонус мышц, моторную актив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 стимулирует физиологические процессы организма, происходящие ритмично как в двигательной, так и в вегетативной сфере, т.к. нервная система, а с ней и мускулатура обладают способностью усвоения ритма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зыкотерапия представляет собой коррекционно-направленную, активную музыкальную деятельность: воспроизведение, фантазирование, импровизация с помощью человеческого голоса и выбранных музыкальных инструментов. Дети активно выражают себя в музыке. Музыкотерапия может бы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ивидуальной (вокалотерап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пповой (вокальный ансамбль, хо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форме игры на музыкальных инструмент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Психогимнастика</w:t>
      </w:r>
      <w:r>
        <w:rPr>
          <w:sz w:val="28"/>
          <w:szCs w:val="28"/>
        </w:rPr>
        <w:t xml:space="preserve"> – это курс специальных занятий, направленных на развитие и коррекцию различных сторон психики человека как познавательной, так и эмоционально-личностной сферы. Предполагает выражение переживаний, эмоциональных состояний и проблем с помощью движений, мимики, пантомимики; позволяет детям проявлять себя и общаться без помощи сл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психогимнастических заняти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ение напряжения участников групп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ятие страхов и запре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вним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чувствительности к собственной двигательной активности и активности других люд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кращение эмоциональной дистанции между участниками групп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способности выражать свои чувства, эмоциональные состояния, проблемы без слов и понимать невербальное поведение других людей.</w:t>
      </w:r>
    </w:p>
    <w:p>
      <w:pPr>
        <w:pStyle w:val="Normal"/>
        <w:ind w:left="360" w:hanging="19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акие занятия показаны детям с чрезмерной утомляемостью, истощаемостью, непоседливостью, вспыльчивостью, замкнутостью, с неврозами, с нарушениями характера, с легкими ЗПР и другими нервно-психическими расстройствами.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3.  Арт-терапия – </w:t>
      </w:r>
      <w:r>
        <w:rPr>
          <w:sz w:val="28"/>
          <w:szCs w:val="28"/>
        </w:rPr>
        <w:t>это специальная форма психотерапии основанная на творческой деятельности. Ее це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ть социально-приемлемый выход агрессии и другим негативным проявлени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легчить процесс ле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адить отношения между психологом и ребен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работать мысли и чувства, которые ребенок привык подавл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ть художественные способности и повысить самооценку реб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редствам арт-терапии относятся: резьба по дереву, чеканка, витражи, поделки из меха и ткани, плетение, шитье, выжигание и т.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 </w:t>
      </w:r>
      <w:r>
        <w:rPr>
          <w:b/>
          <w:sz w:val="28"/>
          <w:szCs w:val="28"/>
        </w:rPr>
        <w:t>Сказкатерапия –</w:t>
      </w:r>
      <w:r>
        <w:rPr>
          <w:sz w:val="28"/>
          <w:szCs w:val="28"/>
        </w:rPr>
        <w:t xml:space="preserve"> это метод, использующий сказочную форму для развития творческих способностей и для совершенствования отношений с окружающим ми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риемы работы со сказ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сказок, т.е. интерпретация того, что стоит за каждой сказочной ситуацией ( после 5-и лет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ывание сказок ребенком или группой от 1-го и 3-го лица для развития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писывание сказок, т.е. ребенку предлагается переписать и изменить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ыгрывание сказок с помощью ку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чинение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казках главный герой переживает изменения в личности, преодолевает препятствия и борется со страхами и поэтому они дают возможность человеку эмоционально подготовиться к кризисным ситуациям. Прослушивая страшные сказки, ребенок разряжает свои страхи и его эмоциональный мир становится более гибки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  </w:t>
      </w:r>
      <w:r>
        <w:rPr>
          <w:b/>
          <w:sz w:val="28"/>
          <w:szCs w:val="28"/>
        </w:rPr>
        <w:t xml:space="preserve">Библиотерапия – </w:t>
      </w:r>
      <w:r>
        <w:rPr>
          <w:sz w:val="28"/>
          <w:szCs w:val="28"/>
        </w:rPr>
        <w:t>это метод воздействия на ребенка с помощью специально подобранной литературы с целью нормализации его психического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ика библиотерапии включает в себ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подготовка психокорректора включает в себя подбор составление списка книг и ознакомление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ка в возможностях библиотерапии и ее жанров, т.е. во время беседы выясняется, какие книги и каких авторов предпочитает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ение списков.</w:t>
      </w:r>
    </w:p>
    <w:p>
      <w:pPr>
        <w:pStyle w:val="Normal"/>
        <w:rPr/>
      </w:pPr>
      <w:r>
        <w:rPr>
          <w:sz w:val="28"/>
          <w:szCs w:val="28"/>
        </w:rPr>
        <w:t xml:space="preserve">- Выработка системы чтения, т.е. подбирается количество книг и жан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епень доступности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тепень похожести ребенка на ге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итуация, описанная в книге, должна быть максимально сходна с ситуацией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  </w:t>
      </w:r>
      <w:r>
        <w:rPr>
          <w:b/>
          <w:sz w:val="28"/>
          <w:szCs w:val="28"/>
        </w:rPr>
        <w:t xml:space="preserve">Игротерапия – </w:t>
      </w:r>
      <w:r>
        <w:rPr>
          <w:sz w:val="28"/>
          <w:szCs w:val="28"/>
        </w:rPr>
        <w:t>это метод психологического динамического воздействия на детей с использованием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кции игротерап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ГНОСТИЧЕСКАЯ – заключается в уточнении характера нарушений и особенностей общения ребенка с внешним миром, в игре ребенок демонстрирует на сенсомоторном уровне то, что он когда-либо испыта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АПЕВТИЧЕСКАЯ – состоит в предоставлении ребенку возможности выразить себя, отреагировать на напряжения и страхи. Для ребенка важен процесс игры, а не результа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АЮЩАЯ – игра организуется спонтанно, а научение происходит незаметно, в процессе иг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уклотерапия – </w:t>
      </w:r>
      <w:r>
        <w:rPr>
          <w:sz w:val="28"/>
          <w:szCs w:val="28"/>
        </w:rPr>
        <w:t>это метод, при котором в качестве основного приема коррекционного воздействия используется кукла. Метод основан на идентификации ребенка с любимым сказочным персонажем, героем мультфильма. Куклотерапия позволяет снизить нервнопсихическое напряжение, объединить интересы родителей и ребенка. Используются для профилактики девиантного поведения. Выделяются следующие виды куко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Куклы-марионетки</w:t>
      </w:r>
      <w:r>
        <w:rPr>
          <w:sz w:val="28"/>
          <w:szCs w:val="28"/>
        </w:rPr>
        <w:t>. Работа с куклой позволяет совершенствовать тонкую моторику руки и проявлять те эмоции, которые, по каким-то причинам, ребенок проявить не может. Процесс куклотерапии проходит в 2 этапа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- Изготовление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- Использование кукол для отреагирования эмо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живляя куклу, ребенок впервые ощущает ответственность за действия кукл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Пальчиковые куклы</w:t>
      </w:r>
      <w:r>
        <w:rPr>
          <w:sz w:val="28"/>
          <w:szCs w:val="28"/>
        </w:rPr>
        <w:t>. Являются наиболее простым вариантом для изготовления. Изготавливаются из картонного цилиндра, размер подбирается по размеру пальца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Теневые куклы</w:t>
      </w:r>
      <w:r>
        <w:rPr>
          <w:sz w:val="28"/>
          <w:szCs w:val="28"/>
        </w:rPr>
        <w:t>. Используются для работы над страхом. Играя с такой куклой, ребенок приобретает опыт управления своим страхом, тем самым избавляется от эмоционального напряжения. Со своей куклой – страхом ребенок может сделать все, что угодно (порвать, выбросить и т.д.). В этом терапевтическая сущность теневых куко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ревочные куклы</w:t>
      </w:r>
      <w:r>
        <w:rPr>
          <w:sz w:val="28"/>
          <w:szCs w:val="28"/>
        </w:rPr>
        <w:t>. Данный вид кукол эффективен в работе с тревожными детьми. Для проработки проблем идентификации и для проблем общ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лоскостные куклы</w:t>
      </w:r>
      <w:r>
        <w:rPr>
          <w:sz w:val="28"/>
          <w:szCs w:val="28"/>
        </w:rPr>
        <w:t>. Представляют собой модель куклы, вырезанной из картона. Голова, руки и ноги свободно двигаются. Используются в работе с детьми с нарушенным образом '' Я  ''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Перчаточные куклы</w:t>
      </w:r>
      <w:r>
        <w:rPr>
          <w:sz w:val="28"/>
          <w:szCs w:val="28"/>
        </w:rPr>
        <w:t>. Традиционно используются для детских театров-спектак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ъемная кукла</w:t>
      </w:r>
      <w:r>
        <w:rPr>
          <w:sz w:val="28"/>
          <w:szCs w:val="28"/>
        </w:rPr>
        <w:t>. Используется для ролевых игр. Таким образом, работая с куклой, ребенок видит, что каждое ее движение зависит от него самого. Он получает обратную связь, что помогает ему корректировать свое поведение, делая движения куклы более выраз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даря куклотерап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ется речь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ется моторная и эмоциональная адекват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ются коммуникативные навы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репляется союз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целью психокоррекции является исправление нарушений психического развития, гармонизация формирующейся личности, а также профилактика нервно-психических расстройств и нарушений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3:41:00Z</dcterms:created>
  <dc:creator>User</dc:creator>
  <dc:description/>
  <cp:keywords/>
  <dc:language>en-US</dc:language>
  <cp:lastModifiedBy>User</cp:lastModifiedBy>
  <dcterms:modified xsi:type="dcterms:W3CDTF">2009-12-12T08:02:00Z</dcterms:modified>
  <cp:revision>4</cp:revision>
  <dc:subject/>
  <dc:title>           Психокоррекция, как один из методов воздействия  на детей</dc:title>
</cp:coreProperties>
</file>