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32"/>
          <w:szCs w:val="32"/>
        </w:rPr>
        <w:t xml:space="preserve">ГОСУДАРСТВЕННОЕ Бюджетно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НАЧАЛЬНО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ФЕССИОНАЛЬНЫЙ ЛИЦЕЙ № 5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48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Психологический тренинг</w:t>
      </w:r>
    </w:p>
    <w:p>
      <w:pPr>
        <w:pStyle w:val="Normal"/>
        <w:spacing w:lineRule="auto" w:line="480"/>
        <w:jc w:val="center"/>
        <w:rPr>
          <w:b/>
          <w:b/>
          <w:i/>
          <w:i/>
          <w:caps/>
          <w:sz w:val="72"/>
          <w:szCs w:val="72"/>
        </w:rPr>
      </w:pPr>
      <w:r>
        <w:rPr>
          <w:b/>
          <w:i/>
          <w:caps/>
          <w:sz w:val="72"/>
          <w:szCs w:val="72"/>
        </w:rPr>
        <w:t xml:space="preserve"> </w:t>
      </w:r>
      <w:r>
        <w:rPr>
          <w:b/>
          <w:i/>
          <w:caps/>
          <w:sz w:val="72"/>
          <w:szCs w:val="72"/>
        </w:rPr>
        <w:t>«Круг помощи»</w:t>
      </w:r>
    </w:p>
    <w:p>
      <w:pPr>
        <w:pStyle w:val="Normal"/>
        <w:rPr>
          <w:b/>
          <w:b/>
          <w:i/>
          <w:i/>
          <w:caps/>
          <w:sz w:val="72"/>
          <w:szCs w:val="72"/>
        </w:rPr>
      </w:pPr>
      <w:r>
        <w:rPr>
          <w:b/>
          <w:i/>
          <w:caps/>
          <w:sz w:val="72"/>
          <w:szCs w:val="7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480"/>
        <w:ind w:firstLine="708"/>
        <w:jc w:val="right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spacing w:lineRule="auto" w:line="48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готовила: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едагог-психолог 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авшина М. И.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 г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групповой сплочённости.</w:t>
      </w:r>
    </w:p>
    <w:p>
      <w:pPr>
        <w:pStyle w:val="Style15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эмпатию у участников тренинга, умение общаться при помощи вербальных и невербальных средств общения, умение осуществлять рефлексию.</w:t>
        <w:br/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самотест «Общительность»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листы формата А4 на каждого участник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чки, магнитола.</w:t>
      </w:r>
    </w:p>
    <w:p>
      <w:pPr>
        <w:pStyle w:val="Style15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авил работы в групп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участниками тренинга. Упражнение «Имя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пражнения-приветствия «Обмен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упражнения «Рисунок на спине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, обсуждение в общем круг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гры «Свет мой зеркальце скажи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, обсужд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пражнения-релаксации «Найди свою звезду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К.У.Б.О.У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, обсужд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нинговое упражнение «… зато ты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Вверх по радуге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жидаемый результат:</w:t>
      </w:r>
      <w:r>
        <w:rPr>
          <w:sz w:val="28"/>
          <w:szCs w:val="28"/>
        </w:rPr>
        <w:t xml:space="preserve"> Развитие рефлексивных особенностей, снятие напряжения, развитие эмпатии, сплоченности в групп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rPr/>
      </w:pPr>
      <w:r>
        <w:rPr>
          <w:rStyle w:val="StrongEmphasis"/>
          <w:sz w:val="28"/>
          <w:szCs w:val="28"/>
        </w:rPr>
        <w:t>Принятие правил работы в группе.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объявляет правила работы и объясняет их значе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щего может прервать только ведущий, никто из участников не перебивает говорящего товарищ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ющий высказаться поднимает руку и отвечает, когда ему позволяет ведущ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икуя-предлага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авать оценок другим участник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личная информация, сообщённая на занятии является закрытой.</w:t>
      </w:r>
    </w:p>
    <w:p>
      <w:pPr>
        <w:pStyle w:val="Style15"/>
        <w:spacing w:lineRule="auto" w:line="36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накомство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Имя»</w:t>
      </w:r>
    </w:p>
    <w:p>
      <w:pPr>
        <w:pStyle w:val="Style15"/>
        <w:spacing w:lineRule="auto" w:line="360" w:before="0" w:after="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rPr/>
      </w:pPr>
      <w:r>
        <w:rPr>
          <w:sz w:val="28"/>
          <w:szCs w:val="28"/>
        </w:rPr>
        <w:t>Упражнение направлено на создание положительной атмосферы в группе, на поднятие самооценки участников тренинга. Оно акцентирует внимание на ценности каждого члена группы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Каждый участник записывает свое имя на листе бумаги. А затем придумывает положительные прилагательные о себе, начинающиеся с букв имени.</w:t>
      </w:r>
    </w:p>
    <w:p>
      <w:pPr>
        <w:pStyle w:val="Style15"/>
        <w:spacing w:lineRule="auto" w:line="360" w:before="0" w:after="0"/>
        <w:ind w:firstLine="360"/>
        <w:rPr/>
      </w:pPr>
      <w:r>
        <w:rPr>
          <w:sz w:val="28"/>
          <w:szCs w:val="28"/>
        </w:rPr>
        <w:t xml:space="preserve">Например: </w:t>
        <w:br/>
        <w:br/>
        <w:t>Ж - жизнерадостная</w:t>
        <w:br/>
        <w:t xml:space="preserve">А - активная </w:t>
        <w:br/>
        <w:t>Н - новая</w:t>
        <w:br/>
        <w:t>Н - необычная</w:t>
        <w:br/>
        <w:t>А – артистичная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все участники группы зачитывают свои имена и придуманные прилагательны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одолжим  знакомство </w:t>
      </w:r>
      <w:r>
        <w:rPr>
          <w:rStyle w:val="StrongEmphasis"/>
          <w:i/>
          <w:sz w:val="28"/>
          <w:szCs w:val="28"/>
        </w:rPr>
        <w:t>упражнением</w:t>
      </w:r>
      <w:r>
        <w:rPr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«Обмен».</w:t>
      </w:r>
    </w:p>
    <w:p>
      <w:pPr>
        <w:pStyle w:val="Style15"/>
        <w:spacing w:lineRule="auto" w:line="360" w:before="0" w:after="0"/>
        <w:ind w:left="36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возможность познакомиться, задействовать вербальные и невербальные средства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поприветствовать друг друга пожатием рук. Но это будет не простое рукопожатие. Каждый из участников группы должен подойти по очереди ко всем остальным, скрестить свои руки (показываю), взять в них сложенные накрест руки партнера и во время рукопожатия сказать ему что- то приятное, комплимент или пожелани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«рисунок на спине»</w:t>
      </w:r>
    </w:p>
    <w:p>
      <w:pPr>
        <w:pStyle w:val="Style15"/>
        <w:spacing w:lineRule="auto" w:line="36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мение действовать вместе сообща, невербальными средствами общения, развивая при этом тактильные ощущения, чувствительность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«А сейчас мы с вами порисуем на спине. Нам необходимо построиться колонной, каждый участник при этом смотрит в спину своего товарища. Я сейчас нарисую картинку и спрячу, затем такой же рисунок я изображу пальцем на спине у того кто стоит последним в колонне. Ваша задача, постараться почувствовать и передать как можно точнее этот рисунок дальше, до самого первого. А первый затем воспроизведет этот рисунок на бумаге, в конце мы сравним этот рисунок с первоначальным вариантом. Итак, начали»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rPr/>
      </w:pPr>
      <w:r>
        <w:rPr>
          <w:rStyle w:val="StrongEmphasis"/>
          <w:sz w:val="28"/>
          <w:szCs w:val="28"/>
        </w:rPr>
        <w:t>Рефлексия</w:t>
      </w:r>
      <w:r>
        <w:rPr>
          <w:sz w:val="28"/>
          <w:szCs w:val="28"/>
        </w:rPr>
        <w:t>, обсуждение в общем кругу.</w:t>
      </w:r>
    </w:p>
    <w:p>
      <w:pPr>
        <w:pStyle w:val="Style15"/>
        <w:spacing w:lineRule="auto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1.Что помогало понимать и передавать ощущение?</w:t>
        <w:br/>
        <w:t>2.Что чувствовали первые и последние стоящие в команде?</w:t>
        <w:br/>
        <w:t>3.Что мешало выполнять упражнение, с каким трудностями столкнулись?</w:t>
        <w:br/>
        <w:t>При желании участников упражнение повторяется, только те, кто стояли первыми и последними в колонне меняются, также можно сменить ведущего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Свет мой зеркальце! Скаж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замечать и находить в партнере индивидуальные особенности, качества присущие только ему; оценивая, при этом как поступает партнер в той или иной ситуа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«Вспомните, пожалуйста, сказку А.С Пушкина «О мертвой царевне и семи богатырях». Сначала я предлагаю поупражняться в мимических движениях, поднять брови, опустить, нахмурить брови. Сдвинуть, надуть губы, опустить уголки губ, улыбнуться. Представьте свой мимический образ партнер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, продолжаем. В сказке есть слова, которые произносит царица, сидя перед зеркальцем, помните: »Свет мой зеркальце скажи, да всю правду доложи…». Мы сегодня попросим зеркальце рассказать, какие мы. Роль зеркальца и царицы вы распределите в парах. » Зеркальце» внимательно посмотрит «на царицу», подумает, как и что о нем можно рассказать. Только для зеркальца не внешность, а более качественная характеристика важна, оценка жизненных проявлений, ситуаций, поступков. По сигналу «начали», первая пара по порядку, начинает игру, царица спрашивает, зеркальце отвечает. Внимание, начали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флекс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Что вызвало затруднение, легко ли охарактеризовать человека?</w:t>
        <w:br/>
        <w:t>2.Как чувствовал себя партнер, согласен с мнением о н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«Найди свою звезд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возможность расслабиться, набраться оптимизма и уверенности в себ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«Вы, наверное, подустали немного, пора и отдохнуть.</w:t>
        <w:br/>
        <w:t>Присаживайтесь в кресло, постарайтесь расслабиться, сделайте три глубоких вдоха и выдоха, глаза закрываются (звучит музыка).</w:t>
        <w:br/>
        <w:t>Представьте себе звездное небо. Звезды большие и маленькие, яркие и тусклые. Для одних это одна или несколько звезд, для других - бесчисленное множество ярких светящихся точек, то удаляющихся, то приближающихся на расстояние вытянутой руки. Посмотрите внимательно на звезды и выберите самую прекрасную звезду. Быть может, она похожа, на вашу мечту детства, а может быть, она напомнила вам о минутах счастья, радости, удачи, вдохновения? Еще раз полюбуйтесь своей звездой и попробуйте до нее дотянуться. Старайтесь изо всех сил! И вы обязательно достанете свою звезду. Снимите ее с неба и бережно положите перед собой, рассмотрите поближе и постарайтесь запомнить, как она выглядит, какой свет излучает.</w:t>
        <w:br/>
        <w:t xml:space="preserve">А теперь, проведите ладонями по коленям, вниз к супням ног, и сладко потянитесь, откройте глаза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Style w:val="StrongEmphasis"/>
          <w:sz w:val="28"/>
          <w:szCs w:val="28"/>
        </w:rPr>
        <w:t xml:space="preserve">Рефлексия: </w:t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Легко ли было расслабиться, представить себе небо, звезды.</w:t>
        <w:br/>
        <w:t>2)Какие чувства испытывали?</w:t>
        <w:br/>
        <w:t>3)Что показалось трудным?</w:t>
        <w:br/>
        <w:t>4)Какое настроение у вас сейча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К.У.Б.О.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чувства эмпатии, умение объяснить друг другу, при помощи невербальных средств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Сейчас мы поиграем с вами в игру похожую на испорченный телефон. Общаться можно только при помощи жестов не произнося слов, фразу записываем на листочке и показываем следующему вошедшему. Тот тоже записывает, как понял, показывает другому участнику и так до конца. Каждый раз фраза пишется заново, а предыдущая убирается. В конце, зачитываются фразы в обратном порядке, начиная с конца. Сейчас я попрошу вас выйти, один останется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флексия: 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Удалось ли вам сохранить первоначальный вариант? Почему?</w:t>
        <w:br/>
        <w:t>2.Что помогало вам?</w:t>
        <w:br/>
        <w:t>3.Что вам мешало?</w:t>
        <w:br/>
        <w:t>А теперь вспомните весь тренинг, подумайте и скажите, что больше всего понравилось, или не понравилось? Объясните почему? Как вы думаете, на что направлены упражнения, игры? Что сейчас чувствуете, какие эмоции преобладают?</w:t>
      </w: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нинговое упражнение «… зато ты»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ь упражнен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ние положительной атмосферы в группе, а также оно может служить прекрасным завершением тренинг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участников подписывает свой лист и пишет на нем один какой-то свой недостаток, затем передает свой лист другим участникам. Они пишут на его листе «… зато ты…» и далее какое-то положительное качество этого человека: все, что угодно (у тебя очень красивые глаза, ты лучше всех рассказываешь анекдоты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выполнения задания каждому участнику возвращается его лист. </w:t>
        <w:b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пражнение «Вверх по радуге» 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стабилизация эмоционального состояния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встают, закрывают глаза, делают глубокий вдох и представляют, что вместе с этим вздохом они взбираются вверх по радуге, а выдыхая – съезжают с нее, как с горки. Упражнение повторяют трижды, затем желающие делятся впечатлениями. Можно повторить упражнение с открытыми глазами еще 3–4 раза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1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ка самотест «Общительность»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самотест «Общительность» предназначена для изучения уровня общительности. Основополагающим методом исследования является тестирование. Интерпретация результатов проводится в соответствии с ключом оценки и обработки данных исследования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Инструкция. </w:t>
      </w:r>
      <w:r>
        <w:rPr>
          <w:sz w:val="28"/>
          <w:szCs w:val="28"/>
        </w:rPr>
        <w:t>Будьте внимательны! Возьмите лист бумаги, напишите дату самотестирования. Ваша задача - прочитать утверждение, написать его номер в листок и оценить, насколько это утверждение верно для Вас. Если верно, то надо напротив его номера поставить знак «+». Если неверно, то напишите знак «-». А если Вам трудно ответить, можете поставить знак вопроса. Но это допускается только в крайних случаях.</w:t>
        <w:br/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StrongEmphasis"/>
          <w:sz w:val="28"/>
          <w:szCs w:val="28"/>
        </w:rPr>
        <w:t>Задание.</w:t>
      </w:r>
      <w:r>
        <w:rPr>
          <w:sz w:val="28"/>
          <w:szCs w:val="28"/>
        </w:rPr>
        <w:t xml:space="preserve"> </w:t>
        <w:br/>
        <w:t>1. В свободное время я стараюсь быть среди людей.</w:t>
        <w:br/>
        <w:t>2. Доверие к людям чаще приводит к неприятностям.</w:t>
        <w:br/>
        <w:t>3. В жизни важнее самостоятельность или независимость, чем умение понимать других людей.</w:t>
        <w:br/>
        <w:t>4. Я люблю шумные и веселые компании.</w:t>
        <w:br/>
        <w:t>5. Я хорошо запоминаю имена и лица новых знакомых.</w:t>
        <w:br/>
        <w:t>6. У меня часто возникает желание помочь другим.</w:t>
        <w:br/>
        <w:t>7. Мне трудно вести себя с людьми естественно и непринужденно.</w:t>
        <w:br/>
        <w:t>8. Я люблю что-то организовывать для других.</w:t>
        <w:br/>
        <w:t>9. Меня раздражает откровенность и многословность некоторых знакомых.</w:t>
        <w:br/>
        <w:t>10. Часто я могу понять настроения и желания незнакомых мне людей.</w:t>
        <w:br/>
        <w:t>11. Я обычно трудно схожусь и знакомлюсь с новыми людьми.</w:t>
        <w:br/>
        <w:t>12. Меня мало интересует личная жизнь моих знаком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раз прочтите все утверждения и проверьте свои ответы. Желательно готовые ответы не исправлять. Первая реакция очень точ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sz w:val="28"/>
          <w:szCs w:val="28"/>
        </w:rPr>
        <w:t>Обработка результатов.</w:t>
      </w:r>
      <w:r>
        <w:rPr>
          <w:sz w:val="28"/>
          <w:szCs w:val="28"/>
        </w:rPr>
        <w:t xml:space="preserve"> Напротив, из 12 номеров поставьте после своего ответа значение ключа (правильный ответ для теста). Будьте внимательны: его надо написать в скобках. Значение ключа по каждому утверждению: 1(+), 2(-), 3(-), 4(+), 5(+), 6(+), 7(-), 8(+), 9(-), 10(+), 11(-), 12(-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время обработки старайтесь не исправлять свои ответы. Подсчитайте теперь количество совпадений. Если вы не все поняли, прочтите порядок обработки результатов еще раз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впадений может измениться от 0 и 1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Анализ результатов. </w:t>
      </w:r>
      <w:r>
        <w:rPr>
          <w:sz w:val="28"/>
          <w:szCs w:val="28"/>
        </w:rPr>
        <w:t>Настройтесь быть самокритичным. Принимайте даже что-то неприятное для вас спокой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ше 9-ти баллов считается высоким и свидетельствует о достаточно выраженной у вас способности к общению. Вы умеете контактировать с людьми, понимать их. Если вы были точны в самооценке, то у вас развито чувство сопереживания с людьми. Вы скучаете в одиночестве, и вам лучше, уютнее в кругу друзей, знакомых и даже незнакомых людей. Вы готовы к сотрудничеству, заботливы, внимательны и даже в конфликте доброжелатель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совпадений меньше 5-ти баллов не считается плохой. Просто вам интереснее и лучше быть одному или только с близкими людьми. В общении вы вежливы, корректны, но в меньшей мере, чем можно было бы, степенны, естественны, свободны. Если есть желание, то вам следует подумать о развитии у себя способности и умения обща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ях меньше 9 баллов анализ можно провести, выписывая те же утверждения, по которым у вас нет совпадения. Их содержание позволит составить план совершенствования своего умения общаться. В первую очередь надо обратить внимание на развитие способности сопереживать детям и подросткам, понимать их потребности, настроения. В общении важны также находчивость, доброжелательность, сердечность, грамотная речь; хорошая память на лица, имена; здоровое чувство юмора и т.д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639" w:leader="none"/>
        </w:tabs>
        <w:spacing w:lineRule="auto" w:line="360" w:before="0" w:after="0"/>
        <w:ind w:left="720" w:right="-97" w:hanging="360"/>
        <w:jc w:val="both"/>
        <w:rPr/>
      </w:pPr>
      <w:r>
        <w:rPr/>
        <w:t>Абрамова Г.С. Практикум по возрастной психологии: Учеб. пособие для студ. высш. учеб. заведений. – 3-е изд., стереотип. – М.: Издательский центр «Академия», 2001. – 320 с.</w:t>
      </w:r>
    </w:p>
    <w:p>
      <w:pPr>
        <w:pStyle w:val="2"/>
        <w:tabs>
          <w:tab w:val="clear" w:pos="708"/>
          <w:tab w:val="left" w:pos="9639" w:leader="none"/>
        </w:tabs>
        <w:spacing w:lineRule="auto" w:line="360" w:before="0" w:after="0"/>
        <w:ind w:right="-97" w:hanging="0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9639" w:leader="none"/>
        </w:tabs>
        <w:spacing w:lineRule="auto" w:line="360" w:before="0" w:after="0"/>
        <w:ind w:left="720" w:right="-97" w:hanging="360"/>
        <w:jc w:val="both"/>
        <w:rPr>
          <w:bCs/>
        </w:rPr>
      </w:pPr>
      <w:r>
        <w:rPr/>
        <w:t xml:space="preserve"> </w:t>
      </w:r>
      <w:r>
        <w:rPr/>
        <w:t>Лидерс А.Г. Психологический тренинг с подростками: Учеб. пособие для студ. высш. учеб. заведений. – М.: Издательский центр «Академия», 2001. – 256 с.</w:t>
      </w:r>
    </w:p>
    <w:p>
      <w:pPr>
        <w:pStyle w:val="2"/>
        <w:tabs>
          <w:tab w:val="clear" w:pos="708"/>
          <w:tab w:val="left" w:pos="9639" w:leader="none"/>
        </w:tabs>
        <w:spacing w:lineRule="auto" w:line="360" w:before="0" w:after="0"/>
        <w:ind w:right="-97" w:hanging="0"/>
        <w:jc w:val="both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639" w:leader="none"/>
        </w:tabs>
        <w:spacing w:lineRule="auto" w:line="360" w:before="0" w:after="0"/>
        <w:ind w:left="720" w:right="-97" w:hanging="360"/>
        <w:jc w:val="both"/>
        <w:rPr>
          <w:bCs/>
        </w:rPr>
      </w:pPr>
      <w:r>
        <w:rPr/>
        <w:t>Л. Анн «Психологический тренинг с подростками». СПб: Питер, 2005 г.-271 стр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ктикум по общей, экспериментальной и прикладной психологии: Учеб. пособие / В.Д. Далин, В.К. Гайда, В.К. Гербачевский и др.; Под общей ред. А.А. Крылова, С.А. Маничева. – СПб.: Питер, 2000. – 500 с. ("Практикум по психологии"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 Е.И. Настольная книга практического психолога: Учеб. пособие: В 2 кн. – М.: Изд-во ВЛАДОС-ПРЕСС, 2002. – Кн. 1: Система работы психолога с детьми разного возраста. – 38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ехнология оказания помощи подросткам с девиантным поведением». Т. Шульга, Х. Спанияярд. Москва-Амстердам. 2004 г. – 238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14:00Z</dcterms:created>
  <dc:creator>Марина</dc:creator>
  <dc:description/>
  <cp:keywords/>
  <dc:language>en-US</dc:language>
  <cp:lastModifiedBy>Марина</cp:lastModifiedBy>
  <dcterms:modified xsi:type="dcterms:W3CDTF">2012-02-01T07:00:00Z</dcterms:modified>
  <cp:revision>4</cp:revision>
  <dc:subject/>
  <dc:title>ПСИХОЛОГИЧЕСКОЕ ЗАНЯТИЕ «КРУГ ПОМОЩИ»</dc:title>
</cp:coreProperties>
</file>