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мерная рабочая программа по английскому языку (по учебнику М.З.Биболетовой) 11 класс</w:t>
      </w:r>
    </w:p>
    <w:tbl>
      <w:tblPr>
        <w:tblW w:w="15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072"/>
        <w:gridCol w:w="837"/>
        <w:gridCol w:w="2190"/>
        <w:gridCol w:w="1355"/>
        <w:gridCol w:w="78"/>
        <w:gridCol w:w="1722"/>
        <w:gridCol w:w="33"/>
        <w:gridCol w:w="1641"/>
        <w:gridCol w:w="1698"/>
        <w:gridCol w:w="1711"/>
        <w:gridCol w:w="1493"/>
        <w:gridCol w:w="719"/>
        <w:gridCol w:w="726"/>
      </w:tblGrid>
      <w:tr>
        <w:trPr>
          <w:trHeight w:val="27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 раздела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ов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 задачи на раздел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ой материал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ечевой деятельности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. – ре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контрол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ащение 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ашнее задание 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>
          <w:trHeight w:val="19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 чески </w:t>
            </w:r>
          </w:p>
        </w:tc>
      </w:tr>
      <w:tr>
        <w:trPr>
          <w:trHeight w:val="87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rld languages: local or global?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ving in a global villag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e you aware of your rights?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(I</w:t>
            </w:r>
            <w:r>
              <w:rPr>
                <w:sz w:val="20"/>
                <w:szCs w:val="20"/>
              </w:rPr>
              <w:t>чет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едение новой темы: «Мировые язык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ffective, shyness, confidence, accuracy, fluency, fear of public speaking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оворение, аудирование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и Р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пар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фон, карта мир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0 стр.10 ответить на вопро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ширение лексического запаса (словообразование)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stro, feng shui, graffiti, kangaroo, karaoke, pajama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, письменная речь, говорение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ная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7,18 стр. 12-13 письменн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вторение правил использования артиклей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nkind, criticism, specifically, expans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, гов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пар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Артикли перед географическими названиями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5 стр.14  вставить артикл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ассивный залог в кон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deprive, authentic, precious, possession, citizen, sake, subtl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тение, письмо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пар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Пассивный залог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30    стр. 17  раскрыть скобк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звитие умений аудирования и письм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ccent, dialect, jargon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удирование, письмо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екты разных районов Р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пар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нитоф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32 стр. 17 ответить на вопро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Формирование умений говорения по теме: «Второй язык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neficial, access, unlimited, competence, a solid employe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, говор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ая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7-8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 11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Мнии-проект «Иностранный языки в моей жизни».                    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вор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ка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Активизация навыков говорения и аудир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Decrease, grow, reinforce, deteriorate, strengthen, fall, lesse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удирование, говорение, чтение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ая, 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ф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. 48 стр.21 вставить слова </w:t>
            </w: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9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-4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овторение временных форм глаго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lobalization, phenomenon, controversial, exploi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, говорение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ая, индивидуальн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: «Време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54, 56 стр. 23-2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ведение и закрепление новой лексики по теме: «Глобализация».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approve of, to be against, to be in favour of, to oppose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рование, говор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бализм в РФ и 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ая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ф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61 стр. 25, РТ упр.9-11 стр. 12-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Развитие умений устной речи: «Глобалисты и антиглобалист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combat, to seek, cornerstone, preservation, indigenou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, говорение, ауд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ая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ф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62 стр. 25 ответить на вопрос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Повторение чтения больших чисел, названий национальностей.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 invaded, descend, to guard, to rebuil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, говорение, пись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и 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, парная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75 стр.28, РТ упр. 12 стр. 13-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Обобщение и закрепление материала раздела: «Жизнь в деревн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buse, accent, accuracy, concern, dialect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вор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Т стр. 14 упр. 1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Развитие умений говорения по теме: «Знаете ли вы свои права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al with, decrease, degrade, fall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ение,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Р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ая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84 стр.30 ответить на вопрос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Повторение модальных глаголов.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pose, grow, increase, lesse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, гов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ая, индивидуальн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модальных глагол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91 стр. 32 заполнить пропуск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Развитие умений говорения и пись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pport, uphold, neglet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, говорение, чтени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ая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95 стр.33 сочинение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Мини-проект «Что я знаю о своих правах и обязанностях».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 spoken, be against, in favor of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вор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ка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Т стр. 17 упр 6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Развитие умений говорения по теме: «Общество и 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rst of all, I doubt that,strengthen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, говорение, пись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ие  деятели Р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ная, 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 политиков, магнитоф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02 стр.35 написать сочине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Активизация навыков чтения по теме: «Мировая политика».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have to say,I`d like to say, In my view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ение,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ая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09 стр.36 пересск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Обобщение и закрепление раздела: «Политика и мы».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uman rights, widespread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упр.4,5 стр. 18-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Повторение грамматики: «Артикли».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ontroversial, spoken, native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, письмо,гов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, пар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артик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16 стр.39 вставить артикл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Расширение лексического запаса, употребление предлогов.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e into force, be in the rights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, аудирование, говорение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ф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20 стр.40 вставить предлог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Тренировка навыков говорения по теме: «Антисоциальное поведение».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dentify oneself with, take resposibility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ение, ауд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поведения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групп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ф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30 стр.41 ответить на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Мини-проект «Идеальный гражданин-подросток».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mited, benefecial, fluent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ение, пись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2 выучить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Совершенствование лексических навы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I have been unsure, I know for sure, I am 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вор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ся к к/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Контрольная работа по теме: «Глобализация». 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onvinced that I`d like to be a … rather than 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Работа над ошибками.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6 стр.45 написать сочине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lang w:val="en-US"/>
        </w:rPr>
        <w:t xml:space="preserve">II </w:t>
      </w:r>
      <w:r>
        <w:rPr/>
        <w:t>четверть</w:t>
      </w:r>
    </w:p>
    <w:tbl>
      <w:tblPr>
        <w:tblW w:w="15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194"/>
        <w:gridCol w:w="827"/>
        <w:gridCol w:w="2176"/>
        <w:gridCol w:w="1377"/>
        <w:gridCol w:w="77"/>
        <w:gridCol w:w="1722"/>
        <w:gridCol w:w="33"/>
        <w:gridCol w:w="1641"/>
        <w:gridCol w:w="1698"/>
        <w:gridCol w:w="1685"/>
        <w:gridCol w:w="1480"/>
        <w:gridCol w:w="683"/>
        <w:gridCol w:w="690"/>
      </w:tblGrid>
      <w:tr>
        <w:trPr>
          <w:trHeight w:val="87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oosing a professio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at happens after school?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nal assessmen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e there any alternatives to modern technology?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ро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Введение новой темы: «Выбор професси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ll-paid, stressful, challenging, enjoyable, boring, rewarding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оворение, аудирование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выбор професси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пар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фон, картинки професс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7 у.8 составить диало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витие умений говорения и письм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agination, profession, competence, persistence, inspiration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, письменная речь, говорение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ная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9 у.16 эсс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Формирование произносительных навыков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y for a job, get a job, offer someone a job, be in a job, be out of job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, гов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пар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1 у.23 найти слова в тексте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бобщение и закрепление материала пройденного разде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mitment, support oneself, become hooked on, learn through your mistakes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тение, письмо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пар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Пассивный залог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3 у.29 плака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Развитие лексических навыков по теме: «Образование»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umnus, graduate from, postgraduate, undergraduate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удирование, письмо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екты разных районов Р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пар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нитоф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6 у.35 письменн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овершенствование навыков аудир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training course, refresher course, major in, Master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, говор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ая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7 у.42,43 заполнить таблиц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Активизация навыков чтения с общим пониманием текст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think, I feel that, As far as I`mconcerned, Why do you think tha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вор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ка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0 у.52 подготовить сооб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Введение новой темы: «Профессиональное образовани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roll, graduate degrees, entrance exams, employable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удирование, говорение, чтение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ая, 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ф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1 у. 58 эсс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Развитие умений говорения в форме деба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lobalizatio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henomeno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ontroversia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xploit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, говорение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ая, индивидуальна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: «Време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тет.с.31 заполни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ведение и отработка употребления структур с future perfect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 approve of, to be against, to be in favour of, to oppose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рование, говор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зы в 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ая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ф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3 у.63 заполнить пропус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овторение косвенной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combat, to seek, cornerstone, preservation, indigenou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, говорение, ауд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ая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ф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тет. с.32 у.1-3 письменн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Придаточные предложения следствия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vade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escen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uar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buil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, говорение, пись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и 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, парная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 тет. С.33 у.4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Чтение текста с детальным понима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bus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ccen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ccurac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oncer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ialect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вор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8 у.78 подготовить прое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Самостоятельная работа с лекси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Deal with, decrease, degrade, fall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ение,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Р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ая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35-36     у. 1-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Повторение грамматики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pos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grow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ncreas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ess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, гов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ая, индивидуальна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модальных глагол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1 у. 87 заполнить пропус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Повторение и закрепление материала разде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ppor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uphol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eglet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, говорение, чтени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ая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3 у. 95 подготовить проек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Мини-проект: «Образование 21 века»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ke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gains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vo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вор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ка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74 выуч. слова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Зачет по слова по теме6 «Образовани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ir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ub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hat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strengthen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, говорение, пись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ие  деятели Р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ная, 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 политиков, магнитоф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5-77 подготовить прогресс че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Контрольная работа по теме: «Образование»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have to say,I`d like to say, In my view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ение,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ая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Работа над ошибками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Human rights, widespread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4 выуч. фраз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Написание письма другу по теме: «Моя будущая карьера»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ntroversia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poke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ative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, письмо,гов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, пар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артик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7 у.6 эсс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Расширение лексического запаса, употребление предлогов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e into force, be in the rights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, аудирование, говорение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ф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7 у. 5 составить диало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Развитие умений критического мышления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dentif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esel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it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ak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sposibility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ение, ауд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поведения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групп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ф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79 у. 1 изучить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Повторение и расширение лексического запаса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imite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benefecia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luent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ение, пись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91 выучить выраже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 xml:space="preserve">III </w:t>
      </w:r>
      <w:r>
        <w:rPr/>
        <w:t xml:space="preserve">четверть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69"/>
        <w:gridCol w:w="1258"/>
        <w:gridCol w:w="8"/>
        <w:gridCol w:w="821"/>
        <w:gridCol w:w="2124"/>
        <w:gridCol w:w="1633"/>
        <w:gridCol w:w="74"/>
        <w:gridCol w:w="17"/>
        <w:gridCol w:w="77"/>
        <w:gridCol w:w="1628"/>
        <w:gridCol w:w="35"/>
        <w:gridCol w:w="1641"/>
        <w:gridCol w:w="9"/>
        <w:gridCol w:w="1689"/>
        <w:gridCol w:w="21"/>
        <w:gridCol w:w="1572"/>
        <w:gridCol w:w="19"/>
        <w:gridCol w:w="1456"/>
        <w:gridCol w:w="581"/>
        <w:gridCol w:w="587"/>
        <w:gridCol w:w="18"/>
        <w:gridCol w:w="53"/>
      </w:tblGrid>
      <w:tr>
        <w:trPr>
          <w:trHeight w:val="870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w dependent are you on modern technology?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traordinary mind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ience or fraud?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 clone or not to clone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ld or modern: Medicine as a new technolog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dern technologies and the environment</w:t>
            </w:r>
          </w:p>
        </w:tc>
        <w:tc>
          <w:tcPr>
            <w:tcW w:w="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 </w:t>
            </w:r>
            <w:r>
              <w:rPr>
                <w:sz w:val="20"/>
                <w:szCs w:val="20"/>
                <w:lang w:val="tt-RU"/>
              </w:rPr>
              <w:t>уро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урок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Введение новой темы: «Современные технологи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complishment, chat,alien, cloning,cure, deforestation, device, fake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оворение, аудирование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выбор профессии.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пар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фон, картинки професс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38 №1,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витие лексических навыков: словосочетания и фразовые глаголы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gineering, fraud, gadget, gene, genius, growth, haker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, письменная речь, говорение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ная 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39-40 №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азвитие умений чтения.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ax, manifesto, manual, nanotechnology, password, remedy, spam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, гов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пар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40 №5, с.83 №1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Введение и отработка клише и конструкций для описания будуще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chnology, treatment, virus, accept, brows, claim, clone, confess, declare, download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тение, письмо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пар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блица «Будущее врем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4 №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Мини-проект</w:t>
            </w:r>
            <w:r>
              <w:rPr>
                <w:sz w:val="20"/>
                <w:szCs w:val="20"/>
                <w:lang w:val="en-US"/>
              </w:rPr>
              <w:t xml:space="preserve"> “Time capsule”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press, get down to, log on/off, operate, plug in, reject, release(a film)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удирование, письмо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екты разных районов РТ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пар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нитоф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5 №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Развитие умений чтения и говорения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veal, search for, set up, speculate, store, surf, take out, alien-related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, говор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ая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41-42 №1-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Формирование грамматических навыков: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iv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azing, creative, cutting-edge, deliberately, digital, environmental, conscious, fake, friendly, extraordinary, extremely, GM(food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вор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ка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9 №3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Расширение лексического зап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dividual, innovative, logical, multifunctional, nano, neutral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удирование, говорение, чтение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ая, 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ф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0 №43 диалог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уро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уро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5 </w:t>
            </w:r>
            <w:r>
              <w:rPr>
                <w:sz w:val="20"/>
                <w:szCs w:val="20"/>
                <w:lang w:val="tt-RU"/>
              </w:rPr>
              <w:t>уроко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Чтение с пониманием основной информации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nline/offline, particular, perpetual, sore(throat), sustainable, unlikely, unlimited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, говорение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ая, индивидуальная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: «Време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2 №46 выучить слов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0.</w:t>
            </w:r>
            <w:r>
              <w:rPr>
                <w:sz w:val="20"/>
                <w:szCs w:val="20"/>
              </w:rPr>
              <w:t>Проект</w:t>
            </w:r>
            <w:r>
              <w:rPr>
                <w:sz w:val="20"/>
                <w:szCs w:val="20"/>
                <w:lang w:val="en-US"/>
              </w:rPr>
              <w:t xml:space="preserve"> “Applying thinking skills in practice”.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X-ray, time capsule, trial trip, social recognition, innovative solution, 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рование, говор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зы в 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ая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ф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 с.44 №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Развитие умений аудирования.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 behind schedule, be best known for, the turn of the century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, говорение, ауд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ая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ф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5с№ 56 пересказ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Развитие лексических навыков..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 ahead of time, be dedicated to, be inspired by somebody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, говорение, пись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и 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, парная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9 №64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Развитие навыков поисковой работы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 crucial for, a wide application, run over(budget), have an impact on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вор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0 №72 диал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Введение новой темы «Клонирование»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al with, decrease, degrade, fall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ение,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РТ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ая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50 №2,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Развитие умений чтения на примере художественного произведения..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pos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grow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ncreas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ess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, гов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ая, индивидуальная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модальных глагол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2 №75 пересказ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Активизация умений говорения по теме «Клонирование»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ppor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uphol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eglet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, говорение, чтени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ая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3 №78 сочинени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Совершенствование лексических навыков по теме «Здоровье и медицина».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 spoken, be against, in favor of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вор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ка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4 №79 диал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8.Мини-проект </w:t>
            </w:r>
            <w:r>
              <w:rPr>
                <w:sz w:val="20"/>
                <w:szCs w:val="20"/>
                <w:lang w:val="en-US"/>
              </w:rPr>
              <w:t>“Opinion poll”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rst of all, I doubt that,strengthen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, говорение, пись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ие  деятели РТ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ная, 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 политиков, магнитоф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5 №86 сочин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Тренировка умений диалогической речи.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have to say,I`d like to say, In my view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ение,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ая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54-55 №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Практика умений аудирования..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uman rights, widespread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9 №99 ответить на вопрос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Введение понятия «нанотехнология».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ntroversia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poke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ative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, письмо,гов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, пар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артик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8 №97 определени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Расширение лексического запаса по теме «Окружающая среда».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e into force, be in the rights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, аудирование, говорение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ф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0 №107 письм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Практика разговорной речи на основе текста..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dentify oneself with, take resposibility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ение, ауд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поведения 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групп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ф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2 № 110 диал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4.</w:t>
            </w:r>
            <w:r>
              <w:rPr>
                <w:sz w:val="20"/>
                <w:szCs w:val="20"/>
              </w:rPr>
              <w:t>Мин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проект</w:t>
            </w:r>
            <w:r>
              <w:rPr>
                <w:sz w:val="20"/>
                <w:szCs w:val="20"/>
                <w:lang w:val="en-US"/>
              </w:rPr>
              <w:t xml:space="preserve"> “Create an environmentally-friendly lifestyle”.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imite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benefecia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luent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ение, пись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3 №114 сочинени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t`s get digital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25.Активизация умений аудирования и чтения.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wide application, run over, have an impact on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ение, аудирование, чтение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-язык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фон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5 №118 читат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 Развитие лексических навы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D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N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V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V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C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W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Q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M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, говорение, письм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-кафе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59-61 №1-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Практика умений монологической речи с элементами аргумент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cept, browse, claim, clone, confess, declare, download, express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ение, чтени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ительные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8 №128 пересказ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Повторение и обобщение числитель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t down to, log on/off, operate, plug in, reject, release, reveal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ение, письм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9 №131 проект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29 </w:t>
            </w:r>
            <w:r>
              <w:rPr>
                <w:sz w:val="20"/>
                <w:szCs w:val="20"/>
              </w:rPr>
              <w:t>Мин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проект</w:t>
            </w:r>
            <w:r>
              <w:rPr>
                <w:sz w:val="20"/>
                <w:szCs w:val="20"/>
                <w:lang w:val="en-US"/>
              </w:rPr>
              <w:t xml:space="preserve"> “TV Show “Bolshie”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arch for, set up, speculate, store, surf, take out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ени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РТ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0 выучить слов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Зачет по словам «Новые технологии»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ien, chat, cloning, cure, device, fake, fraud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ени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1-123 подготовиться к контр.раб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 Контрольная работа по теме ‘</w:t>
            </w:r>
            <w:r>
              <w:rPr>
                <w:sz w:val="20"/>
                <w:szCs w:val="20"/>
                <w:lang w:val="en-US"/>
              </w:rPr>
              <w:t>Ne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chnologies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e, genius, haker, manual, remedy, spam, technology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слов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90" w:hRule="atLeast"/>
        </w:trPr>
        <w:tc>
          <w:tcPr>
            <w:tcW w:w="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абота над ошибками.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eatment, virus, nano, neutral, particular, perpetual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ворение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3 №6 сочинени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 xml:space="preserve">IV </w:t>
      </w:r>
      <w:r>
        <w:rPr/>
        <w:t>четверть</w:t>
      </w:r>
    </w:p>
    <w:tbl>
      <w:tblPr>
        <w:tblW w:w="15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019"/>
        <w:gridCol w:w="764"/>
        <w:gridCol w:w="2056"/>
        <w:gridCol w:w="2544"/>
        <w:gridCol w:w="69"/>
        <w:gridCol w:w="1722"/>
        <w:gridCol w:w="33"/>
        <w:gridCol w:w="1641"/>
        <w:gridCol w:w="1698"/>
        <w:gridCol w:w="1517"/>
        <w:gridCol w:w="1373"/>
        <w:gridCol w:w="450"/>
        <w:gridCol w:w="453"/>
      </w:tblGrid>
      <w:tr>
        <w:trPr>
          <w:trHeight w:val="87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ty versus country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at hobbies do you prefer?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y circle of friend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ast or west?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eeping traditions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ро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Введение новой темы: «Ты откуда?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as, city-dweller, cyberspace, gadget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оворение, аудирование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кие города и сел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пар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фон, карта м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5 №8 эсс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звитие умений чтения и говорения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umbleness, icon,interaction,megalopolis, must, pastime, plasma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, письменная речь, говорение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ная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126 №12 </w:t>
            </w:r>
            <w:r>
              <w:rPr>
                <w:sz w:val="20"/>
                <w:szCs w:val="20"/>
              </w:rPr>
              <w:t>отв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опр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7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.</w:t>
            </w:r>
            <w:r>
              <w:rPr>
                <w:sz w:val="20"/>
                <w:szCs w:val="20"/>
              </w:rPr>
              <w:t>Мин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проект</w:t>
            </w:r>
            <w:r>
              <w:rPr>
                <w:sz w:val="20"/>
                <w:szCs w:val="20"/>
                <w:lang w:val="en-US"/>
              </w:rPr>
              <w:t xml:space="preserve"> «A city/village profile»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iority, settlement, sprawl, value, appreciate, band, comment, estimate, increase, go down, glance, gossip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, гов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пар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128 </w:t>
            </w:r>
            <w:r>
              <w:rPr>
                <w:sz w:val="20"/>
                <w:szCs w:val="20"/>
              </w:rPr>
              <w:t>под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оект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4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Развитие умений чтения и аудир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mitment, support oneself, become hooked on, learn through your mistakes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тение, письмо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пар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Пассивный залог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63-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Закрепление и обобщение материала раздела «Ты откуда?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intain, serf, survive, advanced, aesthetic, definitely, digital, essential, fun-loving, genuine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, пись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екты разных районов Р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пар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нитоф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4-65 №5-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Активизация лексических навыков по теме: «Увлечения»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lobal, humbles, mindless, mutual, networking,  outgoing, rapid, techie, top, tough,urban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, говор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 увлеч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ая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2 №26 отв на воп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Тренировка умений чтения и письменной речи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think, I feel that, As far as I`mconcerned, Why do you think tha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вор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ка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34 №32 пись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.Фразы со словом </w:t>
            </w:r>
            <w:r>
              <w:rPr>
                <w:sz w:val="20"/>
                <w:szCs w:val="20"/>
                <w:lang w:val="en-US"/>
              </w:rPr>
              <w:t>time</w:t>
            </w:r>
            <w:r>
              <w:rPr>
                <w:sz w:val="20"/>
                <w:szCs w:val="20"/>
              </w:rPr>
              <w:t>, использование в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roll, graduate degrees, entrance exams, employable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удирование, говорение, чтение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лечения татарстанских де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ая, 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ф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35 №38 перессказ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Обобщение и закрепление материала се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 severed from,  band together, keep traditions, be likely to do, eye contact, the right time, a short time ago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, говорение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ая, индивидуальна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: «Време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36 №44 отв на воп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Совершенствование навыков говорения по теме: «Хобби».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approve of, to be against, to be in favour of, to oppose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рование, говор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зы в 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ая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ф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72 №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Введение новой темы: «Мой круг общения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To combat, to seek, cornerstone, preservation, indigenou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, говорение, ауд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 друз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ая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ф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38 №53 сочинени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Тренировка диалогической речи по теме: «Мои друзья».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 invaded, descend, to guard, to rebuil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, говорение, пись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и 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, парная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41 №60,6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Знакомство с содержанием пьесы В.Шекспи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buse, accent, accuracy, concern, dialect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вор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142 №65 отв на вопр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Умения человека поддерживать отношения с други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al with, decrease, degrade, fall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ение,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Р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ая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43 №70 проек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Стиль жизни разных стран.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pos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grow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ncreas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ess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, гов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ая, индивидуальна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модальных глагол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146 №76 письм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Развитие умений работы с интернет-ресурс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ppor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uphol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eglet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, говорение, чтени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ая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47 №82 презентац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Развитие умений чтения текста: «Образ жизни».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 spoken, be against, in favor of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вор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ка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48№86 пись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Тренрировка  навыков гово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rst of all, I doubt that,strengthen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, говорение, пись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ие  деятели Р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ная, 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 политиков, магнитоф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49№89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перессказ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Практика умений аудирования и говорения.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have to say,I`d like to say, In my view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ение,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ая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 к контр ра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Контрольная работа по теме: «Ты откуда?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uman rights, widespread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Работа над ошибками.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ntroversia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poke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ative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, письмо,гов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, пар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артик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51 №100 отв на воп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Расширение лексического запаса, употребление предлогов.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e into force, be in the rights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, аудирование, говорение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ф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53 выуч слов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Развитие умений критического мышления.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dentify oneself with, take resposibility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ение, ауд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поведения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групп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ф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53 подг к дик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Повторение и расширение лексического запаса.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imite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benefecia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luent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ение, пись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34-07-14T03:29:00Z</dcterms:created>
  <dc:creator>Admin</dc:creator>
  <dc:description/>
  <cp:keywords/>
  <dc:language>en-US</dc:language>
  <cp:lastModifiedBy>Админ</cp:lastModifiedBy>
  <cp:lastPrinted>2010-09-27T16:19:00Z</cp:lastPrinted>
  <dcterms:modified xsi:type="dcterms:W3CDTF">2002-01-01T16:51:00Z</dcterms:modified>
  <cp:revision>13</cp:revision>
  <dc:subject/>
  <dc:title>Примерная рабочая программа по английскому языку (по учебнику М</dc:title>
</cp:coreProperties>
</file>