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дости    садоводст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мья   садоводов.  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а   в  саду.   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Красивая  клумба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одарок  для  мамы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Стёпа  как  папа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гда  делаешь – надо  думать.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ind w:left="-284" w:hanging="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 маленькой   деревне   есть   одна  семейка. В  ней  живут:   папа Алексей,  мама  Саша,   и   мальчик   Стёпа.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жды они  нашли  пустое   место    и    решили посадить  там    тюльпаны. Сначала  они вскопали  землю, Степа  копал  вместе   с  мамой  и   папой  своей   маленькой  лопаткой.  Потом садоводы посадили луковицы тюльпанов и, чтобы они лучше росли, семья их поливала, рыхлила, удобряла,  и   Стёпа  делал  всё   вместе  с   родителями.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Когда  тюльпаны  выросли,   малыш  вместе с родителями  любовался  цветущей  клумбой.  Он тоже   гордился  результатом   своей  работы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один прекрасный, солнечный день  папа  сорвал  с  клумбы тюльпанчик  и  подарил   маме. И  мама  была  очень  рада.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ёпа  тоже  решил  доставить  родителям  радость.    И  сорвав  все  тюльпаны  с   клумбы, решил подарить их родным.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Родители  в ужасе схватились за голову!  Всегда нужно думать к какому результату  может привести твой пост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ник 3–Б класса лицея №7 Питкова Даниил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00:00Z</dcterms:created>
  <dc:creator>мама</dc:creator>
  <dc:description/>
  <cp:keywords/>
  <dc:language>en-US</dc:language>
  <cp:lastModifiedBy>мама</cp:lastModifiedBy>
  <dcterms:modified xsi:type="dcterms:W3CDTF">2012-01-23T15:02:00Z</dcterms:modified>
  <cp:revision>2</cp:revision>
  <dc:subject/>
  <dc:title/>
</cp:coreProperties>
</file>