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лечение по теме:</w:t>
      </w:r>
      <w:r>
        <w:rPr>
          <w:sz w:val="28"/>
          <w:szCs w:val="28"/>
        </w:rPr>
        <w:t xml:space="preserve"> "Музыкальные игрушки" (первая младшая группа)</w:t>
      </w:r>
    </w:p>
    <w:p>
      <w:pPr>
        <w:pStyle w:val="Normal"/>
        <w:rPr/>
      </w:pPr>
      <w:r>
        <w:rPr>
          <w:b/>
          <w:sz w:val="28"/>
          <w:szCs w:val="28"/>
        </w:rPr>
        <w:t>Подготовила:</w:t>
      </w:r>
      <w:r>
        <w:rPr>
          <w:sz w:val="28"/>
          <w:szCs w:val="28"/>
        </w:rPr>
        <w:t xml:space="preserve"> Базарова Ольга Борисовна, старший воспитатель МДОУ ДСКВ № 31 г. Ейска МО Ей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обыгрывать игру на музыкальных инструментах с помощью движений. Закрепить в речи названия музыкальных инструментов. Побуждать высказываться, делиться личными впечатлениями. Воспитывать бережное отношение к игруш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эмоциональному отклику на происходящее, создать хорошее настроение. 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Материал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ый домик, музыкальные инструменты, игрушечный заяц, кукла. 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Ход: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кто у меня в руках? (Зайка). Поздоровайтесь с ним. </w:t>
      </w:r>
    </w:p>
    <w:p>
      <w:pPr>
        <w:pStyle w:val="Normal"/>
        <w:rPr/>
      </w:pPr>
      <w:r>
        <w:rPr>
          <w:sz w:val="28"/>
          <w:szCs w:val="28"/>
        </w:rPr>
        <w:t xml:space="preserve">Зайчик рад всех вас видеть, и приглашает в гости. 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rStyle w:val="StrongEmphasis"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провожает детей к зайчику в гости, дети рассаживаются)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а этот не прос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у сделали из плюш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его большие у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собенный талан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зайка музыкан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живёт в музыкальном домике. Слышите, играет музыка? У него здесь много музыкальных инструментов. Зайка, просит угадать, какой это музыкальный инструм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звенит она, звен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игрою весел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сего-то три стру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акое? Отгадай-ка! </w:t>
      </w:r>
    </w:p>
    <w:p>
      <w:pPr>
        <w:pStyle w:val="Normal"/>
        <w:rPr/>
      </w:pPr>
      <w:r>
        <w:rPr>
          <w:sz w:val="28"/>
          <w:szCs w:val="28"/>
        </w:rPr>
        <w:t xml:space="preserve">Это наша: балалай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ту загадку отгадал: (называется имя ребёнка), он будет играть на балалайке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предлагает ребёнку выйти  поиграть, а музыкальный руководитель в это время может подыграть ребёнку; другие дети хлопают артисту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 xml:space="preserve">: Вот какой музыкант! На чём ты играл? Ребята, на какой музыкальной игрушке игр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йте другую зага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весело по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дуете в не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-ду-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-да-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поёт она всег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алочка, не труб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же это? (Дудочка) (имя ребёнка) отгад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и, сыграй на дудочке, а мы тебе похлопаем. На какой музыкальной игрушке играла? Как она называется? Ребята, на чём играла?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а здесь, у зайчика, ещё много музыкальных игруше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? (Колокольчик). А что делает колокольчик? Колокольчик звенит! (воспитатель побуждает к обыгрыванию колокольчика с помощью движений, одновременно приговаривая: зве-нит, зве-нит, зве-ни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? (Погремушка). Что делает погремушка? Погремушка гремит! (обыгрыва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? (Бубен). Что делает бубен? Бубен стучит! (обыгрыва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? (Барабан). Что делает барабан? Барабан барабанит! (обыгрыва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я всем раздам музыкальные игрушки. Что у тебя? А у тебя?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мы будем все вместе играть на музыкальных игрушках, и у нас получится оркестр! (Дети играют). Как весело и громко у нас получается! У меня такое хорошее настроение! Ой, да я попляшу! Ну-ка, сыграйте ещё раз! Вот как попляш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ла. И вы устали, и музыкальные игрушки устали. Где лежали? (В домике). Как лежали инструменты? (аккуратно, красиво). И вы их положите красиво, аккура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кто-то стучит! Кто же пришёл? Пойдёмте, посмотрим. Катя (кукла) пришла. Расскажите, у кого в гостях вы были? В каком домике он живёт? На каких инструментах играли? Как играли? Что делала я, когда вы играли? Вам понравилось? Тогда давайте все вместе попляшем, и Катя тоже! 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9:37:00Z</dcterms:created>
  <dc:creator>ольга</dc:creator>
  <dc:description/>
  <cp:keywords/>
  <dc:language>en-US</dc:language>
  <cp:lastModifiedBy>Админ</cp:lastModifiedBy>
  <cp:lastPrinted>2008-11-16T17:25:00Z</cp:lastPrinted>
  <dcterms:modified xsi:type="dcterms:W3CDTF">2012-02-06T16:52:00Z</dcterms:modified>
  <cp:revision>6</cp:revision>
  <dc:subject/>
  <dc:title>Развлечение</dc:title>
</cp:coreProperties>
</file>