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Утверждаю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иректор школы № 38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 Н.В. Груд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___» __________2008 г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Положение о проведении спортивного праздн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</w:t>
      </w:r>
      <w:r>
        <w:rPr>
          <w:b/>
          <w:i/>
          <w:sz w:val="40"/>
          <w:szCs w:val="40"/>
        </w:rPr>
        <w:t>« РОССИЯ-  чемпионка!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и праздника:</w:t>
      </w:r>
      <w:r>
        <w:rPr>
          <w:i/>
          <w:sz w:val="32"/>
          <w:szCs w:val="32"/>
        </w:rPr>
        <w:t xml:space="preserve"> популяризация физической культуры и спорта; привлечение как можно большего числа участников и болельщиков к проведению спортивного праздника; укрепление духовного состояния и физического здоровь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сто и время проведения праздника-</w:t>
      </w:r>
      <w:r>
        <w:rPr>
          <w:i/>
          <w:sz w:val="32"/>
          <w:szCs w:val="32"/>
        </w:rPr>
        <w:t xml:space="preserve"> Спортивный праздник проводится в спортивном зале школы № 382 , 17 апреля 2008 год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ство праздником</w:t>
      </w:r>
      <w:r>
        <w:rPr>
          <w:i/>
          <w:sz w:val="32"/>
          <w:szCs w:val="32"/>
        </w:rPr>
        <w:t>- Общее руководство возлагается на учителя, проводящего праздник- Никитину Ю.Н .Помощники- ученики 6 в класса, выступающие, ученики 3а клас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астники праздника</w:t>
      </w:r>
      <w:r>
        <w:rPr>
          <w:i/>
          <w:sz w:val="32"/>
          <w:szCs w:val="32"/>
        </w:rPr>
        <w:t>- 3 команды- ученики 8а и 8б классов, сборная 9х классов. Состав команды по 10 человек ( 5 дев. И 5 мал.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Судейство праздника</w:t>
      </w:r>
      <w:r>
        <w:rPr>
          <w:i/>
          <w:sz w:val="32"/>
          <w:szCs w:val="32"/>
        </w:rPr>
        <w:t>. Судейство праздника осуществляет жюри, в которое входят педагоги, приглашённые гости праздни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Награждение</w:t>
      </w:r>
      <w:r>
        <w:rPr>
          <w:i/>
          <w:sz w:val="32"/>
          <w:szCs w:val="32"/>
        </w:rPr>
        <w:t>. Награждают команды классов за проявленные коллективизм и сплочённость, за чёткость в выполнении действий Олимпийскими медалями  и грамот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ПРОГРАММА ПРАЗДНИ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 спортивный марш выходят команды, держа в руках табличку с эмблемой команды.( болельщики приветствуют команд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переди команд идёт «Олимпийский мишк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анды выстраиваются в шеренгу по одном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лимпийский мишка- </w:t>
      </w:r>
      <w:r>
        <w:rPr>
          <w:i/>
          <w:sz w:val="32"/>
          <w:szCs w:val="32"/>
        </w:rPr>
        <w:t>Здравствуйте, ребята. Я проделал длинный путь, чтобы попасть к вам на праздни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 чтец-</w:t>
      </w:r>
      <w:r>
        <w:rPr>
          <w:i/>
          <w:sz w:val="32"/>
          <w:szCs w:val="32"/>
        </w:rPr>
        <w:t xml:space="preserve"> Мы праздник мира, дружбы открывае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Спортивный праздник закипит сейчас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Мы спортом дух и тело развивае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Спорт полнит силой каждого из на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2 чтец-</w:t>
      </w:r>
      <w:r>
        <w:rPr>
          <w:i/>
          <w:sz w:val="32"/>
          <w:szCs w:val="32"/>
        </w:rPr>
        <w:t xml:space="preserve"> Пусть праздник будет ярким и весёлы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Пусть в результате дружба победи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И на спортивном поле нашей школ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Российский флаг торжественно взлети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Дорогие ребята, зрители, гости. Я поздравляю вас с началом спортивного праздника, и право поднять Флаг России в честь открытия предоставляется капитанам команд. Парад смирн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д звуки Гимна России, капитаны поднимают флаг Российской Федераци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 Предлагаем вам прогноз не про дождь, не про мороз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Не на день, на два ль вперёд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На 2008 год. Ведь в 2008 год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Олимпийские игры пройду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Наш прогноз, бесспорно, дивный, необычный он –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Спортивн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 2008 год- необычный. Он полон спортивных событий. Это конечно чемпионат Европы по футболу. А самое главное – Олимпийские игры. Попасть на них и принимать участие – мечта спортсменов всего мира. Ведь главное спортивное звание- это олимпийский чемпион. И все стремятся к этому. И если побеждать, то побеждать – честно. Поэтому в начале нашего состязания, которое проходит в поддержку Российских спортсменов, мы произносим клятву Юных Олимпийце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КЛЯТ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Юные спортсмены, к принятию клятвы стоять смир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то с ветром проворным может сравнитьс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ы – Олимпийц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то спортом  своей Отчизны гордится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ы – Олимпийц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вместе )   Клянёмся мы честно к победе стремитьс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Высоких рекордов сумеем добить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Клянёмся! Клянёмся! Клянёмс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- Представляем жюр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.Глава местной администрации г. Красное Село-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</w:t>
      </w:r>
      <w:r>
        <w:rPr>
          <w:b/>
          <w:i/>
          <w:color w:val="0000FF"/>
          <w:sz w:val="32"/>
          <w:szCs w:val="32"/>
        </w:rPr>
        <w:t>Якунин Сергей Анатольевич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Главный специалист сектора по культуре, спорту и молодёжной политике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color w:val="0000FF"/>
          <w:sz w:val="32"/>
          <w:szCs w:val="32"/>
        </w:rPr>
        <w:t>Александрова Марина Никола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Руководитель ОЦ по спортивно- массовой и физкультурно-оздоровительной работе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</w:t>
      </w:r>
      <w:r>
        <w:rPr>
          <w:b/>
          <w:i/>
          <w:color w:val="0000FF"/>
          <w:sz w:val="32"/>
          <w:szCs w:val="32"/>
        </w:rPr>
        <w:t>Беляева Татьяна Витал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Исполняющий обязанности директора школы № 382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               </w:t>
      </w:r>
      <w:r>
        <w:rPr>
          <w:b/>
          <w:i/>
          <w:color w:val="0000FF"/>
          <w:sz w:val="32"/>
          <w:szCs w:val="32"/>
        </w:rPr>
        <w:t>Маслова Светлана Станислав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Зам. директора по воспитательной работе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</w:t>
      </w:r>
      <w:r>
        <w:rPr>
          <w:b/>
          <w:i/>
          <w:color w:val="0000FF"/>
          <w:sz w:val="32"/>
          <w:szCs w:val="32"/>
        </w:rPr>
        <w:t>Родионова Светлана Пет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Учитель ФК школы № 382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</w:t>
      </w:r>
      <w:r>
        <w:rPr>
          <w:b/>
          <w:i/>
          <w:color w:val="0000FF"/>
          <w:sz w:val="32"/>
          <w:szCs w:val="32"/>
        </w:rPr>
        <w:t>Кривцова Татьяна Владимировн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Продолжим знакомство с нашими командами. Мы объявляем первый конкурс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« ВИЗИТНАЯ КАРТОЧКА КОМАНДЫ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Слово предоставляем жюр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 ЭСТАФЕТА- разминочная</w:t>
      </w:r>
      <w:r>
        <w:rPr>
          <w:i/>
          <w:sz w:val="32"/>
          <w:szCs w:val="32"/>
        </w:rPr>
        <w:t>, беговая с передачей эстафетной палочки. Команда должна пролезть в стоящий обруч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</w:t>
      </w:r>
      <w:r>
        <w:rPr>
          <w:i/>
          <w:sz w:val="32"/>
          <w:szCs w:val="32"/>
        </w:rPr>
        <w:t>- Слово жюр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ЭСТАФЕТА- ПРЫЖКИ С МЯЧ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жав мяч коленями, участники прыгают до стойки, обратно возвращаются с ведением б\б мяч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КОНКУРС-ЧАСТУШЕ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манды поочерёдно исполняют частушки. Можно использовать помощь болельщиков  команд при их исполнении. Жюри оценивает юмор и хорошее исполне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ЭСТАФЕТА- ЧЕЛНОЧНЫЙ БЕГ С НАБИВНЫМ МЯЧ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ле команды и стойки лежит малый обруч, в нём лежит набивной мяч. Нужно этот мяч перенести из одного обруча в друг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 ЭСТАФЕТА- ПРЫЖКИ ЧЕРЕЗ СКАКАЛКУ.</w:t>
      </w:r>
    </w:p>
    <w:p>
      <w:pPr>
        <w:pStyle w:val="Normal"/>
        <w:rPr/>
      </w:pPr>
      <w:r>
        <w:rPr>
          <w:i/>
          <w:sz w:val="32"/>
          <w:szCs w:val="32"/>
        </w:rPr>
        <w:t>В этой эстафете команды, пробегая прыгают через скакалку туда и обрат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 КОНКУРС- КАПИТАН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Здесь нужны нам ум, смекалк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А не мяч и не скакал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Эх! Спортивный марафон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42 секунды о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42 секунды, капитан каждой команды должен ответить на вопросы по теме: « Спорт». ( смотри приложе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ЭСТАФЕТА- В ПАРАХ ПЕРЕНОСКА ГРУЗ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этой эстафете встаём парами ( м+д) переносим набивные мячи, зажав палками в два обруч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 ЭСТАФЕТА- ПОЛОСА ПРЕПЯТСТВ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этой эстафете участники ползут по гимнастическому мату, затем пролезают в туннель, оббегают стойку и бегут к команд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 КОНКУРС- «СПОРТИВНАЯ МОДА НА ОЛИМПИАД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этом конкурсе могут принимать участие и болельщики. Под музыкальное сопровождение команды выходят и представляют образцы своей мод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ЮРИ подводит итог всех конкурс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</w:t>
      </w:r>
      <w:r>
        <w:rPr>
          <w:i/>
          <w:sz w:val="32"/>
          <w:szCs w:val="32"/>
        </w:rPr>
        <w:t>- Где песня льётся, Там легче живётс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Там легче бежится, Там легче плывё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Так пусть же спортивная песня звучи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И пусть до Олимпа она долети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ступление девочек 3а класса с танцем «Россия- чемпионка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 6 девочек одеты в спортивную форму под цвет флаг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анды выходят на построение в центр з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-</w:t>
      </w:r>
      <w:r>
        <w:rPr>
          <w:i/>
          <w:sz w:val="32"/>
          <w:szCs w:val="32"/>
        </w:rPr>
        <w:t xml:space="preserve"> Для спортсменов в этом зал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то сегодня первым стал,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Олимпийские медали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Олимпийский пьедестал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ходит награждение участников праздника, ЖЮРИ подводит итоги соревнова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ходит награждение, вручение медалей и подарк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д песню « Гимн Сочи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 чтец-</w:t>
      </w:r>
      <w:r>
        <w:rPr>
          <w:i/>
          <w:sz w:val="32"/>
          <w:szCs w:val="32"/>
        </w:rPr>
        <w:t xml:space="preserve">  Может быть, сегодня кто-то очень сильно удивлён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Что в командах выступали и малыш, и чемпио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Для большой любви и спорта возрасты покорны вс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Для бассейна и для корта, на препятствий полос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чтец</w:t>
      </w:r>
      <w:r>
        <w:rPr>
          <w:i/>
          <w:sz w:val="32"/>
          <w:szCs w:val="32"/>
        </w:rPr>
        <w:t>- Мы надеемся, что праздник никого не огорчи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Мы искали, мы старались, мы вложили много си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Всем спасибо за внимание, праздник кончен, до свидани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звучит музыка  А .Пахмутовой «До свидания, наш ласковый Миша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лимпийский Мишка выходит в середину и под музыку выпускает воздушные шары, машет ру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21:00Z</dcterms:created>
  <dc:creator>111</dc:creator>
  <dc:description/>
  <dc:language>en-US</dc:language>
  <cp:lastModifiedBy>111</cp:lastModifiedBy>
  <cp:lastPrinted>2008-04-12T19:12:00Z</cp:lastPrinted>
  <dcterms:modified xsi:type="dcterms:W3CDTF">2008-04-16T16:58:00Z</dcterms:modified>
  <cp:revision>10</cp:revision>
  <dc:subject/>
  <dc:title>СПОРТИВНЫЙ ПРАЗДНИК « РОССИЯ- чемпионка</dc:title>
</cp:coreProperties>
</file>