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нтеллектуальное развитие на уроках русского язык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Интеллект и лингвистика неразрывны. Союз интеллекта и лингвистики – большая сила. Автор методики комплексного интеллектуального развития на уроках русского языка и литературы Г.А.Бакулина. В соответствии с ее методикой процесс обучения строится таким образом, что у учащихся не только формируются лингвистические знания, умения и навыки, но и совершенствуется ряд интеллектуальных качеств: логическое мышление, внимание, память, наблюдательность, речь. Лингвистическое развитие учеников происходит параллельно с комплексным развитием их интеллекта, что обеспечивает высокую результативность на уроках русского языка.</w:t>
      </w:r>
    </w:p>
    <w:p>
      <w:pPr>
        <w:pStyle w:val="Normal"/>
        <w:ind w:firstLine="709"/>
        <w:jc w:val="both"/>
        <w:rPr/>
      </w:pPr>
      <w:r>
        <w:rPr/>
        <w:t>Для таких уроков характерны творческий подход учителя и активное участие в них детей. В соответствии с данной методикой учащимся передается часть функций учителя. Дети сами формулируют тему и цель урока, предопределяют виды и содержание учебной деятельности на различных структурных этапах, принимают активное участие в овладении новым материалом, в формулировке выводов.</w:t>
      </w:r>
    </w:p>
    <w:p>
      <w:pPr>
        <w:pStyle w:val="Normal"/>
        <w:ind w:firstLine="709"/>
        <w:jc w:val="both"/>
        <w:rPr/>
      </w:pPr>
      <w:r>
        <w:rPr/>
        <w:t xml:space="preserve">На примере урока русского языка во </w:t>
      </w:r>
      <w:r>
        <w:rPr>
          <w:lang w:val="en-US"/>
        </w:rPr>
        <w:t>II</w:t>
      </w:r>
      <w:r>
        <w:rPr/>
        <w:t xml:space="preserve"> классе по теме «Родственные слова» (закрепление) рассмотрим особенности проведения этапов урока и выделим качества, которые развиваются у детей при систематической работе по данной метод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Мобилизующий этап. Формулирование учащимися темы и цели уро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На доске написаны слова </w:t>
      </w:r>
      <w:r>
        <w:rPr>
          <w:i/>
        </w:rPr>
        <w:t>червь, муха, паук, червяк, червячок, мухоловка, паучок.</w:t>
      </w:r>
    </w:p>
    <w:p>
      <w:pPr>
        <w:pStyle w:val="Normal"/>
        <w:ind w:firstLine="709"/>
        <w:jc w:val="both"/>
        <w:rPr/>
      </w:pPr>
      <w:r>
        <w:rPr/>
        <w:t xml:space="preserve">- Прочитайте вслух написанные на доске слова. Разделите их на три группы, ориентируясь на принцип деления слов, сформулируйте тему нашего урока. (В первую группу отнесем слова </w:t>
      </w:r>
      <w:r>
        <w:rPr>
          <w:i/>
        </w:rPr>
        <w:t>червь, червяк, червячок</w:t>
      </w:r>
      <w:r>
        <w:rPr/>
        <w:t xml:space="preserve">, во вторую – </w:t>
      </w:r>
      <w:r>
        <w:rPr>
          <w:i/>
        </w:rPr>
        <w:t>муха, мухоловка</w:t>
      </w:r>
      <w:r>
        <w:rPr/>
        <w:t xml:space="preserve">, в третью – </w:t>
      </w:r>
      <w:r>
        <w:rPr>
          <w:i/>
        </w:rPr>
        <w:t>паук, паучок</w:t>
      </w:r>
      <w:r>
        <w:rPr/>
        <w:t>. Слова каждой группы похожи по смыслу и имеют одинаковый корень, значит, тема сегодняшнего урока «Родственные слова».)</w:t>
      </w:r>
    </w:p>
    <w:p>
      <w:pPr>
        <w:pStyle w:val="Normal"/>
        <w:ind w:firstLine="709"/>
        <w:jc w:val="both"/>
        <w:rPr/>
      </w:pPr>
      <w:r>
        <w:rPr/>
        <w:t>Учитель заранее выполняет на доске запись.</w:t>
      </w:r>
    </w:p>
    <w:p>
      <w:pPr>
        <w:pStyle w:val="Normal"/>
        <w:ind w:firstLine="709"/>
        <w:jc w:val="both"/>
        <w:rPr/>
      </w:pPr>
      <w:r>
        <w:rPr/>
        <w:t>Цель:</w:t>
      </w:r>
    </w:p>
    <w:p>
      <w:pPr>
        <w:pStyle w:val="Normal"/>
        <w:ind w:firstLine="709"/>
        <w:jc w:val="both"/>
        <w:rPr/>
      </w:pPr>
      <w:r>
        <w:rPr/>
        <w:t>- повторить…;</w:t>
      </w:r>
    </w:p>
    <w:p>
      <w:pPr>
        <w:pStyle w:val="Normal"/>
        <w:ind w:firstLine="709"/>
        <w:jc w:val="both"/>
        <w:rPr/>
      </w:pPr>
      <w:r>
        <w:rPr/>
        <w:t>- учиться…;</w:t>
      </w:r>
    </w:p>
    <w:p>
      <w:pPr>
        <w:pStyle w:val="Normal"/>
        <w:ind w:firstLine="709"/>
        <w:jc w:val="both"/>
        <w:rPr/>
      </w:pPr>
      <w:r>
        <w:rPr/>
        <w:t>- познакомиться с новым словарным словом.</w:t>
      </w:r>
    </w:p>
    <w:p>
      <w:pPr>
        <w:pStyle w:val="Normal"/>
        <w:ind w:firstLine="709"/>
        <w:jc w:val="both"/>
        <w:rPr/>
      </w:pPr>
      <w:r>
        <w:rPr/>
        <w:t>- Ориентируясь на тему и опорные слова, записанные на доске, сформулируйте цель урока. (Цель урока: повторить, какие слова называют родственными; учиться подбирать родственные слова; познакомиться с новым словарным словом.)</w:t>
      </w:r>
    </w:p>
    <w:p>
      <w:pPr>
        <w:pStyle w:val="Normal"/>
        <w:ind w:firstLine="709"/>
        <w:jc w:val="both"/>
        <w:rPr/>
      </w:pPr>
      <w:r>
        <w:rPr>
          <w:i/>
        </w:rPr>
        <w:t>Комментарий.</w:t>
      </w:r>
      <w:r>
        <w:rPr/>
        <w:t xml:space="preserve"> Мобилизующий этап является принципиально новым структурным элементом урока. Его основная цель – включение учеников в активную интеллектуальную работу. Группировка слов на данном этапе способствует мобилизации памяти и внимания учащихся, развивает логическое мышление. Самостоятельное формулирование темы и цели урока учениками требует выражения мысли в виде логического, доказательного, развернутого, последовательного текста-рассуждения вслух. Развивается монологическая речь, мышление, активизируется самостоятельная творческая деятельность учеников. У ученика создается установка на плодотворную деятель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Повторение.</w:t>
      </w:r>
    </w:p>
    <w:p>
      <w:pPr>
        <w:pStyle w:val="Normal"/>
        <w:ind w:firstLine="709"/>
        <w:jc w:val="both"/>
        <w:rPr/>
      </w:pPr>
      <w:r>
        <w:rPr/>
        <w:t>-Приступим к реализации первой части цели урока – повторению. Какие слова называют родственными? Приведите примеры. Что такое корень слова и как он выделяется в словах? Как по-другому можно назвать родственные слова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Чистописание.</w:t>
      </w:r>
    </w:p>
    <w:p>
      <w:pPr>
        <w:pStyle w:val="Normal"/>
        <w:ind w:firstLine="709"/>
        <w:jc w:val="both"/>
        <w:rPr/>
      </w:pPr>
      <w:r>
        <w:rPr/>
        <w:t xml:space="preserve">-Работу над родственными словами мы продолжим на минутке чистописания. Мы будем писать букву, которая находится в одном из слов самой большой группы родственных слов, записанных на доске. Это слово состоит из одного слога. Что вы можете сказать об особенностях написания этой буквы? Определите и продолжите предложенную закономерность: </w:t>
      </w:r>
      <w:r>
        <w:rPr>
          <w:i/>
        </w:rPr>
        <w:t>чв  евв  рввв…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мментарий. </w:t>
      </w:r>
      <w:r>
        <w:rPr/>
        <w:t>Чистописание предусматривает совмещение поиска буквы с разными видами разборов (например, фонетическим, морфемным), одновременным введением дополнительных поисковых объектов, связанных с изученными темами (например, родственные слова, слог). От урока к уроку содержание заданий меняется, а степень их сложности постепенно увеличивается. Поэтому задания на чистописание позволяют целенаправленно и стабильно развивать объем и распределение внимания, сосредоточенность, наблюдательность, аналитико-синтетическое мышление. После нахождения буквы школьники составляют цепочку буквосочетаний, вслух называя закономерность подбора в ней бук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Словарно-орфографическая работа.</w:t>
      </w:r>
    </w:p>
    <w:p>
      <w:pPr>
        <w:pStyle w:val="Normal"/>
        <w:ind w:firstLine="709"/>
        <w:jc w:val="both"/>
        <w:rPr/>
      </w:pPr>
      <w:r>
        <w:rPr/>
        <w:t>Учитель выполняет на доске запись.</w:t>
      </w:r>
    </w:p>
    <w:tbl>
      <w:tblPr>
        <w:tblW w:w="5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0"/>
        <w:gridCol w:w="1281"/>
        <w:gridCol w:w="903"/>
        <w:gridCol w:w="882"/>
      </w:tblGrid>
      <w:tr>
        <w:trPr/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∩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∩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/>
              <w:t>∩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/>
            </w:pPr>
            <w:r>
              <w:rPr/>
              <w:t>∩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∩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Жук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-точильщи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/>
              <w:t>лакомится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/>
            </w:pPr>
            <w:r>
              <w:rPr/>
              <w:t>старо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/>
            </w:pPr>
            <w:r>
              <w:rPr/>
              <w:t>коро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-Прочитайте предложение. Правильно выделив в словах корни и ориентируясь на подсказку, определите новое словарное слово. Расскажите, как вы это сделали. Определите лексическое значение слова, указав родовое понятие и видовые признаки.</w:t>
      </w:r>
    </w:p>
    <w:p>
      <w:pPr>
        <w:pStyle w:val="Normal"/>
        <w:ind w:firstLine="709"/>
        <w:jc w:val="both"/>
        <w:rPr/>
      </w:pPr>
      <w:r>
        <w:rPr/>
        <w:t>Учитель показывает картинку с изображением насекомого.</w:t>
      </w:r>
    </w:p>
    <w:p>
      <w:pPr>
        <w:pStyle w:val="Normal"/>
        <w:ind w:firstLine="709"/>
        <w:jc w:val="both"/>
        <w:rPr/>
      </w:pPr>
      <w:r>
        <w:rPr/>
        <w:t>- Запишите с подробным комментированием новое слово в словарик, разобрав его по схеме слог-ударение-орфограмма. Назовите грамматические признаки слова. Что обозначает поговорка «Комар носа не подточит»? А что вы знаете о комарах? Послушайте отрывок из сказки Д.Н.Мамина-Сибиряка и посчитайте, сколько родственных слов там встретитс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опищал комарик медведю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Уходи, а то хуже будет. Я теперь не один Комар Комарович – длинный нос, а прилетели со мной и дедушка, Комарище – длинный носище, и младший брат, Комаришко – длинный носишко! Уходи, дядя!..</w:t>
      </w:r>
    </w:p>
    <w:p>
      <w:pPr>
        <w:pStyle w:val="Normal"/>
        <w:ind w:firstLine="709"/>
        <w:jc w:val="both"/>
        <w:rPr/>
      </w:pPr>
      <w:r>
        <w:rPr/>
        <w:t>Запишите эти слова, дополните гнездо родственных слов своими примерами. Как пишутся корни родственных слов?</w:t>
      </w:r>
    </w:p>
    <w:p>
      <w:pPr>
        <w:pStyle w:val="Normal"/>
        <w:ind w:firstLine="709"/>
        <w:jc w:val="both"/>
        <w:rPr/>
      </w:pPr>
      <w:r>
        <w:rPr/>
        <w:t xml:space="preserve">Ученики могут записать слова </w:t>
      </w:r>
      <w:r>
        <w:rPr>
          <w:i/>
        </w:rPr>
        <w:t xml:space="preserve">Комарик, Комар Комарович, Комарище, Комаришко, комариный, Комарово. </w:t>
      </w:r>
      <w:r>
        <w:rPr/>
        <w:t>Необходимо помнить, чть корни родственных слов пишутся одинаков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омментарий. </w:t>
      </w:r>
    </w:p>
    <w:p>
      <w:pPr>
        <w:pStyle w:val="Normal"/>
        <w:ind w:firstLine="709"/>
        <w:jc w:val="both"/>
        <w:rPr/>
      </w:pPr>
      <w:r>
        <w:rPr/>
        <w:t>От одного структурного этапа к другому учебная инициатива детей продолжает увеличиваться. Ознакомление с лексическим значение изучаемого слова осуществляется частично-поисковым методом: дети находят родовое понятие, существенные признаки предмета и самостоятельно составляют определение. Они подробно комментируют написанные слова, записывают его в словари. Это структурный элемент словарной работы приучает младших школьников к самостоятельной интеллектуальной деятельности с новым сло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Закрепление.</w:t>
      </w:r>
    </w:p>
    <w:p>
      <w:pPr>
        <w:pStyle w:val="Normal"/>
        <w:ind w:firstLine="709"/>
        <w:jc w:val="both"/>
        <w:rPr/>
      </w:pPr>
      <w:r>
        <w:rPr/>
        <w:t>-Перед вами текст с пропущенными буквами и словами. Сформулируйте задание к этому упражнению, не забывая о теме урок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з..лёной тр..ве прячется ⁬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н ждет маму - ⁬.</w:t>
      </w:r>
    </w:p>
    <w:p>
      <w:pPr>
        <w:pStyle w:val="Normal"/>
        <w:ind w:firstLine="709"/>
        <w:jc w:val="both"/>
        <w:rPr/>
      </w:pPr>
      <w:r>
        <w:rPr>
          <w:i/>
        </w:rPr>
        <w:t>Сч..стливая ⁬ с..мейка отправилас.. ⁬ д..мой.</w:t>
      </w:r>
    </w:p>
    <w:p>
      <w:pPr>
        <w:pStyle w:val="Normal"/>
        <w:ind w:firstLine="709"/>
        <w:jc w:val="both"/>
        <w:rPr>
          <w:i/>
          <w:i/>
        </w:rPr>
      </w:pPr>
      <w:r>
        <w:rPr/>
        <w:t>∟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лова для справок</w:t>
      </w:r>
      <w:r>
        <w:rPr>
          <w:i/>
        </w:rPr>
        <w:t>: гусеница, гусь, гусыня, гусеничный, гуськом, гусенок, гусины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ченики говорят, что надо списать текст, вставляя пропущенные буквы и походящие по смыслу родственные слова, написать продолжение рассказа в соответствии с темой урока.</w:t>
      </w:r>
    </w:p>
    <w:p>
      <w:pPr>
        <w:pStyle w:val="Normal"/>
        <w:ind w:firstLine="709"/>
        <w:jc w:val="both"/>
        <w:rPr/>
      </w:pPr>
      <w:r>
        <w:rPr/>
        <w:t>Ученики читают весь текст.</w:t>
      </w:r>
    </w:p>
    <w:p>
      <w:pPr>
        <w:pStyle w:val="Normal"/>
        <w:ind w:firstLine="709"/>
        <w:jc w:val="both"/>
        <w:rPr/>
      </w:pPr>
      <w:r>
        <w:rPr/>
        <w:t>-Назовите слова с пропущенными буквами, группируя их по виду орфограмм. Найдите в тексте слова, в которых все согласные звуки звонкие.</w:t>
      </w:r>
    </w:p>
    <w:p>
      <w:pPr>
        <w:pStyle w:val="Normal"/>
        <w:ind w:firstLine="709"/>
        <w:jc w:val="both"/>
        <w:rPr/>
      </w:pPr>
      <w:r>
        <w:rPr>
          <w:i/>
        </w:rPr>
        <w:t>Комментарий.</w:t>
      </w:r>
      <w:r>
        <w:rPr/>
        <w:t xml:space="preserve"> Лингвистические занятия, умения и навыки приобретаются учащимися в процессе активной речемыслительной деятельности. Во время работы над заданием ученики совершают сразу несколько мыслительных операций (сравнивают, обобщают, группируют…). Такая работа позволяет тщательно анализировать учебный материал и более осмысленно выполнять задания.</w:t>
      </w:r>
    </w:p>
    <w:p>
      <w:pPr>
        <w:pStyle w:val="Normal"/>
        <w:ind w:firstLine="709"/>
        <w:jc w:val="both"/>
        <w:rPr/>
      </w:pPr>
      <w:r>
        <w:rPr/>
        <w:t>Упражнение к данному уроку призвано интенсивно совершенствовать важнейшие мыслительные операции: умение осуществлять сопоставительный анализ, сравнивать лексические значения слов, обобщать су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Итог урока.</w:t>
      </w:r>
    </w:p>
    <w:p>
      <w:pPr>
        <w:pStyle w:val="Normal"/>
        <w:ind w:firstLine="709"/>
        <w:jc w:val="both"/>
        <w:rPr/>
      </w:pPr>
      <w:r>
        <w:rPr/>
        <w:t>-Расскажите все, что вы знаете о родственных словах по план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лан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.Что такое родственные слова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2.Как называется общая часть родственных слов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Как по-другому можно назвать родственные слова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4.Как пишуться корни в родственных словах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Дети учатся грамотно выражать свои мысли, четко формулировать предложения. Развиваются орфографическая зоркость, интерес к языку и положительные эмо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7:00Z</dcterms:created>
  <dc:creator>Новый</dc:creator>
  <dc:description/>
  <cp:keywords/>
  <dc:language>en-US</dc:language>
  <cp:lastModifiedBy>Новый</cp:lastModifiedBy>
  <cp:lastPrinted>2012-01-04T06:07:00Z</cp:lastPrinted>
  <dcterms:modified xsi:type="dcterms:W3CDTF">2012-01-04T03:08:00Z</dcterms:modified>
  <cp:revision>12</cp:revision>
  <dc:subject/>
  <dc:title>Интеллектуальное развитие на уроках русского языка</dc:title>
</cp:coreProperties>
</file>