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</w:t>
      </w:r>
      <w:r>
        <w:rPr>
          <w:szCs w:val="32"/>
          <w:lang w:val="tt-RU"/>
        </w:rPr>
        <w:t xml:space="preserve">Татарстан Республикасы Кукмара муниципаль районыКукмара поселогы муниципаль белем бирү учреждениесе 4 нче урта гомуми белем бирү  мәктәбе, </w:t>
      </w:r>
      <w:r>
        <w:rPr>
          <w:sz w:val="22"/>
          <w:szCs w:val="28"/>
          <w:lang w:val="tt-RU"/>
        </w:rPr>
        <w:t>I  квалификацион категорияле татар теле һәм әдәбияты укытучылары Платонова Дамира Данияловна, Йөзмөхәммәтова Динә Шәрифовна</w:t>
      </w:r>
    </w:p>
    <w:p>
      <w:pPr>
        <w:pStyle w:val="Normal"/>
        <w:ind w:left="1134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firstLine="1560"/>
        <w:rPr>
          <w:b/>
          <w:b/>
          <w:sz w:val="36"/>
          <w:szCs w:val="36"/>
          <w:lang w:val="tt-RU"/>
        </w:rPr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  <w:lang w:val="tt-RU"/>
        </w:rPr>
        <w:t>“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абан туе – хезм</w:t>
      </w:r>
      <w:r>
        <w:rPr>
          <w:b/>
          <w:sz w:val="36"/>
          <w:szCs w:val="36"/>
          <w:lang w:val="tt-RU"/>
        </w:rPr>
        <w:t>әт туе “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Мәйданчык бәйрәмчә бизәлә. Балалар гармуннар белән милли киемнәрдә мәйдан түренә үтәләр.</w:t>
      </w:r>
    </w:p>
    <w:p>
      <w:pPr>
        <w:pStyle w:val="Normal"/>
        <w:ind w:firstLine="12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12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“</w:t>
      </w:r>
      <w:r>
        <w:rPr>
          <w:sz w:val="28"/>
          <w:szCs w:val="28"/>
          <w:lang w:val="tt-RU"/>
        </w:rPr>
        <w:t>Сабан туе” җыры яңгырый.</w:t>
      </w:r>
    </w:p>
    <w:p>
      <w:pPr>
        <w:pStyle w:val="Normal"/>
        <w:ind w:firstLine="12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М.Садри шигыре, халык көе.)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u w:val="single"/>
          <w:lang w:val="tt-RU"/>
        </w:rPr>
        <w:t>Сабан туе</w:t>
      </w:r>
      <w:r>
        <w:rPr>
          <w:sz w:val="28"/>
          <w:szCs w:val="28"/>
          <w:lang w:val="tt-RU"/>
        </w:rPr>
        <w:t xml:space="preserve"> – хезмәт ту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Шатлык һәм бәхет ту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Уйнап, биеп, җырлап, көл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әйрәм итик көн буе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Шау- гөр килә киң болынна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ырлар һәм су буйлары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отлы булсын, авылдашла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Ямьле Сабан туйлар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әйрәм итик шатланышы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Туганнар, бергә- бергә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езнең бергә булуыбы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Шатлыклар – күңелебездә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Ал кояш – күгебездә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илегез, дуслар, кунакк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Сабантуй бүген безд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үген бездә Сабантуй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Эшләреңнең барын ку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Тизрәк йөгер мәйданг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йрәм башлана монда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тсен бөтен гомергә.</w:t>
      </w:r>
    </w:p>
    <w:p>
      <w:pPr>
        <w:pStyle w:val="Normal"/>
        <w:ind w:first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tt-RU"/>
        </w:rPr>
        <w:t>Язгы кыр эшләре төгәлләнде, урман-болыннар яшеллеккә төренде, зәңгәр күктә тургай җыры тирбәлә. Авылларда, шәһәрләрдә, болыннарда, тугайларда, стадионнарда, спорт мәйданнарында сабан туйлары гөрли башлы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Милләтебезнең үзе кебек борынгы, гаярь, күңелле җыеннары, үзенә генә хас күркәм йолалары бар. Шуларның берсе, җаныбызга дәрт-дәрман, илһам өстәгәне, алгысытканы – </w:t>
      </w:r>
      <w:r>
        <w:rPr>
          <w:b/>
          <w:sz w:val="28"/>
          <w:szCs w:val="28"/>
          <w:lang w:val="tt-RU"/>
        </w:rPr>
        <w:t>Сабантуй.</w:t>
      </w:r>
      <w:r>
        <w:rPr>
          <w:sz w:val="28"/>
          <w:szCs w:val="28"/>
          <w:lang w:val="tt-RU"/>
        </w:rPr>
        <w:t xml:space="preserve"> Кешене гомер буе газиз җиренә тартучы, үтә милли һәм моңлы, үтә дә борынгы һәм беркайчан картаймас нинди бәйрәм бар соң? Әлбәттә, </w:t>
      </w:r>
      <w:r>
        <w:rPr>
          <w:b/>
          <w:sz w:val="28"/>
          <w:szCs w:val="28"/>
          <w:lang w:val="tt-RU"/>
        </w:rPr>
        <w:t>Сабантуй!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u w:val="single"/>
          <w:lang w:val="tt-RU"/>
        </w:rPr>
        <w:t>Сабан туе</w:t>
      </w:r>
      <w:r>
        <w:rPr>
          <w:sz w:val="28"/>
          <w:szCs w:val="28"/>
          <w:lang w:val="tt-RU"/>
        </w:rPr>
        <w:t xml:space="preserve"> – якыннарның, туганнарның, дусларның түгәрәкләнеп табын янына җыелу вакыт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u w:val="single"/>
          <w:lang w:val="tt-RU"/>
        </w:rPr>
        <w:t>Сабан туе</w:t>
      </w:r>
      <w:r>
        <w:rPr>
          <w:sz w:val="28"/>
          <w:szCs w:val="28"/>
          <w:lang w:val="tt-RU"/>
        </w:rPr>
        <w:t xml:space="preserve"> – кешеләрне алдагы зур эшләргә рухландыручы, аларны осталыкка, тапкырлыкка, уңганлыкка, булганлыкка өйрәтүче олы мәктә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u w:val="single"/>
          <w:lang w:val="tt-RU"/>
        </w:rPr>
        <w:t>Сабан туе</w:t>
      </w:r>
      <w:r>
        <w:rPr>
          <w:sz w:val="28"/>
          <w:szCs w:val="28"/>
          <w:lang w:val="tt-RU"/>
        </w:rPr>
        <w:t xml:space="preserve"> – язның шау-шулы, ыгы-зыгылы, шатлыклы бәйрәме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Бәйрәм итик шатланышып,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Дуслар, без бергә-берг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Безнең бергә булуыбы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итсен бөтен гомерг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Котлы булсын, матур узсын сабан туйлары!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Ачыла безнең бәйрәмебез,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Түребезгә рәхим итег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“</w:t>
      </w:r>
      <w:r>
        <w:rPr>
          <w:sz w:val="28"/>
          <w:szCs w:val="28"/>
          <w:lang w:val="tt-RU"/>
        </w:rPr>
        <w:t>Сөлге" бию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</w:p>
    <w:p>
      <w:pPr>
        <w:pStyle w:val="Normal"/>
        <w:ind w:firstLine="48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Сабан туе ул чәчүдә, язгы кыр эшләрендә төп корал булган сабанның (суканың) эше беткәч, ягъни чәчү төгәлләнгәч үткәрелә торган туй. Безнең мәктәптә дә олы бәйрәм – Сабан туе – хезмәт туе. Хезмәт тәмамланды. </w:t>
      </w:r>
      <w:r>
        <w:rPr>
          <w:b/>
          <w:sz w:val="28"/>
          <w:szCs w:val="28"/>
          <w:u w:val="single"/>
          <w:lang w:val="tt-RU"/>
        </w:rPr>
        <w:t>Иң батырлар, иң уңганнар</w:t>
      </w:r>
      <w:r>
        <w:rPr>
          <w:sz w:val="28"/>
          <w:szCs w:val="28"/>
          <w:lang w:val="tt-RU"/>
        </w:rPr>
        <w:t xml:space="preserve"> Сабантуй мәйданы уртасына чакырыла.(Аларга бүләкләр тапшырыла, иңнәренә тасмалар салына.) Безнең бәйрәмнең исемен җисеменә туры китерә торган бик матур бизәк б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Быел безнең мәктәптә ... ...........укучы белем алд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Шуларга быел............... укытучы белем бирде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Ел әйләнә .................. техперсонал хезмәт күрсәтте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Быелгы уку елын .................. укучы гел “5”ле билгеләренә генә тәмамлад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....................................... сыйныфлар уку елында 100% өлгереш бирде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тәбебезнең ........................ укучысы район һәм республика олимпиадаларында призлы урыннарны алды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................................ спорт ярышларында катнашып зур уңышларга иреште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“ </w:t>
      </w:r>
      <w:r>
        <w:rPr>
          <w:sz w:val="28"/>
          <w:szCs w:val="28"/>
          <w:lang w:val="tt-RU"/>
        </w:rPr>
        <w:t>Елның иң яхшы спортчы мәктәбе” дигән исем һәм күчмә кубок белән бүләкләнде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******************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Р. Харис. “Сабантуй” поэмасынна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Эх, менә бит нинди бәйрәм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Уйлап чыгарган халык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Эх, менә бит нинди бәйрәм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Яшәтеп килә халык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л ул җирдән генә түгел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Халыктан да гыйбәрәт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Ә сабантуй кеше аш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Илнең рухын күтәрә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Ил куәтен күтәрә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Бер генә була елына –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Күреп, йөреп калыгыз!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Һәрбер хисен, кичереш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Йотып, отып алыгы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Йөрәгегезгә көчле бер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Тибеш итеп салыгыз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Җилферди чиккән сөлгелә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Бүләкләр – күбебездә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Көрәшик тә, узышыйк та –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Сабантуй бүген безд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Сабан туенда уеннар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Төрле була, күп бу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Уеннарсыз сабан туе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улмаган да күк була.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Уенннарны оештыручыларны өстәл янына чакырабыз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дерле балала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дерле кунакла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ге сабантуйда кайда нинди ярышлар, уеннар булачагын, кемнәр оештырачагын – судьяларны белми калмагыз.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“ </w:t>
      </w:r>
      <w:r>
        <w:rPr>
          <w:sz w:val="28"/>
          <w:szCs w:val="28"/>
          <w:lang w:val="tt-RU"/>
        </w:rPr>
        <w:t>Сабан туе” җыры яңгыры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үген батыр калсаң, беләсеңм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Гомерлеккә матур каласың –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Таң капкасы белән Сабантуйның.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Үзебезнең туйның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Ачыйк капкасы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Булмаса һөнәреге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Читтән карап йөреге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Кемдер чүлмәк ватканы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Кемдер канат тартканын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Көрәшчеләр бер-берс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Җилкә аша атканын.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рышларда башкаларны җиңәрлек көч-кодрәтле булмаганнар да мәйданга ашыксын, башкаларның көч-куәтен, осталыгын, сәләтен күзәтү үзе бер кызыклы бәйрәм. Ярыштагыларга ярдәм – көч-куәт биреп торыг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тлаган саен – уе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тлаган саен – кызык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ызык карап тик йөрисең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есәңә кулың тыгып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Әнә Ләйсәннәр кебек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Карасагыз – бәйрәм бар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сасагыз –  әйрән б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л итәрсез арсагы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Үкенмәссез бу бәйрәмдә булсагыз.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sz w:val="28"/>
          <w:szCs w:val="28"/>
          <w:lang w:val="tt-RU"/>
        </w:rPr>
        <w:t xml:space="preserve">Бәйрәмдә </w:t>
      </w:r>
      <w:r>
        <w:rPr>
          <w:b/>
          <w:sz w:val="28"/>
          <w:szCs w:val="28"/>
          <w:u w:val="single"/>
          <w:lang w:val="tt-RU"/>
        </w:rPr>
        <w:t>тәмле-тәмле ризык исе</w:t>
      </w:r>
      <w:r>
        <w:rPr>
          <w:sz w:val="28"/>
          <w:szCs w:val="28"/>
          <w:lang w:val="tt-RU"/>
        </w:rPr>
        <w:t xml:space="preserve"> борынны кытыклый. Һәр табында татарның милли ризыклары – чәч-чәк, бәлеш, бөккән, өчпочмак, кабартма, коймак, гөбәдия... Бәйрәм көннәрендә чәй һәм тәмле аштан авыз итмәү – начар гамәл, хуҗаны хөрмәт итмәү булыр иде. Һәрвакыт тәмле телле, ачык йөзле </w:t>
      </w:r>
      <w:r>
        <w:rPr>
          <w:b/>
          <w:i/>
          <w:sz w:val="28"/>
          <w:szCs w:val="28"/>
          <w:u w:val="single"/>
          <w:lang w:val="tt-RU"/>
        </w:rPr>
        <w:t>Маша апа, Надя апаларның кунак табынына рәхим итегез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Берничә минуттан зур көрәш мәйданында </w:t>
      </w:r>
      <w:r>
        <w:rPr>
          <w:b/>
          <w:sz w:val="28"/>
          <w:szCs w:val="28"/>
          <w:u w:val="single"/>
          <w:lang w:val="tt-RU"/>
        </w:rPr>
        <w:t>татарча көрәш</w:t>
      </w:r>
      <w:r>
        <w:rPr>
          <w:sz w:val="28"/>
          <w:szCs w:val="28"/>
          <w:lang w:val="tt-RU"/>
        </w:rPr>
        <w:t xml:space="preserve"> башланача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-  Сабан туе! Сабан туе!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Шундый кызык, күңелле.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Ник чыкмаска көрәшергә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Мин соң егет түгелме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- Я, егетләр, көрәшә кайсыгы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Көч сынашып алыгыз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урыкмагыз егылудан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Егылып аста калудан,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Ансыз булмый Сабантуй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Колагыңа киртләп куй.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Көрәш.</w:t>
      </w:r>
    </w:p>
    <w:p>
      <w:pPr>
        <w:pStyle w:val="Normal"/>
        <w:ind w:left="120" w:hanging="0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Әй-әй, таза бу! Кара ул муенны! Кара ул беләкләрне! Бот юанлыгы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ирмә билне , .. , бирмә!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ык бас аякларны, җиргә сеңдереп!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шулай! Менә шулай!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ркасын майлап чыкканмы әллә бу егет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Ай, маладис, Әхәт туган! Ай, куандырдың!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әйданга чыгу – үзе батырлык! Чөнки мәйданга чыктыңмы – инде бөтен кешенең күзе синдә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--Егылсам да исем китми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Булыр еккан чаклар да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Бүген бәйрәм –  сабан ту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Безнең туган яклар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ышсаң, таш булса да ек!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тырлыгыңны мәйданда күрсәт!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гылсаң җиргә ябыш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рәшәләр балалар,</w:t>
      </w:r>
    </w:p>
    <w:p>
      <w:pPr>
        <w:pStyle w:val="Normal"/>
        <w:rPr/>
      </w:pPr>
      <w:r>
        <w:rPr>
          <w:sz w:val="28"/>
          <w:szCs w:val="28"/>
          <w:lang w:val="tt-RU"/>
        </w:rPr>
        <w:t>Кызык тоталар 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члеләре көчсезләр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галар да сал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нда бер малай таг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рәшергә сорады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рәшкәч, егылган ид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ызын сытып алд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гетләр дә чыктыла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нди таза, нык бо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ай булса да, аларн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ныклары екты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Билләреннән тотышып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өрәшәләр икесе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үрт аякланып бер кеш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үкәләп йөргән төсл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</w:t>
      </w:r>
      <w:r>
        <w:rPr>
          <w:sz w:val="28"/>
          <w:szCs w:val="28"/>
          <w:lang w:val="tt-RU"/>
        </w:rPr>
        <w:t>*******************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tt-RU"/>
        </w:rPr>
        <w:t>Кемдә нинди һөнәр ба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герергә кемнәр бар?</w:t>
      </w:r>
    </w:p>
    <w:p>
      <w:pPr>
        <w:pStyle w:val="Normal"/>
        <w:rPr/>
      </w:pPr>
      <w:r>
        <w:rPr>
          <w:sz w:val="28"/>
          <w:szCs w:val="28"/>
          <w:lang w:val="tt-RU"/>
        </w:rPr>
        <w:t>Кызганмый табаннарны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агыз мәйданнар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 әле мәктәпкә дәрескә дә бу кадәр ашыкмагансыздыр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 xml:space="preserve">Йөгерешәләр </w:t>
      </w:r>
      <w:r>
        <w:rPr>
          <w:sz w:val="28"/>
          <w:szCs w:val="28"/>
          <w:lang w:val="tt-RU"/>
        </w:rPr>
        <w:t>бер якта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>Капчык киеп</w:t>
      </w:r>
      <w:r>
        <w:rPr>
          <w:sz w:val="28"/>
          <w:szCs w:val="28"/>
          <w:lang w:val="tt-RU"/>
        </w:rPr>
        <w:t xml:space="preserve"> аякка,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Баралар да абыналар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тә алмыйча еракк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Ерак китә алмыйлар </w:t>
      </w:r>
    </w:p>
    <w:p>
      <w:pPr>
        <w:pStyle w:val="Normal"/>
        <w:rPr/>
      </w:pPr>
      <w:r>
        <w:rPr>
          <w:sz w:val="28"/>
          <w:szCs w:val="28"/>
          <w:lang w:val="tt-RU"/>
        </w:rPr>
        <w:t>Капчыктагы кызлар-малайла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птырагач траклап та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үкәләп тә карый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-и, бер дә йөри алмыйлар.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ab/>
        <w:t>************************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ызыклар бик күп монда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айдан уйлап тапканнар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герешәләр балала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ш кашыгы капканн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Һәммәсе дә </w:t>
      </w:r>
      <w:r>
        <w:rPr>
          <w:b/>
          <w:sz w:val="28"/>
          <w:szCs w:val="28"/>
          <w:u w:val="single"/>
          <w:lang w:val="tt-RU"/>
        </w:rPr>
        <w:t>кашыкка,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Салган берәр йомырка</w:t>
      </w:r>
      <w:r>
        <w:rPr>
          <w:sz w:val="28"/>
          <w:szCs w:val="28"/>
          <w:lang w:val="tt-RU"/>
        </w:rPr>
        <w:t>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әйләп куймаган бит аны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к тормый ул, селкен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лкенгәч бала көл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лгәч, төшеп ватыла 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ыдап булмый көлкег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шеп китәр дип курк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23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23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*********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ә бер җирдә тагы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тан куйганнар кагы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 “кәҗә”дә ике мала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тырганнар атланы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лга тотканнар асы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алам тутырган капчык,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>Капчык белән</w:t>
      </w:r>
      <w:r>
        <w:rPr>
          <w:sz w:val="28"/>
          <w:szCs w:val="28"/>
          <w:lang w:val="tt-RU"/>
        </w:rPr>
        <w:t xml:space="preserve"> чиратлашып,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>Бәрешәләр</w:t>
      </w:r>
      <w:r>
        <w:rPr>
          <w:sz w:val="28"/>
          <w:szCs w:val="28"/>
          <w:lang w:val="tt-RU"/>
        </w:rPr>
        <w:t xml:space="preserve"> шап та шо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се бик дәү – фил хәтл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се безнең Наил хәтл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ил хәтлесе фил хәтлес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рде екты бик кат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О! Багана ауган төсле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өрселдәп килеп төшт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ндый каты төште, малай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аркны дер селкетт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tt-RU"/>
        </w:rPr>
        <w:t>**************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>Чүлмәк ватыш уены</w:t>
      </w:r>
      <w:r>
        <w:rPr>
          <w:sz w:val="28"/>
          <w:szCs w:val="28"/>
          <w:lang w:val="tt-RU"/>
        </w:rPr>
        <w:t xml:space="preserve"> –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грәк тә кызык инд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дә, уйнап карагыз әл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кызыклы уен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рдә бер чүлмәк тор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зне бәйләп нык кын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нда йөрүче бер абы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лга таяк тоттыр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әйләгәчтен күзләрен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якларын күтәре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 китәләр, ватабыз, ди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үлмәк мескенне бәре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яз китте уң якк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үлмәк калды сул якт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як ничек тисен инд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 чакрым бар чүлмәкк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шеләр дә көләлә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дашканын беләлә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“ </w:t>
      </w:r>
      <w:r>
        <w:rPr>
          <w:sz w:val="28"/>
          <w:szCs w:val="28"/>
          <w:lang w:val="tt-RU"/>
        </w:rPr>
        <w:t>Җирне бәреп ярасың!” – ди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ркылдашып көлә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ә ул китеп бар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скан адымын сана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үлмәк көлеп торган кебе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ң артыннан кара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ягын ипләп тоты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әрит җиргә “шап” ит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ндый каты сукты, малай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як сынды шарт ите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ab/>
        <w:tab/>
        <w:tab/>
        <w:t>*********************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>Бие, бие,</w:t>
      </w:r>
      <w:r>
        <w:rPr>
          <w:sz w:val="28"/>
          <w:szCs w:val="28"/>
          <w:lang w:val="tt-RU"/>
        </w:rPr>
        <w:t xml:space="preserve"> Хәйбулл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егән кеше бай бу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егән кеше бай булса д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сә ягы сай бу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ючеләр, биеге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тур безнең көебе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егез, биегез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Матур булсын иле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епсез орчык эрлисе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рле-бирле йөрис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игрәк оста биисез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з тияр дип белмис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Үкчәң сиртмәле мәллә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ең әллә туп мәллә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ргә тими биегәнд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пиең дә юк  мәллә?!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>********************</w:t>
      </w:r>
    </w:p>
    <w:p>
      <w:pPr>
        <w:pStyle w:val="Normal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Сабантуй” ( Р. Миңнуллин шигыре, Рамил Курамшин көе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бантуйлар берләштерә,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бантуйлар көрәштер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ңүләр безгә ят түгел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Җиңелсәң дә ят түгел –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ңа да ул сабантуй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Булсын әйдә, булсын әйдә,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 xml:space="preserve">Шаулап-гөрләп торсын   әйдә,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 xml:space="preserve">Һаман бәйрәм, һаман туй,       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 xml:space="preserve">Күңелле туй, шаян туй –                  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бит безнең Сабантуй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өлгеләрен җилфердәт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тырларын җилтерәт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иетә дә, җырлата да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лдерә дә, елата да –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ңа да ул Сабантуй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олгаларга да мендертә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пчык белән дә йөгерт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ныштыра, дуслаштыр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Тик барыбер хушлаштыра –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Шуңа да ул Сабантуй!    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continuous"/>
      <w:pgSz w:w="11906" w:h="16838"/>
      <w:pgMar w:left="1701" w:right="851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37:00Z</dcterms:created>
  <dc:creator>User</dc:creator>
  <dc:description/>
  <cp:keywords/>
  <dc:language>en-US</dc:language>
  <cp:lastModifiedBy>user2</cp:lastModifiedBy>
  <cp:lastPrinted>2009-09-14T06:43:00Z</cp:lastPrinted>
  <dcterms:modified xsi:type="dcterms:W3CDTF">2012-02-06T15:46:00Z</dcterms:modified>
  <cp:revision>14</cp:revision>
  <dc:subject/>
  <dc:title>                          “ Сабан туе – хезмәт туе “</dc:title>
</cp:coreProperties>
</file>