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ра Милос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В ней, в этом существе — только одно человеческое</w:t>
      </w:r>
    </w:p>
    <w:p>
      <w:pPr>
        <w:pStyle w:val="Normal"/>
        <w:jc w:val="right"/>
        <w:rPr>
          <w:rStyle w:val="Emphasis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в высшем значении слова</w:t>
      </w:r>
    </w:p>
    <w:p>
      <w:pPr>
        <w:pStyle w:val="Normal"/>
        <w:jc w:val="right"/>
        <w:rPr>
          <w:b/>
          <w:b/>
        </w:rPr>
      </w:pPr>
      <w:r>
        <w:rPr>
          <w:rStyle w:val="Emphasis"/>
          <w:b/>
        </w:rPr>
        <w:t>Глеб Усп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нун Нового года. Воробьевы горы. Катание на лыжах, такое долгожданное, как мечта: все учимся, учимся и ждем  с нетерпением выходных, когда «летать охота» и наконец «можно будет…» Что может быть веселее, чем стремительный спуск – страшный и головокружительно веселый одновременно! </w:t>
      </w:r>
    </w:p>
    <w:p>
      <w:pPr>
        <w:pStyle w:val="Normal"/>
        <w:rPr/>
      </w:pPr>
      <w:r>
        <w:rPr/>
        <w:t xml:space="preserve">  …</w:t>
      </w:r>
      <w:r>
        <w:rPr/>
        <w:t>Помню, как мы неслись с горы: Саня впереди, как всегда,  а я - за ним, как прилежная ученица, поочередно «оттачивая технику спуска и падений». Вот он уже машет мне рукой… Только почему-то слишком красноречивы его жесты… И мой взгляд перехватывает несущуюся прямо на меня «тройку» - «молодцов», пьяно гикающих: «А нам все равно!» А передо мной – вдруг – красная шапочка с большим белым помпоном… Дальше – только пронзительный трезвон «скорой»… Вот и все: кончилось мое счастье.</w:t>
      </w:r>
    </w:p>
    <w:p>
      <w:pPr>
        <w:pStyle w:val="Normal"/>
        <w:rPr/>
      </w:pPr>
      <w:r>
        <w:rPr/>
        <w:t xml:space="preserve">    </w:t>
      </w:r>
      <w:r>
        <w:rPr/>
        <w:t>- Мороз и солнце! День чудесный!...Пора, красавица, проснись! – Саня изо всех сил старался не подавать вида, что жалеет меня, но я поняла его: он старался не рассматривать мои перебинтованные до самых плеч руки, чтобы не заострять внимание на том, что и без того было ужасно. Он смотрел на мое бледное, измученное болью лицо. Я никогда этого не забуду!</w:t>
      </w:r>
    </w:p>
    <w:p>
      <w:pPr>
        <w:pStyle w:val="Normal"/>
        <w:rPr/>
      </w:pPr>
      <w:r>
        <w:rPr/>
        <w:t xml:space="preserve">    </w:t>
      </w:r>
      <w:r>
        <w:rPr/>
        <w:t xml:space="preserve">- Ты – моя Венера Милосская, - почему-то прошептал он, и глаза его, повлажневшие на миг, озорно засветились, словно заулыбались. - Смотри, что я тебе принес. </w:t>
      </w:r>
    </w:p>
    <w:p>
      <w:pPr>
        <w:pStyle w:val="Normal"/>
        <w:rPr/>
      </w:pPr>
      <w:r>
        <w:rPr/>
        <w:t xml:space="preserve">     </w:t>
      </w:r>
      <w:r>
        <w:rPr/>
        <w:t>И он вынул из кармана какой-то маленький сверточек - мне показалось: слишком ветхий, чтобы стать подарком. А он, бережно развернул его и торжественно произнес: «Это – наша семейная реликвия. Теперь она твоя». Пожелтевшая от времени самодельная открытка – полстраницы из школьной тетради, на которой приклеена вырезанная из какой-то старой газеты фотография. На ней – «та самая» Венера. И стихи – мелким-мелким почерком химическим карандашом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целомудренно и смело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 чресл сияя нагото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Цветет божественное тел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увядающей крас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этой сенью прихотлив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гка приподнятых воло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к много неги горделив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небесном лике разлилос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ак, вся дыша пафосской страстью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я млея пеною морск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всепобедной вея властью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ы смотришь в вечность пред собой.</w:t>
      </w:r>
    </w:p>
    <w:p>
      <w:pPr>
        <w:pStyle w:val="Normal"/>
        <w:rPr/>
      </w:pPr>
      <w:r>
        <w:rPr/>
        <w:t xml:space="preserve">     </w:t>
      </w:r>
      <w:r>
        <w:rPr/>
        <w:t>Мне очень понравились стихи, но я никогда прежде и не слышала о поэтическом таланте своего друга. И мне стало стыдно: как плохо я знаю 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- Жаль, что это не я написал, - как будто оправдываясь, произнес Саня.- Афанасий Фет. А открытку эту мой прадед слепил, как мог, конечно. Для «своей» Венеры – моей прабабушки. </w:t>
      </w:r>
    </w:p>
    <w:p>
      <w:pPr>
        <w:pStyle w:val="Normal"/>
        <w:rPr/>
      </w:pPr>
      <w:r>
        <w:rPr/>
        <w:t xml:space="preserve">     …</w:t>
      </w:r>
      <w:r>
        <w:rPr/>
        <w:t>Ее, как и тебя, Дашей звали: вот, смотри, на обороте написано. И подпись: «Твой Александр». Они, как и другие парни и девушки, во время войны, когда немцы их город бомбили, часто по ночам выходили на «боевое дежурство» - на крыши домов: как могли, предотвращали пожары. Ничего не боялись! Только однажды не повезло: «фугаска» закатилась под крышу, а там – газовые баллоны. Взрывная волна их, словно по терке, по черепичной крыше прокатила. Трое погибли на месте. Моим тоже досталось: в госпитале – почти полгода, но Венера особенно пострадала… обе руки… думали, что не выживет. Вот тогда Александр и подарил ей  «свой сувенир» со стихами Фета, а уже перед его уходом на фронт, прощаясь с ним, она «сама вложила» ему  эту открытку в его походную котомку: своей фотографии у нее не нашлось. Вот и писал он ей письма всю войну, глядя на «свою» Венеру Милосскую, безрукую…</w:t>
      </w:r>
    </w:p>
    <w:p>
      <w:pPr>
        <w:pStyle w:val="Normal"/>
        <w:rPr/>
      </w:pPr>
      <w:r>
        <w:rPr/>
        <w:t xml:space="preserve">     </w:t>
      </w:r>
      <w:r>
        <w:rPr/>
        <w:t>Даш, а ты что подумала? Но все равно: это тебе - от меня. Ты молодец! Просто герой! А герою полагается награда: пусть эта реликвия принесет тебе счастье. Да, кстати, у красной шапочки - ни царапинки, ее родителей к тебе вчера не пустили в палату, а я вот прорвался сегодня. А те «спортсмены» - пока тоже в больнице, с ними потом в милиции разберутся. Ну как ты тут, Даш? Не бойся: я с тобой.</w:t>
      </w:r>
    </w:p>
    <w:p>
      <w:pPr>
        <w:pStyle w:val="Normal"/>
        <w:rPr/>
      </w:pPr>
      <w:r>
        <w:rPr/>
        <w:t xml:space="preserve">     </w:t>
      </w:r>
      <w:r>
        <w:rPr/>
        <w:t>Саня теперь всегда рядом. Он так и не научился сочинять стихи, хотя мы прочитали вместе, кажется, целые горы литературы и нам полюбились многие поэтические откровения. Но он романтик и поэт, потому что умеет творить главное чудо – добро, чему научился у своих близких и чему учусь у него я. И сегодня, в канун Нового года, когда «летать охота» на Воробьевых горах и наконец «можно будет», я подарю ему маленький сувенир – свою фотографию, на обороте которой очень постараюсь разборчиво написать: «Александру от Венеры Милосской». Пусть она принесет ему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Сазанова Дарья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</w:rPr>
        <w:t xml:space="preserve">9 «А» класс </w:t>
      </w:r>
    </w:p>
    <w:p>
      <w:pPr>
        <w:pStyle w:val="Style15"/>
        <w:spacing w:before="0" w:after="0"/>
        <w:ind w:right="300" w:hanging="0"/>
        <w:rPr/>
      </w:pPr>
      <w:r>
        <w:rPr/>
        <w:t xml:space="preserve">    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8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9:00Z</dcterms:created>
  <dc:creator>1</dc:creator>
  <dc:description/>
  <cp:keywords/>
  <dc:language>en-US</dc:language>
  <cp:lastModifiedBy>Учитель</cp:lastModifiedBy>
  <cp:lastPrinted>2011-10-22T11:54:00Z</cp:lastPrinted>
  <dcterms:modified xsi:type="dcterms:W3CDTF">2012-02-06T15:55:00Z</dcterms:modified>
  <cp:revision>3</cp:revision>
  <dc:subject/>
  <dc:title>Венера Милосская</dc:title>
</cp:coreProperties>
</file>