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следний звонок 11 класс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Затемнение. Прожектор освещает танцующие пары. Вальс звучит несколько минут. На фоне музыки « Не повторяется такое никогда» входят 11 классы. Выстраиваю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Добрый день,дорогие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оржественный праздник «Школьные годы чудесные!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освящённый выпускникам 11-х классов, объявля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крытым!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ГИМН РОССИИ ( 1  КУПЛ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ЦЕНЕ ВЕДУЩИЕ – 4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не хочется расставаться нам с нашими одиннадцатиклассник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едь они у нас самые ум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расив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бр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алантлив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утк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же нам сделать всё так,чтобы они остались ещё на годик в нашей школе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до подумать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аши предложения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крыть перед экзаменами двери и потерять ключ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устить на ветер экзаменационные билеты, и чтобы они летали, лет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 билетов сделать голуб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браться в школу и в сочинениях понаставить ошибок! Ну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ПОКОЙТЕСЬ 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ЦЕНЕ ЗАВУЧ ШКОЛЫ. В РУКАХ У НЕЁ НАПЕЧАТАННЫЙ ЛИСТ.</w:t>
      </w:r>
    </w:p>
    <w:p>
      <w:pPr>
        <w:pStyle w:val="Normal"/>
        <w:rPr/>
      </w:pPr>
      <w:r>
        <w:rPr>
          <w:b/>
          <w:sz w:val="32"/>
          <w:szCs w:val="32"/>
        </w:rPr>
        <w:t>ЗАВУЧ:</w:t>
      </w:r>
      <w:r>
        <w:rPr>
          <w:sz w:val="32"/>
          <w:szCs w:val="32"/>
        </w:rPr>
        <w:t xml:space="preserve">  Мы сейчас только получили приказ из Москвы. Из Министерства просвещения.</w:t>
      </w:r>
    </w:p>
    <w:p>
      <w:pPr>
        <w:pStyle w:val="Normal"/>
        <w:rPr/>
      </w:pPr>
      <w:r>
        <w:rPr>
          <w:b/>
          <w:sz w:val="32"/>
          <w:szCs w:val="32"/>
        </w:rPr>
        <w:t>ЧИТАЕТ:</w:t>
      </w:r>
      <w:r>
        <w:rPr>
          <w:sz w:val="32"/>
          <w:szCs w:val="32"/>
        </w:rPr>
        <w:t xml:space="preserve"> « В связи с новыми требованиями современного общест-ва к молодёжи нашей страны приказываю увеличить количество лет обучения в школах на три года, начиная с 25 мая 2006 год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Министр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ра ! ( кричат дети и прыгают по сцен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: А почему вы не радуетесь? Не хотите остаться? Ведь 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вторяется школьная пора 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ПЕС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РАВЛЕНИЕ ДИРЕКТОРУ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ком мы ни посмотрим св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нам за всё в ответ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сех,  на школьных этаж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сех, на главных рубеж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яркая вы личн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ставит жизнь за всё «отлично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школу до конца с нач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ли под Вашим мы нача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вам выпусков! – и мног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м вперёд! – своя дорог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: Слово предоставляется директору школы.</w:t>
      </w:r>
    </w:p>
    <w:p>
      <w:pPr>
        <w:pStyle w:val="Normal"/>
        <w:rPr/>
      </w:pPr>
      <w:r>
        <w:rPr>
          <w:sz w:val="32"/>
          <w:szCs w:val="32"/>
        </w:rPr>
        <w:t>Ведущий: Мы долго думали, как вам рассказать о том, чему и как нас учили в школе, о нашей школьной жизни, о наших чувствах к вам, наши дорогие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: И вот что у нас получи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ГАЕТ ЧЕЛОВЕК С КИНО ХЛОПУШКОЙ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КАДР 1- ДУБЛЬ ВТОР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« ШКОЛЬНАЯ РЕФОРМА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граем сцен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школы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вший учени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.истории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.литературы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.математик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бинет директора школы. На стене надпись « Ученье и труд всё перетрут». За столом сидит директор ,входят учител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Я </w:t>
      </w:r>
      <w:r>
        <w:rPr>
          <w:sz w:val="32"/>
          <w:szCs w:val="32"/>
        </w:rPr>
        <w:t>: Здравствуйте ,Маргарита Петровна! Вызывал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ректор(протягивает газет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олюбуйтесь, до чего довели нашу страну демократы!Читайте!</w:t>
      </w:r>
    </w:p>
    <w:p>
      <w:pPr>
        <w:pStyle w:val="Normal"/>
        <w:rPr/>
      </w:pPr>
      <w:r>
        <w:rPr>
          <w:b/>
          <w:sz w:val="32"/>
          <w:szCs w:val="32"/>
        </w:rPr>
        <w:t>Директор</w:t>
      </w:r>
      <w:r>
        <w:rPr>
          <w:sz w:val="32"/>
          <w:szCs w:val="32"/>
        </w:rPr>
        <w:t>: Да, что вы читаете?!</w:t>
      </w:r>
    </w:p>
    <w:p>
      <w:pPr>
        <w:pStyle w:val="Normal"/>
        <w:rPr/>
      </w:pPr>
      <w:r>
        <w:rPr>
          <w:b/>
          <w:sz w:val="32"/>
          <w:szCs w:val="32"/>
        </w:rPr>
        <w:t>Директор:</w:t>
      </w:r>
      <w:r>
        <w:rPr>
          <w:sz w:val="32"/>
          <w:szCs w:val="32"/>
        </w:rPr>
        <w:t xml:space="preserve"> Господи! Да вот же, на второй странице.Короче! Министерство образования издало указ, где значится,что любой ученик,если его ничему не научили в школе,вправе потребовать от администрации деньги за напрасно потерянное время.</w:t>
      </w:r>
    </w:p>
    <w:p>
      <w:pPr>
        <w:pStyle w:val="Normal"/>
        <w:rPr/>
      </w:pPr>
      <w:r>
        <w:rPr>
          <w:b/>
          <w:sz w:val="32"/>
          <w:szCs w:val="32"/>
        </w:rPr>
        <w:t>Уч. Литературы</w:t>
      </w:r>
      <w:r>
        <w:rPr>
          <w:sz w:val="32"/>
          <w:szCs w:val="32"/>
        </w:rPr>
        <w:t>: Какая ерунда!Да,что они там с ума посходили?!</w:t>
      </w:r>
    </w:p>
    <w:p>
      <w:pPr>
        <w:pStyle w:val="Normal"/>
        <w:rPr/>
      </w:pPr>
      <w:r>
        <w:rPr>
          <w:b/>
          <w:sz w:val="32"/>
          <w:szCs w:val="32"/>
        </w:rPr>
        <w:t>Уч.истории:</w:t>
      </w:r>
      <w:r>
        <w:rPr>
          <w:sz w:val="32"/>
          <w:szCs w:val="32"/>
        </w:rPr>
        <w:t xml:space="preserve"> Что же это делается?!Возмутительно!</w:t>
      </w:r>
    </w:p>
    <w:p>
      <w:pPr>
        <w:pStyle w:val="Normal"/>
        <w:rPr/>
      </w:pPr>
      <w:r>
        <w:rPr>
          <w:b/>
          <w:sz w:val="32"/>
          <w:szCs w:val="32"/>
        </w:rPr>
        <w:t>Уч.литературы</w:t>
      </w:r>
      <w:r>
        <w:rPr>
          <w:sz w:val="32"/>
          <w:szCs w:val="32"/>
        </w:rPr>
        <w:t>: Это что первоапрельская шутка?</w:t>
      </w:r>
    </w:p>
    <w:p>
      <w:pPr>
        <w:pStyle w:val="Normal"/>
        <w:rPr/>
      </w:pPr>
      <w:r>
        <w:rPr>
          <w:b/>
          <w:sz w:val="32"/>
          <w:szCs w:val="32"/>
        </w:rPr>
        <w:t>Директор</w:t>
      </w:r>
      <w:r>
        <w:rPr>
          <w:sz w:val="32"/>
          <w:szCs w:val="32"/>
        </w:rPr>
        <w:t>: Мало того,ко мне уже явился бывший ученик нашей школы,некто Кучкин, и требует на основании закона заплатить ему деньги за обучение.</w:t>
      </w:r>
    </w:p>
    <w:p>
      <w:pPr>
        <w:pStyle w:val="Normal"/>
        <w:rPr/>
      </w:pPr>
      <w:r>
        <w:rPr>
          <w:b/>
          <w:sz w:val="32"/>
          <w:szCs w:val="32"/>
        </w:rPr>
        <w:t>Уч. Математики</w:t>
      </w:r>
      <w:r>
        <w:rPr>
          <w:sz w:val="32"/>
          <w:szCs w:val="32"/>
        </w:rPr>
        <w:t>: Заплатить деньги за обучение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иректор:</w:t>
      </w:r>
      <w:r>
        <w:rPr>
          <w:sz w:val="32"/>
          <w:szCs w:val="32"/>
        </w:rPr>
        <w:t xml:space="preserve"> Да !утверждает ,что мы его ничему не научили ,что  он ничего не знает.Хочет чтобы его переэкзаменовали, и не экзаменах он докажет нам, что все предметы знает только на 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.математики: Эдак , все к нам побегут , и двоечники и отличники, лишь бы деньги получи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ИРЕКТОР,УЧИТЕЛЯ ГРОМКО ВОЗМУЩАЮТСЯ,ПЫТАЯСЬ ДОКАЗАТЬ ДРУГ ДРУГУ АБСУРДНОСТЬ МИНИСТЕРСКОГО УКАЗА. </w:t>
      </w:r>
    </w:p>
    <w:p>
      <w:pPr>
        <w:pStyle w:val="Normal"/>
        <w:rPr/>
      </w:pPr>
      <w:r>
        <w:rPr>
          <w:b/>
          <w:sz w:val="32"/>
          <w:szCs w:val="32"/>
        </w:rPr>
        <w:t>Уч. Математики:</w:t>
      </w:r>
      <w:r>
        <w:rPr>
          <w:sz w:val="32"/>
          <w:szCs w:val="32"/>
        </w:rPr>
        <w:t xml:space="preserve"> Маргарита Петровна! А что собственно волноваться?Есть очень простой выход.Давайте всех,кто будет требовать деньги,подвергать экзамену и задавать им самые лёгкие вопросы.</w:t>
      </w:r>
    </w:p>
    <w:p>
      <w:pPr>
        <w:pStyle w:val="Normal"/>
        <w:rPr/>
      </w:pPr>
      <w:r>
        <w:rPr>
          <w:b/>
          <w:sz w:val="32"/>
          <w:szCs w:val="32"/>
        </w:rPr>
        <w:t>Директор :</w:t>
      </w:r>
      <w:r>
        <w:rPr>
          <w:sz w:val="32"/>
          <w:szCs w:val="32"/>
        </w:rPr>
        <w:t xml:space="preserve"> Как? Что? Не понимаю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.математики</w:t>
      </w:r>
      <w:r>
        <w:rPr>
          <w:sz w:val="32"/>
          <w:szCs w:val="32"/>
        </w:rPr>
        <w:t>: Главное-не дать им провалиться,что бы они не отвечали,надо доказать,что они говорят правильно и ставить пятёрки.</w:t>
      </w:r>
    </w:p>
    <w:p>
      <w:pPr>
        <w:pStyle w:val="Normal"/>
        <w:rPr/>
      </w:pPr>
      <w:r>
        <w:rPr>
          <w:b/>
          <w:sz w:val="32"/>
          <w:szCs w:val="32"/>
        </w:rPr>
        <w:t>Директор:</w:t>
      </w:r>
      <w:r>
        <w:rPr>
          <w:sz w:val="32"/>
          <w:szCs w:val="32"/>
        </w:rPr>
        <w:t xml:space="preserve"> - И всё-таки я волнуюся, газеты, пресса…</w:t>
      </w:r>
    </w:p>
    <w:p>
      <w:pPr>
        <w:pStyle w:val="Normal"/>
        <w:rPr/>
      </w:pPr>
      <w:r>
        <w:rPr>
          <w:b/>
          <w:sz w:val="32"/>
          <w:szCs w:val="32"/>
        </w:rPr>
        <w:t>Уч.истории:</w:t>
      </w:r>
      <w:r>
        <w:rPr>
          <w:sz w:val="32"/>
          <w:szCs w:val="32"/>
        </w:rPr>
        <w:t xml:space="preserve"> Не волнуйтесь,Маргарита Петровна!Всё будет в полном порядке.Зовите ,этого бывшего уче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РЕКТОР ОТКРЫВАЕТ ДВЕРЬ КАБИНЕТА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ходите , Александр Иванович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КАБИНЕТ ВХОДИТ БЫВШИЙ УЧЕНИК ШКОЛЫ –Кучкин.ВО РТУ У НЕГО ЖЕВАТЕЛЬНАЯ РЕЗИНКА. НА ФУТБОЛКЕ НАДПИСЬ : « АЛИСА – ЭТО КРУТО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:</w:t>
      </w:r>
      <w:r>
        <w:rPr>
          <w:sz w:val="32"/>
          <w:szCs w:val="32"/>
        </w:rPr>
        <w:t xml:space="preserve"> Здравствуйте ! Садитесь,чего стоите-то?</w:t>
      </w:r>
    </w:p>
    <w:p>
      <w:pPr>
        <w:pStyle w:val="Normal"/>
        <w:rPr/>
      </w:pPr>
      <w:r>
        <w:rPr>
          <w:b/>
          <w:sz w:val="32"/>
          <w:szCs w:val="32"/>
        </w:rPr>
        <w:t>Уч.истории</w:t>
      </w:r>
      <w:r>
        <w:rPr>
          <w:sz w:val="32"/>
          <w:szCs w:val="32"/>
        </w:rPr>
        <w:t>: Послушайте,как  вы себя ведёте?</w:t>
      </w:r>
    </w:p>
    <w:p>
      <w:pPr>
        <w:pStyle w:val="Normal"/>
        <w:rPr/>
      </w:pPr>
      <w:r>
        <w:rPr>
          <w:b/>
          <w:sz w:val="32"/>
          <w:szCs w:val="32"/>
        </w:rPr>
        <w:t>Уч.математики</w:t>
      </w:r>
      <w:r>
        <w:rPr>
          <w:sz w:val="32"/>
          <w:szCs w:val="32"/>
        </w:rPr>
        <w:t>: А.И. демонстрирует нам идею педагога Яна  Амоса Коменского который считал  что учитель и ученики относятся  друг к другу с любовью . Я предлагаю сразу поставить по поведению отлично.</w:t>
      </w:r>
    </w:p>
    <w:p>
      <w:pPr>
        <w:pStyle w:val="Normal"/>
        <w:rPr/>
      </w:pPr>
      <w:r>
        <w:rPr>
          <w:b/>
          <w:sz w:val="32"/>
          <w:szCs w:val="32"/>
        </w:rPr>
        <w:t>Учителя :</w:t>
      </w:r>
      <w:r>
        <w:rPr>
          <w:sz w:val="32"/>
          <w:szCs w:val="32"/>
        </w:rPr>
        <w:t xml:space="preserve"> Правильно ! По поведению пять!</w:t>
      </w:r>
    </w:p>
    <w:p>
      <w:pPr>
        <w:pStyle w:val="Normal"/>
        <w:rPr/>
      </w:pPr>
      <w:r>
        <w:rPr>
          <w:b/>
          <w:sz w:val="32"/>
          <w:szCs w:val="32"/>
        </w:rPr>
        <w:t>Ученик (вскакивает со стула возмущаясь) :</w:t>
      </w:r>
      <w:r>
        <w:rPr>
          <w:sz w:val="32"/>
          <w:szCs w:val="32"/>
        </w:rPr>
        <w:t>Что за чушь?Поведение, вообще ,ничего не значит. Вот мой аттестат(бросает на стол директора) – одни тройки с минусами, и вообще я всё забыл. Давайте деньги!</w:t>
      </w:r>
    </w:p>
    <w:p>
      <w:pPr>
        <w:pStyle w:val="Normal"/>
        <w:rPr/>
      </w:pPr>
      <w:r>
        <w:rPr>
          <w:b/>
          <w:sz w:val="32"/>
          <w:szCs w:val="32"/>
        </w:rPr>
        <w:t>Директор :</w:t>
      </w:r>
      <w:r>
        <w:rPr>
          <w:sz w:val="32"/>
          <w:szCs w:val="32"/>
        </w:rPr>
        <w:t xml:space="preserve"> Итак, объявляю экзамен открытым.Первый предмет –история.</w:t>
      </w:r>
    </w:p>
    <w:p>
      <w:pPr>
        <w:pStyle w:val="Normal"/>
        <w:rPr/>
      </w:pPr>
      <w:r>
        <w:rPr>
          <w:b/>
          <w:sz w:val="32"/>
          <w:szCs w:val="32"/>
        </w:rPr>
        <w:t>Уч. Истории (ученику)</w:t>
      </w:r>
      <w:r>
        <w:rPr>
          <w:sz w:val="32"/>
          <w:szCs w:val="32"/>
        </w:rPr>
        <w:t xml:space="preserve"> : Садитесь пожалуйста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:</w:t>
      </w:r>
      <w:r>
        <w:rPr>
          <w:sz w:val="32"/>
          <w:szCs w:val="32"/>
        </w:rPr>
        <w:t xml:space="preserve"> А больше ничего? Сесть, встать.Может мне ещё отжаться от пола раз двадцать?</w:t>
      </w:r>
    </w:p>
    <w:p>
      <w:pPr>
        <w:pStyle w:val="Normal"/>
        <w:rPr/>
      </w:pPr>
      <w:r>
        <w:rPr>
          <w:b/>
          <w:sz w:val="32"/>
          <w:szCs w:val="32"/>
        </w:rPr>
        <w:t>Уч. Математики</w:t>
      </w:r>
      <w:r>
        <w:rPr>
          <w:sz w:val="32"/>
          <w:szCs w:val="32"/>
        </w:rPr>
        <w:t>: А.И. хочет избавить нас от экзамена по физической культуре.Предлагаю сразу поставить по физкультуре – пя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я </w:t>
      </w:r>
      <w:r>
        <w:rPr>
          <w:sz w:val="32"/>
          <w:szCs w:val="32"/>
        </w:rPr>
        <w:t>: Правильно ! По физкультуре – пять!</w:t>
      </w:r>
    </w:p>
    <w:p>
      <w:pPr>
        <w:pStyle w:val="Normal"/>
        <w:rPr/>
      </w:pPr>
      <w:r>
        <w:rPr>
          <w:b/>
          <w:sz w:val="32"/>
          <w:szCs w:val="32"/>
        </w:rPr>
        <w:t>Ученик :</w:t>
      </w:r>
      <w:r>
        <w:rPr>
          <w:sz w:val="32"/>
          <w:szCs w:val="32"/>
        </w:rPr>
        <w:t xml:space="preserve"> Ладно!Сяду.Спрашивайте!</w:t>
      </w:r>
    </w:p>
    <w:p>
      <w:pPr>
        <w:pStyle w:val="Normal"/>
        <w:rPr/>
      </w:pPr>
      <w:r>
        <w:rPr>
          <w:b/>
          <w:sz w:val="32"/>
          <w:szCs w:val="32"/>
        </w:rPr>
        <w:t>Уч.истории:</w:t>
      </w:r>
      <w:r>
        <w:rPr>
          <w:sz w:val="32"/>
          <w:szCs w:val="32"/>
        </w:rPr>
        <w:t xml:space="preserve"> Итак, история.Классическое средневековье.Скажите,сколько лет длилась между Англией и Францией столетняя войн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. ЛИТЕРАТУРЫ (ПОДСКАЗЫВАЕТ ГРОМКИМ ШЁПОТОМ) СТО,  С-ТО, СТО….</w:t>
      </w:r>
    </w:p>
    <w:p>
      <w:pPr>
        <w:pStyle w:val="Normal"/>
        <w:rPr/>
      </w:pPr>
      <w:r>
        <w:rPr>
          <w:b/>
          <w:sz w:val="32"/>
          <w:szCs w:val="32"/>
        </w:rPr>
        <w:t>Ученик :</w:t>
      </w:r>
      <w:r>
        <w:rPr>
          <w:sz w:val="32"/>
          <w:szCs w:val="32"/>
        </w:rPr>
        <w:t xml:space="preserve"> Я так не могу.Мне подсказывают.</w:t>
      </w:r>
    </w:p>
    <w:p>
      <w:pPr>
        <w:pStyle w:val="Normal"/>
        <w:rPr/>
      </w:pPr>
      <w:r>
        <w:rPr>
          <w:b/>
          <w:sz w:val="32"/>
          <w:szCs w:val="32"/>
        </w:rPr>
        <w:t>Директор уч.литературы</w:t>
      </w:r>
      <w:r>
        <w:rPr>
          <w:sz w:val="32"/>
          <w:szCs w:val="32"/>
        </w:rPr>
        <w:t xml:space="preserve"> : Вера Павловна,ведите себя прилично,иначе я удалю вас с экзамена за подсказки.</w:t>
      </w:r>
    </w:p>
    <w:p>
      <w:pPr>
        <w:pStyle w:val="Normal"/>
        <w:rPr/>
      </w:pPr>
      <w:r>
        <w:rPr>
          <w:b/>
          <w:sz w:val="32"/>
          <w:szCs w:val="32"/>
        </w:rPr>
        <w:t>Уч. Истории</w:t>
      </w:r>
      <w:r>
        <w:rPr>
          <w:sz w:val="32"/>
          <w:szCs w:val="32"/>
        </w:rPr>
        <w:t>: Ну сколько лет длилась столетняя война.</w:t>
      </w:r>
    </w:p>
    <w:p>
      <w:pPr>
        <w:pStyle w:val="Normal"/>
        <w:rPr/>
      </w:pPr>
      <w:r>
        <w:rPr>
          <w:b/>
          <w:sz w:val="32"/>
          <w:szCs w:val="32"/>
        </w:rPr>
        <w:t>Ученик</w:t>
      </w:r>
      <w:r>
        <w:rPr>
          <w:sz w:val="32"/>
          <w:szCs w:val="32"/>
        </w:rPr>
        <w:t xml:space="preserve"> : Восемь метров и десять дециметр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УДИВЛЁННОГ ПРЕГЛЯДЫВАЮТСЯ!</w:t>
      </w:r>
    </w:p>
    <w:p>
      <w:pPr>
        <w:pStyle w:val="Normal"/>
        <w:rPr/>
      </w:pPr>
      <w:r>
        <w:rPr>
          <w:b/>
          <w:sz w:val="32"/>
          <w:szCs w:val="32"/>
        </w:rPr>
        <w:t>УЧ.Истории</w:t>
      </w:r>
      <w:r>
        <w:rPr>
          <w:sz w:val="32"/>
          <w:szCs w:val="32"/>
        </w:rPr>
        <w:t>: Ответ правильный.Ведь согласно последним данным учёными установлено,что время и пространство могут быть измеряемы мерами длины. Один год равен одному метру. И если из столетней войны мы вычтем время,когда солдаты ели, пили,спали, отдыхали, развлекались, заключали перемирие, то сами боевые действия составят восемь лет и десят дней, то есть те самые восемь метров и десять дециметров,которые назвал ученик. По истории – пять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учителя – Правильно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- По истории – пять</w:t>
      </w:r>
    </w:p>
    <w:p>
      <w:pPr>
        <w:pStyle w:val="Normal"/>
        <w:rPr/>
      </w:pPr>
      <w:r>
        <w:rPr>
          <w:b/>
          <w:sz w:val="32"/>
          <w:szCs w:val="32"/>
        </w:rPr>
        <w:t>Директор :</w:t>
      </w:r>
      <w:r>
        <w:rPr>
          <w:sz w:val="32"/>
          <w:szCs w:val="32"/>
        </w:rPr>
        <w:t xml:space="preserve"> По истории- пять.Следующий экзамен по  литератур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.Литературы:Назовите автобиографическое произведение Александра Исаевича Солженицы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 (стучит себя кулаком по голове) Вот! Слышите! Дубы вы все. Вот мой ответ.Чего смотришь,кА телёнок бессловесный,набычившись? Дуб, дубы, вот мой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. Литературы : Ответ правильный.Автобиогрфическая книга Александра Солженицына называется «Мои дубы. » По литературе – пять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учителя – Правильно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- По литературе – пять</w:t>
      </w:r>
    </w:p>
    <w:p>
      <w:pPr>
        <w:pStyle w:val="Normal"/>
        <w:rPr/>
      </w:pPr>
      <w:r>
        <w:rPr>
          <w:b/>
          <w:sz w:val="32"/>
          <w:szCs w:val="32"/>
        </w:rPr>
        <w:t>Директор :</w:t>
      </w:r>
      <w:r>
        <w:rPr>
          <w:sz w:val="32"/>
          <w:szCs w:val="32"/>
        </w:rPr>
        <w:t xml:space="preserve"> По литературе – пять. Следующий экзамен по математике.</w:t>
      </w:r>
    </w:p>
    <w:p>
      <w:pPr>
        <w:pStyle w:val="Normal"/>
        <w:rPr/>
      </w:pPr>
      <w:r>
        <w:rPr>
          <w:b/>
          <w:sz w:val="32"/>
          <w:szCs w:val="32"/>
        </w:rPr>
        <w:t>Ученик :</w:t>
      </w:r>
      <w:r>
        <w:rPr>
          <w:sz w:val="32"/>
          <w:szCs w:val="32"/>
        </w:rPr>
        <w:t xml:space="preserve"> О, какие великие артисты погибают в вас!</w:t>
      </w:r>
    </w:p>
    <w:p>
      <w:pPr>
        <w:pStyle w:val="Normal"/>
        <w:rPr/>
      </w:pPr>
      <w:r>
        <w:rPr>
          <w:b/>
          <w:sz w:val="32"/>
          <w:szCs w:val="32"/>
        </w:rPr>
        <w:t>Уч.истории</w:t>
      </w:r>
      <w:r>
        <w:rPr>
          <w:sz w:val="32"/>
          <w:szCs w:val="32"/>
        </w:rPr>
        <w:t>:.</w:t>
      </w:r>
    </w:p>
    <w:p>
      <w:pPr>
        <w:pStyle w:val="Normal"/>
        <w:rPr/>
      </w:pPr>
      <w:r>
        <w:rPr>
          <w:b/>
          <w:sz w:val="32"/>
          <w:szCs w:val="32"/>
        </w:rPr>
        <w:t>Ученик</w:t>
      </w:r>
      <w:r>
        <w:rPr>
          <w:sz w:val="32"/>
          <w:szCs w:val="32"/>
        </w:rPr>
        <w:t xml:space="preserve"> : Насчёт математики,алгебры , геометрии и прочего,сразу говорю не знаю Ни из одной трубы выливается,а из другой вливается, ни в магазин завезли ткань по три рубля за метр, не знаю! Ни сколько будет восемь яблок и шесть пирожков не знаю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. Математики</w:t>
      </w:r>
      <w:r>
        <w:rPr>
          <w:sz w:val="32"/>
          <w:szCs w:val="32"/>
        </w:rPr>
        <w:t xml:space="preserve"> : Я задам два вопроса – один лёгкий, другой потруднее.</w:t>
      </w:r>
    </w:p>
    <w:p>
      <w:pPr>
        <w:pStyle w:val="Normal"/>
        <w:rPr/>
      </w:pPr>
      <w:r>
        <w:rPr>
          <w:sz w:val="32"/>
          <w:szCs w:val="32"/>
        </w:rPr>
        <w:t>Из пункта А в пункт Б выехал тепловоз со скоростью 86километров в час, навстречу ему из пункта Б, по встречной полосе, двигался паровоз времён гражданской войны, со скоростью 20 лошадиных сил.Требуется узнать,сколько стоят две гайки от паровоза, если они отвинтились, и во сколько раз эта сумма больше зарплаты врача скорой помощи, жена которого сбежала с прапорщиком,служащим в войсках ПВО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ЕДОУМЁННО ПЕРЕГЛЯДЫВАЮТСЯ.</w:t>
      </w:r>
    </w:p>
    <w:p>
      <w:pPr>
        <w:pStyle w:val="Normal"/>
        <w:rPr/>
      </w:pPr>
      <w:r>
        <w:rPr>
          <w:b/>
          <w:sz w:val="32"/>
          <w:szCs w:val="32"/>
        </w:rPr>
        <w:t>Уч. Математики</w:t>
      </w:r>
      <w:r>
        <w:rPr>
          <w:sz w:val="32"/>
          <w:szCs w:val="32"/>
        </w:rPr>
        <w:t>: Нечего мяться..Либо знаете ответ, либо нет.</w:t>
      </w:r>
    </w:p>
    <w:p>
      <w:pPr>
        <w:pStyle w:val="Normal"/>
        <w:rPr/>
      </w:pPr>
      <w:r>
        <w:rPr>
          <w:b/>
          <w:sz w:val="32"/>
          <w:szCs w:val="32"/>
        </w:rPr>
        <w:t>Ученик:</w:t>
      </w:r>
      <w:r>
        <w:rPr>
          <w:sz w:val="32"/>
          <w:szCs w:val="32"/>
        </w:rPr>
        <w:t xml:space="preserve"> Ах так? Тогда вот мой ответ- три тысячи пятьсот двадцать девять рублей и девяносто три копейки плюс  один монгольский тугрик.Правильно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я Правильно!</w:t>
      </w:r>
    </w:p>
    <w:p>
      <w:pPr>
        <w:pStyle w:val="Normal"/>
        <w:rPr/>
      </w:pPr>
      <w:r>
        <w:rPr>
          <w:b/>
          <w:sz w:val="32"/>
          <w:szCs w:val="32"/>
        </w:rPr>
        <w:t>Уч. Математики:</w:t>
      </w:r>
      <w:r>
        <w:rPr>
          <w:sz w:val="32"/>
          <w:szCs w:val="32"/>
        </w:rPr>
        <w:t xml:space="preserve"> Нет неправильно.Монгольский тугрик лишний.Кроме того,сумма посчитана с потолка.Настоящий ответ: Три тысячи пятьсот двадцать девять рублей и девяносто две копейки и то ,если учесть,что прапорщик регулярно уносит с армейского склада двадцать банок говяжей тушёнки.Ошибка на одну копейку.Оценка – два!</w:t>
      </w:r>
    </w:p>
    <w:p>
      <w:pPr>
        <w:pStyle w:val="Normal"/>
        <w:rPr/>
      </w:pPr>
      <w:r>
        <w:rPr>
          <w:b/>
          <w:sz w:val="32"/>
          <w:szCs w:val="32"/>
        </w:rPr>
        <w:t>Ученик (радостно)</w:t>
      </w:r>
      <w:r>
        <w:rPr>
          <w:sz w:val="32"/>
          <w:szCs w:val="32"/>
        </w:rPr>
        <w:t xml:space="preserve"> Два?! Отлично!Слышите ? Дв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иректор </w:t>
      </w:r>
      <w:r>
        <w:rPr>
          <w:sz w:val="32"/>
          <w:szCs w:val="32"/>
        </w:rPr>
        <w:t>: Может перейдём к другим предметам?</w:t>
      </w:r>
    </w:p>
    <w:p>
      <w:pPr>
        <w:pStyle w:val="Normal"/>
        <w:rPr/>
      </w:pPr>
      <w:r>
        <w:rPr>
          <w:b/>
          <w:sz w:val="32"/>
          <w:szCs w:val="32"/>
        </w:rPr>
        <w:t>Ученик П</w:t>
      </w:r>
      <w:r>
        <w:rPr>
          <w:sz w:val="32"/>
          <w:szCs w:val="32"/>
        </w:rPr>
        <w:t>о другим можете ставить пять, но они уже ничего не значат.Давайте деньги!</w:t>
      </w:r>
    </w:p>
    <w:p>
      <w:pPr>
        <w:pStyle w:val="Normal"/>
        <w:rPr/>
      </w:pPr>
      <w:r>
        <w:rPr>
          <w:b/>
          <w:sz w:val="32"/>
          <w:szCs w:val="32"/>
        </w:rPr>
        <w:t>Уч.математики</w:t>
      </w:r>
      <w:r>
        <w:rPr>
          <w:sz w:val="32"/>
          <w:szCs w:val="32"/>
        </w:rPr>
        <w:t xml:space="preserve"> : Сколько мы вам должны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:</w:t>
      </w:r>
      <w:r>
        <w:rPr>
          <w:sz w:val="32"/>
          <w:szCs w:val="32"/>
        </w:rPr>
        <w:t xml:space="preserve"> Это , пожалуйста.Я учился в школе одиннадцать лет : школьная форма в начальных классах,портфели,тетради,авторучки,еда в буфете, фотографии в альбом, учебники, то ,да сё ,в общем девяность семь тысяч четыреста тридцать пять рублей. А вот, у меня тут всё подсчитано, за все года (протягивает лист бумаги, заполненный цифрами )</w:t>
      </w:r>
    </w:p>
    <w:p>
      <w:pPr>
        <w:pStyle w:val="Normal"/>
        <w:rPr/>
      </w:pPr>
      <w:r>
        <w:rPr>
          <w:b/>
          <w:sz w:val="32"/>
          <w:szCs w:val="32"/>
        </w:rPr>
        <w:t>Уч.математики</w:t>
      </w:r>
      <w:r>
        <w:rPr>
          <w:sz w:val="32"/>
          <w:szCs w:val="32"/>
        </w:rPr>
        <w:t>: Пересчитывать не будем ?</w:t>
      </w:r>
    </w:p>
    <w:p>
      <w:pPr>
        <w:pStyle w:val="Normal"/>
        <w:rPr/>
      </w:pPr>
      <w:r>
        <w:rPr>
          <w:b/>
          <w:sz w:val="32"/>
          <w:szCs w:val="32"/>
        </w:rPr>
        <w:t>Ученик (обидевшись</w:t>
      </w:r>
      <w:r>
        <w:rPr>
          <w:sz w:val="32"/>
          <w:szCs w:val="32"/>
        </w:rPr>
        <w:t>) Мне лишнего не надо.Всё честь по чести Можете пересчитать,если не верите!.</w:t>
      </w:r>
    </w:p>
    <w:p>
      <w:pPr>
        <w:pStyle w:val="Normal"/>
        <w:rPr/>
      </w:pPr>
      <w:r>
        <w:rPr>
          <w:b/>
          <w:sz w:val="32"/>
          <w:szCs w:val="32"/>
        </w:rPr>
        <w:t>Уч. Математики</w:t>
      </w:r>
      <w:r>
        <w:rPr>
          <w:sz w:val="32"/>
          <w:szCs w:val="32"/>
        </w:rPr>
        <w:t xml:space="preserve"> : Да сумма  подсчитана абсолютно точно.Поздравляю вас.Это был мой второй., самый трудный вопрос.Вы ответили правильно.По математике – пят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я: По математике- пять!</w:t>
      </w:r>
    </w:p>
    <w:p>
      <w:pPr>
        <w:pStyle w:val="Normal"/>
        <w:rPr/>
      </w:pPr>
      <w:r>
        <w:rPr>
          <w:b/>
          <w:sz w:val="32"/>
          <w:szCs w:val="32"/>
        </w:rPr>
        <w:t>Директор:</w:t>
      </w:r>
      <w:r>
        <w:rPr>
          <w:sz w:val="32"/>
          <w:szCs w:val="32"/>
        </w:rPr>
        <w:t xml:space="preserve"> Объявляю результаты экзаменов ,все предметы сданы на отлично. А теперь ,вон отсюд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(вместе) Иди, работай бездельник !</w:t>
      </w:r>
    </w:p>
    <w:p>
      <w:pPr>
        <w:pStyle w:val="Normal"/>
        <w:rPr/>
      </w:pPr>
      <w:r>
        <w:rPr>
          <w:b/>
          <w:sz w:val="32"/>
          <w:szCs w:val="32"/>
        </w:rPr>
        <w:t>Ученик :</w:t>
      </w:r>
      <w:r>
        <w:rPr>
          <w:sz w:val="32"/>
          <w:szCs w:val="32"/>
        </w:rPr>
        <w:t xml:space="preserve"> Ну, что ж, пойду применять полученные знания на деле </w:t>
      </w:r>
      <w:r>
        <w:rPr>
          <w:b/>
          <w:i/>
          <w:sz w:val="32"/>
          <w:szCs w:val="32"/>
        </w:rPr>
        <w:t>(уход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: Следующие ,прошу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ректор и учителя весело танцуя,покидают сцен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ГАЕТ ЧЕЛОВЕК С ХЛОПУШКОЙ;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ДР  2 ДУБЛЬ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ЕЙ ВОСКОВЫХ  ФИГУ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тепе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музей мы приглашаем вас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ём побывав один лишь раз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 вспомнить сможете тотча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людях необычных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стойных и приличны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есь школьной памяти музей                                                         Вы встретите в музейных зал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ых вам учителей,                                                              Весёлых, мудрых и усталы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на сцене  три стола,имитирующие кабинет завучей, компьтер,расписание и кипа журналов--------- 5 человек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учам от нас поклон.                                                                          Кто ж из нас в ВАС не влюблён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 душевны и строг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ри этом вы умны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найте ,не забудут ва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и одиннадцатых класс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усть школа не в центре, не встолице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есь спокойно и радостно детям учитьс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есь считают от ста до миллиона без скук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есь готовятся кадры для нашей нау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корабль,разбивающий волны морские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а множит успехи свои трудовы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возь житейские бури и трудности ро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учи ведут нас- ой, как не просто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е организовать непрост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интересней вечер провест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ачала надо вырастить таланты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их искусством всех нас потря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организатору придётся потрудит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школу многократно обойт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среди мальчишек и девчон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тойную замену нам най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солисты 4 – 11 класс Кондратьев –Желонк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 : Кажется , это было очень давно,когда робко и неуверенно входили мы в 1-й класс. Тода всё было  впервые-первый учитель, первый звонок ,первое прочитанное слово, первые радости и первые огорч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а взяла нас в свои рук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арту в классе посадил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ла мир для нас наук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учеников нас превратил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и года нас всему учил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рудностях одна лишь знал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главное, всех нас люби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лучше всех нас понима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: Просим  наших первых учителей на сцен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ФИЛАТОВА ЕЛЕНА ВИКТОР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МАКО ЛЮДМИЛА БОРИС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КАЧЕНКО АЛЛА БОРИС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ЖОВА НАТАЛЬЯ ВАЛЕНТИН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НОЕ СЛОВО УЧИТЕЛЕЙ НАЧАЛЬНОЙ ШКОЛ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 :Как в каждом государстве есть правител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в каждой сказке есть царевн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нас есть классный наш руководитель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на Иванов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лина Анатольевн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дмила Викторовн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нашем школьном жизненном пу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а была нам классной мамой                                                        ,Любимой самой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ой само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а,бывало, раскричится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о разве можно рассердить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наш весёлый,дружный класс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если спросите вы нас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им вам наперебой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мы за классную-горой! (говорят вмест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ерь – минуточку вниманья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ём торжественное обещань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с будем помнить и люби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вам в гости будем заходи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всегда из школы не уйдём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юда детей и внуков приведё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 за любовь и ласку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оту, нежность, и тепло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гда вы рядом – жизнь, как сказк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 самый хмурый день светло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верьте  в счастье, в свои силы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вою счастливую звезду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знайте, вы – неотразим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да ! Не только раз в году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: А теперь мы просим подойти к нам  наших  дорогих классных мам (вручают букеты цвет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цуют девочки ( танец цвет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ДР 3 ,ДУБЛЬ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ерь мы с электричеством на «ты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к соберём без всяких схе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метит в гении, как Жолио Кюр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физику сходи – и нет пробле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ДР 3 , ДУБЛЬ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ЕЙ ВОСКОВЫХ ФИГУР (КАБИНЕТ ХИМИ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ШПАРГАЛ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лодия песни «Сиреневый тума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реневый туман над классом проплывае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гда проводим мы лишь опыты одни.                                         Учитель к нам спешит, учитель понимае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ин неверный шаг – и школа вся взлети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 химик всё простит: все шалости, обиды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ение кислот мы выучим на «пять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точно будем знать все щёлочи и соло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альнейшем без труда их сможем распозн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: Разные страны!  Реки ,озёра ,моря и океан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Америка и Австралия , Европа и Азия 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ток и Япо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ие девочки танцуют восточный танец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ова на уроке в картах вся доск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лько не упал бы глобус со стол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т тут ребята страны и мор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ть такой предмет у нас – географ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на мелодию  «Маленькая стра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ть за горами, за лесами таинственный кабине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 среди карт и минералов мы провели шесть ле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тьяна Геннадьевна там колдует,глобус свой крут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с очарует и заставит всё  выучить шут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пев: Ах,география! Ах, география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ё нам расскажет, всё покаж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тьяна Геннадьев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х,география! Ах, география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так учились,так старали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адовать тебя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ДР 4,ДУБЛЬ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ПРО БИОЛОГИЮ???????????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лодия песни «ромашки спряталис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чинки спрятались, поникли пестик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гда последний прозвенел звон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ина Станиславовна, мы вам так верил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биология учили в ср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яла решительно таблицу с гвоздик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тала трепетно в горшке рост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ина Станиславовна, мы вам так вери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биологию учили  в ср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ит на шкафчике гербарий вееро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ляж поставили вы в угол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ина Станиславовна, мы вам так верил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биология учили в ср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 , на сцене стол с компьютером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лодия песни поручик Голицын 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ёртые сутки компьютер мне снитс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я всю неделю сумел бы не спа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шу ВАС,Ольга Александровна, мне двойку не ставьте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вас в Интернете готов завис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сно девчонки нас ждали на танцах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ерь без свиданий придётся страда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шу ВАС,Ольга Александровна, мне двойку не ставьте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вас в Интернете готов завис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сть годы проходят, и я стану взрослы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буду терзанья свои вспомин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рен я, Ольга Александровна,мы встретимся посл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двоём в Интернет мы пойдём завис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 , на ней идёт урок английского языка (младшие дет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лодия песни Тухманова «На  французской сторон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И (взрослые)           На российской сторо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е отличн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т нас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зыкам различны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 чего же я устал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сказать словам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чут все учителя</w:t>
        <w:br/>
        <w:t>Горькими слеза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:   Молодёжь пошла не та 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ижек не читаю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шь с полудня до ут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ики гоняют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не знаем,как нам бы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ь у нас программ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желаем их учи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они упрям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ден слов запас пок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хотят учить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же им без язы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хать за границу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И (встали на одно колено и руки простирают в сторону учителей в зал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клятву дать готов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будет нужно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любой из язы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изучим дружн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м спасибо говори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за ваши мук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ушою все скорби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тот час разлуки 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ДР 5 ,ДУБЛЬ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играют в мяч под музыку Камбат Батяня 2 ми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сн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рук-батяня, батяня физрук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после уроков без ног и без рук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ени дрожат и кости боля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шарики перед глазами кружа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бе,наш любимый,любимый физрук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 за силу, за крепкий наш дух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Вам благодарны, и если что вдруг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мощь придём к Вам, любимый физрук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  11 «А»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ВОВЕК С ХЛОПУШКО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СЕЙЧАС ДУБЛЬ БЕЗ КАД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йчас мы благодарим учи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нежность,доброту и ласку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орую в течение многих дн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и дарила всем нам безотказн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мы порой не понимали и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е прощали им ошиб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ли лишь себя сам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е давали им «вторых попыток»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, может , это странно прозвучит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лишь сейчас в минуту расставань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понимаем, сколько в н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ви к нам, нежности и сострадань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ВСЕМ УЧИТЕЛЯМ ДАРЯТ ЦВЕТ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 :Особую признательность мы выпускники, выражаем труженикам «невидимого фронта»: техническому персоналу, библиотекарю, секретарю школы, заместителю директора по хозяйственной части, работникам столовой и конечно же школьному фельдшеру. Благодаря вашим добрым рукам мы были сыты, здоровы, а школа всегда встречала нас чистотой и уют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РУЧЕНИЕ ЦВЕТОВ И ПОДАРК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УЩИЙ : Послушай ,послушай, как сердце стучи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мотритесь в родную школу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йчас для вас прозвен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ледний звонок весёлы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УЩИЙ: Звенит над прошедшим и над настоящи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д всем, что сберёг ты и что не сберё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 слышишь? Прощается школа  с тобо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 слышишь? Последний звонок 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ЛЬЧИК НЕСЁТ ДЕВОЧКУ НА РУКАХ  _ЗВЕНИТ ЗВОНО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НАЛЬНАЯ ПЕСНЯ 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лодия песни «ГОРОДОК» из репертуара А.Вару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х как хочется вернуться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х как хочется ворватьс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этот класс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нашу школу под горою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де встречались мы с тобою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олько раз!.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приду без спроса в гости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Здесь нет зависти и злости-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лий дом.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с улыбками встречали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 теперь вот провожаю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м двором…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релки движутся упорно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разъемся мы скоро-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то куда…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рощанье мы шутил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друг другу говорили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беда…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олько сердце снова бъётся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наше детство сердце рвётся-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сотый раз…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шу школу вспоминаем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мять вновь нас возращае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школьный   класс…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во сне увижу лица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мню всех до боли в сердце-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рок свет…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изнь,конечно же, не поле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желаем нашей школ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лгих ле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ВАЛЬС,ВАЛЬС,ВАЛЬС (танцуют 6 пар)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2:54:00Z</dcterms:created>
  <dc:creator>Самойлова Инна</dc:creator>
  <dc:description/>
  <cp:keywords/>
  <dc:language>en-US</dc:language>
  <cp:lastModifiedBy>Инна</cp:lastModifiedBy>
  <cp:lastPrinted>2006-01-16T23:27:00Z</cp:lastPrinted>
  <dcterms:modified xsi:type="dcterms:W3CDTF">2012-02-06T08:24:00Z</dcterms:modified>
  <cp:revision>7</cp:revision>
  <dc:subject/>
  <dc:title>Выпуск    2006 уч</dc:title>
</cp:coreProperties>
</file>