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банская Маслениц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ОУ ДС ОВ №7 п.г.т. Ильски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Фольклорный праздник кружка «Кубанские казачата»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ала и составила Морозова Н.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32"/>
          <w:szCs w:val="32"/>
        </w:rPr>
        <w:t>Программные 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сширять знания и представления детей об искусстве и этнографии Кубанского к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одолжать знакомить детей с фольклором и народны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пособствовать возрождению обычаев и обрядов связанных с народным праздником Маслен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Матери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кла «Масленица», Стол покрытый скатертью, самовар, блюдо с блинами, кубанские  костюмы для девочек и мальчиков, бутафорские бл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русская народная мелодия. Появляются скоморо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-й Скоморох:</w:t>
      </w:r>
      <w:r>
        <w:rPr>
          <w:sz w:val="32"/>
          <w:szCs w:val="32"/>
        </w:rPr>
        <w:t xml:space="preserve"> Здравствуйте, ребята дорогие, маленькие и больши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2-й:   </w:t>
      </w:r>
      <w:r>
        <w:rPr>
          <w:sz w:val="32"/>
          <w:szCs w:val="32"/>
        </w:rPr>
        <w:t>Здравствуйте, гости, милости просим!</w:t>
      </w:r>
    </w:p>
    <w:p>
      <w:pPr>
        <w:pStyle w:val="Normal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Уж ты, зимушка-зима, зима вьюжлива бы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се кутила, все мела- приморажив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-й:</w:t>
      </w:r>
      <w:r>
        <w:rPr>
          <w:sz w:val="32"/>
          <w:szCs w:val="32"/>
        </w:rPr>
        <w:t xml:space="preserve"> Полно зимушке зимовати,</w:t>
        <w:br/>
        <w:t xml:space="preserve">        Пора матушке-весне наступа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сполняют песню «Вот уж зимушка проходи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Масленицу широкую открываем, веселье начин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Тройка «лошадей» ( дети держат дугу с колокольчиками и ленточками) вывозит Масленицу ( наряженную куклу ). За тройкой идут дети, сопровождающие Масленицу. Они играют на народных инструментах и кричат закличк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да Масленица на двор въезжает,</w:t>
        <w:br/>
        <w:t>да широкая на двор въезжа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езжает сударыня-барыня Масле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аш широкий двор пиро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леница, иди поскорее!</w:t>
        <w:br/>
        <w:t>Ребятишки тут как тут,</w:t>
        <w:br/>
        <w:t>На дворе давненько жд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 поют и водят вокруг чучела масленицы хоровод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дет Масленица дорогая,</w:t>
        <w:br/>
        <w:t>Наша гостьюшка годо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на саночках расписных,</w:t>
        <w:br/>
        <w:t>Да на кониках воро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ет Масленица семь деньков,</w:t>
        <w:br/>
        <w:t>Оставайся семь годков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бегают скоморохи, гудят в рожки и зазывают всех пуститься в веселый пляс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коморохи: </w:t>
      </w:r>
      <w:r>
        <w:rPr>
          <w:sz w:val="32"/>
          <w:szCs w:val="32"/>
        </w:rPr>
        <w:t>Ну-ка, «Барыню» дав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еселее начин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тобы ножка топ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Чтобы сердце ёкало!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Все участники праздника танцуют плясовую «Барын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оморохи поют весенние част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х, на небе обла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овые, бел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корее мы провод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у оголтелу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абы не было погод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кружил бы белый сне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еть . плясать и веселить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устанем мы в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кончаем петь част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другого вечера,</w:t>
        <w:br/>
        <w:t>Нам пора Весну встречать,</w:t>
        <w:br/>
        <w:t>Крикнем дружно, весел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се кричат: </w:t>
        <w:br/>
      </w:r>
      <w:r>
        <w:rPr>
          <w:sz w:val="32"/>
          <w:szCs w:val="32"/>
        </w:rPr>
        <w:t>Весна-красна!</w:t>
        <w:br/>
        <w:t>Тепло солнышко!</w:t>
        <w:br/>
        <w:t>Приди скорей,</w:t>
        <w:br/>
        <w:t>Согрей дете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й Скоморо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, весна красная!</w:t>
        <w:br/>
        <w:t>Приди, весна, с рад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радостью, с радостью,</w:t>
        <w:br/>
        <w:t>С великой милость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хлебами обильными!</w:t>
        <w:br/>
        <w:t>С калиной-малино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-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черной смородиною,</w:t>
        <w:br/>
        <w:t>С грушами, со яблочк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цветами лазоревыми,</w:t>
        <w:br/>
        <w:t>С травушкой-муравушк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входит Весна.</w:t>
      </w:r>
    </w:p>
    <w:p>
      <w:pPr>
        <w:pStyle w:val="Normal"/>
        <w:rPr/>
      </w:pPr>
      <w:r>
        <w:rPr>
          <w:b/>
          <w:sz w:val="32"/>
          <w:szCs w:val="32"/>
        </w:rPr>
        <w:t>Весна:</w:t>
      </w:r>
      <w:r>
        <w:rPr>
          <w:sz w:val="32"/>
          <w:szCs w:val="32"/>
        </w:rPr>
        <w:t xml:space="preserve"> Вы меня, Весну-красну, звали-зазывали,</w:t>
        <w:br/>
        <w:t>Знаю, как я вам мила, как вы меня ждали!</w:t>
        <w:br/>
        <w:t>Снег да холод прогоню, тепло с юга принесу,</w:t>
        <w:br/>
        <w:t>Побегут кругом ручьи, брызнут солнышка лу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-красна,</w:t>
        <w:br/>
        <w:t>На чем приш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сна:</w:t>
      </w:r>
      <w:r>
        <w:rPr>
          <w:sz w:val="32"/>
          <w:szCs w:val="32"/>
        </w:rPr>
        <w:br/>
        <w:t>На сошечке, на бороночке,</w:t>
        <w:br/>
        <w:t>На овсяном снопочке,</w:t>
        <w:br/>
        <w:t>На ржаном колосоч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:</w:t>
        <w:br/>
      </w:r>
      <w:r>
        <w:rPr>
          <w:sz w:val="32"/>
          <w:szCs w:val="32"/>
        </w:rPr>
        <w:t>Весна –красна,</w:t>
        <w:br/>
        <w:t>На чем приш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сна:</w:t>
        <w:br/>
      </w:r>
      <w:r>
        <w:rPr>
          <w:sz w:val="32"/>
          <w:szCs w:val="32"/>
        </w:rPr>
        <w:t>На жердочке</w:t>
        <w:br/>
        <w:t>На тоненькой,</w:t>
        <w:br/>
        <w:t>На досточ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лавненькой,</w:t>
        <w:br/>
        <w:t>С хлебами обильными,</w:t>
        <w:br/>
        <w:t>Со льном высо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сна берет за руки детей, все исполняют песню «Весняночка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сна:</w:t>
      </w:r>
      <w:r>
        <w:rPr>
          <w:sz w:val="32"/>
          <w:szCs w:val="32"/>
        </w:rPr>
        <w:t xml:space="preserve"> </w:t>
        <w:br/>
        <w:t>Чтоб нам зиму прогнать , надо силой обладать. Сейчас команды ( стоят в двух колоннах) силой померяются, и увидим мы, сможем ли мы зиму прогнать, солнце красное призвать, лед и снег растопить, ручьи весенние запусти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 «Перетягивание каната»,   «Кто быстрей разложит блины?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сн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ивили вы меня силой необыкновенной. Но что-то зима не хочет уходить. Всем нам надо подкрепиться и блинами угост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-й Скоморох:</w:t>
      </w:r>
      <w:r>
        <w:rPr>
          <w:sz w:val="32"/>
          <w:szCs w:val="32"/>
        </w:rPr>
        <w:br/>
        <w:t>Вы давно блинов не ели? Вы блиночков захот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какая же Масленица без блинов горячих и румяных!</w:t>
        <w:br/>
        <w:t>Угощенье на славу, а ребятам на забав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е поют русскую народную песню «Блины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сна:</w:t>
      </w:r>
      <w:r>
        <w:rPr>
          <w:sz w:val="32"/>
          <w:szCs w:val="32"/>
        </w:rPr>
        <w:br/>
        <w:t>Настало время зиму гнать, солнце красное призвать и Масленицу провож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се поют :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прощай, прощ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маслен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прощай, прощай,</w:t>
        <w:br/>
        <w:t>Наша широкая!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водят хоровод вокруг Масленицы,  затем  скоморох выносит чучело масленицы из зала.  </w:t>
      </w:r>
    </w:p>
    <w:p>
      <w:pPr>
        <w:pStyle w:val="Normal"/>
        <w:rPr/>
      </w:pPr>
      <w:r>
        <w:rPr>
          <w:b/>
          <w:sz w:val="32"/>
          <w:szCs w:val="32"/>
        </w:rPr>
        <w:t>Весна :</w:t>
      </w:r>
      <w:r>
        <w:rPr>
          <w:sz w:val="32"/>
          <w:szCs w:val="32"/>
        </w:rPr>
        <w:br/>
        <w:t xml:space="preserve">Вот и прогнали мы зиму студеную. Конец холодам настает, время ручьев весенних наступает, дождей живородящих да солнышка теплого. Поздравляю вас с праздником, народ честной,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дарность мою примите, что помогли зиму победить. С праздником! (Весна угощает всех блин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0:04:00Z</dcterms:created>
  <dc:creator>Админ</dc:creator>
  <dc:description/>
  <cp:keywords/>
  <dc:language>en-US</dc:language>
  <cp:lastModifiedBy>User</cp:lastModifiedBy>
  <cp:lastPrinted>2011-01-19T20:57:00Z</cp:lastPrinted>
  <dcterms:modified xsi:type="dcterms:W3CDTF">2012-02-06T05:36:00Z</dcterms:modified>
  <cp:revision>22</cp:revision>
  <dc:subject/>
  <dc:title>МАСЛЕНИЦА</dc:title>
</cp:coreProperties>
</file>