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мероприятий ШМО по работе с одаренными детьм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0-2011 год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1336" w:type="dxa"/>
        <w:jc w:val="left"/>
        <w:tblInd w:w="-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061"/>
        <w:gridCol w:w="1879"/>
        <w:gridCol w:w="2030"/>
        <w:gridCol w:w="185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роприятие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ветственные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 </w:t>
            </w:r>
          </w:p>
        </w:tc>
      </w:tr>
      <w:tr>
        <w:trPr>
          <w:trHeight w:val="67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плана работы учителей ШМО с одаренными детьми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.11.10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учителя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окол заседания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ет учителей ШМО о работе с одаренными детьми в 2010-2011 учебном году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5.11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учителя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ы в папке ШМ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ние работы ШМО с одаренными детьми на следующий 2011-2012 учебный год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08.11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 работы ШМ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ерспективный план работы ШМО с одаренными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Заседание ШМО «Эффективность индивидуальной работы учителей методического объединения с одаренными детьми» (обмен опытом)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1.10.11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Все учителя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Доклады в папке ШМ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Создание банка нестандартных заданий по русскому языку, литературе в том числе творческого характера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2010-2012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я русского языка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Участие во Всероссийской игре «Русский медвежонок»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ноябрь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я ШМО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Проведение предметной недели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1 раз в год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я ШМО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Выпуск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тематических </w:t>
            </w:r>
            <w:r>
              <w:rPr>
                <w:i/>
                <w:iCs/>
                <w:sz w:val="22"/>
                <w:szCs w:val="22"/>
              </w:rPr>
              <w:t>газет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1-2 раза в год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я ШМО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Индивидуальная работа со способными школьниками. 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В течение учебного года по индивидуальному плану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Все учителя ШМО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лан-график в папке ШМО</w:t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Участие членов исторического НОУ в городской краеведческой конференции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ь истории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8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jc w:val="left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Р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абот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а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с  историческим НОУ «Кластер» по созданию новой научно- исследовательской работы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2011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ь истории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Подготовка лекторской группы музея к участию в майских праздниках Победы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арт-апрель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ь истории.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Работа в лицейском историческом музее с творческим активом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ь истории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Подготовка и участие в Международной практической конференции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Учитель истории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Индивидуальная работа с одарёнными учащимися</w:t>
      </w:r>
    </w:p>
    <w:tbl>
      <w:tblPr>
        <w:tblW w:w="11668" w:type="dxa"/>
        <w:jc w:val="left"/>
        <w:tblInd w:w="-9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1400"/>
        <w:gridCol w:w="814"/>
        <w:gridCol w:w="4446"/>
        <w:gridCol w:w="1746"/>
        <w:gridCol w:w="1115"/>
        <w:gridCol w:w="1757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 ученик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ласс </w:t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оприятия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роки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учителя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ульта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алюкова О</w:t>
            </w:r>
            <w:r>
              <w:rPr>
                <w:sz w:val="24"/>
                <w:szCs w:val="24"/>
                <w:lang w:val="ru-RU"/>
              </w:rPr>
              <w:t>льга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«Б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Подготовка к городской олимпиаде по русскому языку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.Индивидуальные занятия по материалам повышенной сложности в течение учебного года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10-2011 учебного года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  <w:lang w:val="ru-RU"/>
              </w:rPr>
              <w:t xml:space="preserve">место-городская олимпиада по рускому языку 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оябрь 2010)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уха А</w:t>
            </w:r>
            <w:r>
              <w:rPr>
                <w:sz w:val="24"/>
                <w:szCs w:val="24"/>
                <w:lang w:val="ru-RU"/>
              </w:rPr>
              <w:t>ртё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«Б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к городскому конкурсу чтецов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-декабрь 201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  <w:lang w:val="ru-RU"/>
              </w:rPr>
              <w:t>место — городской конкурс чтецов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ншакова Я</w:t>
            </w:r>
            <w:r>
              <w:rPr>
                <w:sz w:val="24"/>
                <w:szCs w:val="24"/>
                <w:lang w:val="ru-RU"/>
              </w:rPr>
              <w:t>на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«Б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Научно-исследовательская работа по теме «Откуда взялись крылатые слова и выражения»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.Индивидуальные занятия по материалам повышенной сложности в течение учебного года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10-2011 учебного года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зуков Матвей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"</w:t>
            </w:r>
            <w:r>
              <w:rPr>
                <w:sz w:val="24"/>
                <w:szCs w:val="24"/>
                <w:lang w:val="ru-RU"/>
              </w:rPr>
              <w:t>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Индивидуальные задания повышенной сложности на уроках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Индивидуальные домашние задания исследовательского и поискового характера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Индивидуальные консультации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Индивидуальные занятия по подготовке к городским олимпиадам по русскому языку и литературе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Индивидуальные занятия по подготовке к областной олимпиаде по русскому языку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10-2011 учебного года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ноябрь 2010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-январь 201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ru-RU"/>
              </w:rPr>
              <w:t xml:space="preserve">место-городская олимпиада по рускому языку 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оябрь 2010)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зёр областной олимпиады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нова Анна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"</w:t>
            </w:r>
            <w:r>
              <w:rPr>
                <w:sz w:val="24"/>
                <w:szCs w:val="24"/>
                <w:lang w:val="ru-RU"/>
              </w:rPr>
              <w:t>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Индивидуальные задания повышенной сложности на уроках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Индивидуальные домашние задания исследовательского и поискового характера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Индивидуальные консультации.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Индивидуальные занятия по подготовке к городским олимпиадам по русскому языку и литературе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10-2011 учебного года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ноябрь 201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городской олимпиады по русскому языку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ковлев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сения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Индивидуальные задания повышенной сложности на уроках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Индивидуальные домашние задания исследовательского и поискового характера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Индивидуальные консультации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Индивидуальные занятия по подготовке к городским олимпиадам по русскому языку и литературе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10-2011 учебного года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ноябрь 2010,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ru-RU"/>
              </w:rPr>
              <w:t xml:space="preserve">место-городская олимпиада по рускому языку 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оябрь 2010)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  <w:lang w:val="ru-RU"/>
              </w:rPr>
              <w:t>место-городская олимпиада по литературе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екабрь 2010)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ян Нателла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Индивидуальные задания повышенной сложности на уроках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Индивидуальные домашние задания исследовательского и поискового характера.</w:t>
            </w:r>
          </w:p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Индивидуальные консультации.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Индивидуальные занятия по подготовке к городским олимпиадам по русскому языку и литературе.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ноябрь  201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ор О</w:t>
            </w:r>
            <w:r>
              <w:rPr>
                <w:sz w:val="24"/>
                <w:szCs w:val="24"/>
                <w:lang w:val="ru-RU"/>
              </w:rPr>
              <w:t>ливия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готовка к городской олимпиаде по русскому языку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.Индивидуальные занятия по материалам повышенной сложности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 xml:space="preserve">В течение 2010-2011 учебного года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айрамов С</w:t>
            </w:r>
            <w:r>
              <w:rPr>
                <w:sz w:val="24"/>
                <w:szCs w:val="24"/>
                <w:lang w:val="ru-RU"/>
              </w:rPr>
              <w:t>архан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готовка к городской олимпиаде по русскому языку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.Индивидуальные занятия по материалам повышенной сложности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 xml:space="preserve">В течение 2010-2011 учебного года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олубцов Г</w:t>
            </w:r>
            <w:r>
              <w:rPr>
                <w:sz w:val="24"/>
                <w:szCs w:val="24"/>
                <w:lang w:val="ru-RU"/>
              </w:rPr>
              <w:t>еоргий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готовка к городской олимпиаде по русскому языку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.Индивидуальные занятия по материалам повышенной сложности 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 xml:space="preserve">В течение 2010-2011 учебного года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гушкин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катерина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9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.Подготовка к городской олимпиаде по литературе.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sz w:val="24"/>
                <w:szCs w:val="24"/>
                <w:lang w:val="ru-RU" w:eastAsia="zxx" w:bidi="zxx"/>
              </w:rPr>
              <w:t xml:space="preserve">2.Индивидуальные занятия по материалам повышенной сложности 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  <w:lang w:val="ru-RU" w:eastAsia="zxx" w:bidi="zxx"/>
              </w:rPr>
              <w:t>3.</w:t>
            </w:r>
            <w:r>
              <w:rPr>
                <w:b w:val="false"/>
                <w:bCs w:val="false"/>
                <w:sz w:val="24"/>
                <w:szCs w:val="24"/>
                <w:lang w:val="ru-RU" w:eastAsia="zxx" w:bidi="zxx"/>
              </w:rPr>
              <w:t>Обучение анализу художественного поэтического и прозаического текстов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 xml:space="preserve">В течение 2010-2011 учебного года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  <w:lang w:val="ru-RU"/>
              </w:rPr>
              <w:t xml:space="preserve">место-городская олимпиада по литературе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екабрь 2010)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алуда Екатерина 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 w:eastAsia="zxx" w:bidi="zxx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zxx" w:bidi="zxx"/>
              </w:rPr>
              <w:t>6 «Б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720" w:leader="none"/>
              </w:tabs>
              <w:snapToGrid w:val="false"/>
              <w:spacing w:before="0" w:after="120"/>
              <w:jc w:val="left"/>
              <w:rPr/>
            </w:pPr>
            <w:r>
              <w:rPr>
                <w:sz w:val="24"/>
                <w:szCs w:val="24"/>
                <w:lang w:val="ru-RU" w:eastAsia="zxx" w:bidi="zxx"/>
              </w:rPr>
              <w:t>1.Подготовка к городской олимпиаде по русскому языку              2.Дифференцированные задания на уроках                                   3.</w:t>
            </w:r>
            <w:r>
              <w:rPr>
                <w:b w:val="false"/>
                <w:bCs w:val="false"/>
                <w:sz w:val="24"/>
                <w:szCs w:val="24"/>
                <w:lang w:val="ru-RU" w:eastAsia="zxx" w:bidi="zxx"/>
              </w:rPr>
              <w:t xml:space="preserve">Организация исследовательской работы учащихся ( творческий этап)      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В течение 2010-2011 учебного года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слов Сергей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 w:eastAsia="zxx" w:bidi="zxx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zxx" w:bidi="zxx"/>
              </w:rPr>
              <w:t>6 «Б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720" w:leader="none"/>
              </w:tabs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zxx" w:bidi="zxx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zxx" w:bidi="zxx"/>
              </w:rPr>
              <w:t xml:space="preserve">1.Подготовка к городской олимпиаде по русскому языку              2.Дифференцированные задания на уроках                                   3.Организация исследовательской работы учащихся ( творческий этап)       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В течение 2010-2011 учебного года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Цыплякова Александра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 w:eastAsia="zxx" w:bidi="zxx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zxx" w:bidi="zxx"/>
              </w:rPr>
              <w:t>6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6"/>
                <w:tab w:val="left" w:pos="720" w:leader="none"/>
              </w:tabs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zxx" w:bidi="zxx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zxx" w:bidi="zxx"/>
              </w:rPr>
              <w:t>1.Подготовка к городской олимпиаде по русскому языку              2.Дифференцированные задания на уроках                                   3.Организация исследовательской работы учащихся ( творческий этап)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В течение 2010-2011 учебного года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Подготовка к городским олимпиадам по истории, обществознанию, праву и духовному краеведению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декабрь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льдик Елена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0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.Индивидуальные занятия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.Подготовка к школьным олимпиадам по русскому я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3. Подготовка к городским олимпиадам по русскому яз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4.Подготовка к конкурсам творческих работ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5.Подготовка к конкурсу чтецов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 раз в неделю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янва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011-2012 уч.год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илина Екатерина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0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.Индивидуальные занятия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.Подготовка к школьным олимпиадам по русскому я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3. Подготовка к городским олимпиадам по русскому яз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4.Подготовка к конкурсам творческих работ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5.Подготовка к конкурсу чтецов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 раз в неделю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янва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011-2012 уч.год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  <w:lang w:val="ru-RU"/>
              </w:rPr>
              <w:t>место-место в городской олимпиаде по русскому яыку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ru-RU"/>
              </w:rPr>
              <w:t>место-в городской олимпиаде по  литературе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ухова Татьяна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0 «А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.Индивидуальные занятия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.Подготовка к школьным олимпиадам по русскому я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3. Подготовка к городским олимпиадам по русскому яз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4.Подготовка к конкурсам творческих работ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5.Подготовка к конкурсу чтецов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 раз в неделю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янва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011-2012 уч.год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сова Ефросинья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7 «В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.Индивидуальные занятия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.Подготовка к школьным олимпиадам по русскому я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3. Подготовка к городским олимпиадам по русскому яз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4.Подготовка к конкурсам творческих работ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5.Подготовка к конкурсу чтецов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 раз в неделю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янва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011-2012 уч.год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пачева Мария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7 «В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.Индивидуальные занятия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.Подготовка к школьным олимпиадам по русскому я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3. Подготовка к городским олимпиадам по русскому яз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4.Подготовка к конкурсам творческих работ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5.Подготовка к конкурсу чтецов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 раз в неделю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янва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011-2012 уч.год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куличева Анна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7 «В»</w:t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.Индивидуальные занятия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.Подготовка к школьным олимпиадам по русскому я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3. Подготовка к городским олимпиадам по русскому языку и литературе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4.Подготовка к конкурсам творческих работ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5.Подготовка к конкурсу чтецов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1 раз в неделю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январь-ноябрь 2011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2011-2012 уч.год</w:t>
            </w:r>
          </w:p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  <w:t>октябрь-ноябрь 201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уководитель ШМО                                                                  Л.Р.Виннич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