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туация: «Строение птиц – это закономерность или случайность прир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Цели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Действие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редства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Результат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  <w:u w:val="single"/>
              </w:rPr>
              <w:t>Мировоззренческие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ть, что все в мире подчиняется единым законам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ить значимость знаний о внешнем строении птиц дл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смыслить взаимосвязь между полетом птиц и законами аэродинам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ссмотреть место обитания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сскрыть и понять связь между строением перьев и выполняемыми функ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видеть сходство и различие во внешнем строении птиц и пресмыкающихся обусловленных эволюционным прогресс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пределить влияние экономической катастрофы на жизнедеятельность птиц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  <w:u w:val="single"/>
              </w:rPr>
              <w:t>Организация целевого пространств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оздание рабочей атмосферы в классе, музыкальная аранжировка, расположение Т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звание темы и определение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прос к классу- постановка проблемного вопроса «Строение птиц-это закономерность или случайн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идеоролик «Полет пти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ля достижения цели все получают карточку-задание и нагляд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  <w:u w:val="single"/>
              </w:rPr>
              <w:t>Организация поисково-исследовательского пространств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езентация «Пти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местное достижение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абораторная работа «Строение перье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абораторная работа «Влияние нефти на перьевой покр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збор схемы питания и места об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оррекция наработ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ыработка научной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презентация  «Многообразие пти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b/>
                <w:i/>
                <w:sz w:val="20"/>
                <w:szCs w:val="20"/>
                <w:u w:val="single"/>
              </w:rPr>
              <w:t>.Рефлексивное пространст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Чего вы достигли, работая по карточка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то осознали, проведя лабораторную работу с нефтью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кие выводы сделали для себя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Какие были затруднения</w:t>
            </w:r>
            <w:r>
              <w:rPr>
                <w:b/>
                <w:i/>
                <w:sz w:val="20"/>
                <w:szCs w:val="20"/>
                <w:u w:val="single"/>
              </w:rPr>
              <w:t>?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рт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учело п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бор пер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Лупы ру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х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ТС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ролик: «Полет птиц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Внешнее строение птиц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ногообразие птиц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Лаборатор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Внешнее строение птицы, строение перьев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Влияние нефти на перьевой покр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лючевые слов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КОНОМЕРНОСТЬ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УЧАЙНОСТЬ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Выводные зна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 природе целесообразно и закономерно подчиняется единым закона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орм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ло птицы состоит из головы, шеи, туловища, конеч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ло покрыто перь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плокров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Перо состоит из стержня и расположенного по бокам опахала. Опахало образовано бородка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оряд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Цевка-сросшиеся кости ст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пчиковая железа-в ней накапливается маслянистая жидкость, которой птицы смазывают  пер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рганы чувств (зрение, обоняние, осязание, вкус, слу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пособ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твор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лог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познаватель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спользуя самостоятельную работу, и обсуждая наработанное, происходит развитие реч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.Развитие внимания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ТАНИЕ ПТИ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Хищные                                       2.Насекомоядные                          3.Растительноядные                      4.Всеяд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Орнитофаги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тицееды)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 xml:space="preserve">Миофаги </w:t>
      </w:r>
    </w:p>
    <w:p>
      <w:pPr>
        <w:pStyle w:val="Normal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питаются мелкими млекопитающими)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Ихтиофаги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бывают рыбу)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Энтомофаги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итание исключительно одной пищ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стреб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кол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сан, чеглок, дербник, перепелят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юк, пустельга, фил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ки, гагары, цапли, утки, крачки, зимород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ед, золотистая щур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ницы, воробьи, соловьи, дятлы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иж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чики, тетерева, куропатки, глухари, перепе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фы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ан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хвост, серая ворона, сорок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 у этих птиц быстрый, так что они могут схватывать на лету птиц или быстро бегущих зверей или планирующих-эти птицы летают кругами на высоте, высматривая добычу внизу. Живут парами, которые у дневных хищников сохраняются на всю жизнь. Гнездятся на деревьях или скалах. Это гнездовые птиц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туплением ночи, когда затихают голоса дневных птиц, вылетают ночные хищные птицы-совы, филины. У этих птиц крепкие загнутые клювы, острые когти и мягкое рыхлое оперение позволяющее бесшумно летать-в ночной тишине. Бесшумный полет помогает совам хорошо слушать и внезапно появляться над жертвою. Живут в гнездах, дуплах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их жизнь связана с водоемами. Они прекрасно плавают и ныряют. На суше чувствуют себя неуверенно и выглядят неуклюже. Гнезда устраивают на берегу, на сырых кочках из водорослей и мх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ед и золотистая щурка питается насекомыми на первый взгляд несъедобными осами и шмелями, может охотиться на пчел. За что ее не любят пасечники. С приходом зимы улетают в теплые края, из-за отсутствия пищ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иницы клюв тонкий и острый, позволяющий им легко склевывать даже мелких личинок насекомых. Летом синицы держатся в лесу, гнездятся в дуплах. Зимой же многие скапливаются в населенных пунктах-их то мы и видим на кормушках. У зерноядных клюв короткий, но крепкий, позволяющий им раскусывать семена и зерна. Таковы например, всем известные вороб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чик, глухарь, тетерев гнездятся на земле. Здесь же часто разыскивают пищу. Эти птицы едят все ягоды: чернику, бруснику, плоды шиповника, срывают зеленые части травянистых растений. Вместе с тем они много времени проводят на деревьях, поедая почки и сережки березы, ольхи. Ночуют обычно так же высоко, среди густых ветвей, но зимой зарываются в рыхлый снег, где проводят не только всю ночь, но в большие морозы и часть дн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ются грифы падалью, которую высматривают с большой высоты. Когти у них слабые (ведь добыча уже мертва). Зато клюв очень мощный-они могут разорвать кожу даже у крупно- копы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 строит шаровидное огромное гнездо с боковым входом, но прячет его так искусно в гуще ветвей, что его трудно заметить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ста обитания птиц связаны не только с питанием, но и с удобными местами гнездовани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/>
      </w:pPr>
      <w:r>
        <w:rPr>
          <w:b/>
        </w:rPr>
        <w:t>«ПТИЦЫ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Клюв у птиц-это</w:t>
      </w:r>
      <w:r>
        <w:rPr/>
        <w:t>:</w:t>
      </w:r>
    </w:p>
    <w:p>
      <w:pPr>
        <w:pStyle w:val="Normal"/>
        <w:rPr/>
      </w:pPr>
      <w:r>
        <w:rPr/>
        <w:t>1) костные челюсти, покрытые роговым чехлом</w:t>
      </w:r>
    </w:p>
    <w:p>
      <w:pPr>
        <w:pStyle w:val="Normal"/>
        <w:rPr/>
      </w:pPr>
      <w:r>
        <w:rPr/>
        <w:t>2) видоизмененные челюсти с редуцированными зубами</w:t>
      </w:r>
    </w:p>
    <w:p>
      <w:pPr>
        <w:pStyle w:val="Normal"/>
        <w:rPr/>
      </w:pPr>
      <w:r>
        <w:rPr/>
        <w:t>3) выросты черепной короб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У птиц различают перья:</w:t>
      </w:r>
    </w:p>
    <w:p>
      <w:pPr>
        <w:pStyle w:val="Normal"/>
        <w:rPr/>
      </w:pPr>
      <w:r>
        <w:rPr/>
        <w:t>1)контурные и пуховые</w:t>
      </w:r>
    </w:p>
    <w:p>
      <w:pPr>
        <w:pStyle w:val="Normal"/>
        <w:rPr/>
      </w:pPr>
      <w:r>
        <w:rPr/>
        <w:t>2)контурные и маховые</w:t>
      </w:r>
    </w:p>
    <w:p>
      <w:pPr>
        <w:pStyle w:val="Normal"/>
        <w:rPr/>
      </w:pPr>
      <w:r>
        <w:rPr/>
        <w:t>3)маховые и пухов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Кожа у птиц:</w:t>
      </w:r>
    </w:p>
    <w:p>
      <w:pPr>
        <w:pStyle w:val="Normal"/>
        <w:rPr/>
      </w:pPr>
      <w:r>
        <w:rPr/>
        <w:t>1)тонкая,влажная, покрыта перьями</w:t>
      </w:r>
    </w:p>
    <w:p>
      <w:pPr>
        <w:pStyle w:val="Normal"/>
        <w:rPr/>
      </w:pPr>
      <w:r>
        <w:rPr/>
        <w:t>2)тонкая, много желез</w:t>
      </w:r>
    </w:p>
    <w:p>
      <w:pPr>
        <w:pStyle w:val="Normal"/>
        <w:rPr/>
      </w:pPr>
      <w:r>
        <w:rPr/>
        <w:t>3)тонкая, сухая, есть только копчиковая желе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Глаза птиц имеют:</w:t>
      </w:r>
    </w:p>
    <w:p>
      <w:pPr>
        <w:pStyle w:val="Normal"/>
        <w:rPr/>
      </w:pPr>
      <w:r>
        <w:rPr/>
        <w:t>1)два века, верхнее и нижнее</w:t>
      </w:r>
    </w:p>
    <w:p>
      <w:pPr>
        <w:pStyle w:val="Normal"/>
        <w:rPr/>
      </w:pPr>
      <w:r>
        <w:rPr/>
        <w:t>2)два века и мигательную перепонку</w:t>
      </w:r>
    </w:p>
    <w:p>
      <w:pPr>
        <w:pStyle w:val="Normal"/>
        <w:rPr/>
      </w:pPr>
      <w:r>
        <w:rPr/>
        <w:t>3)верхнее веко и мигательную перепон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Пуховые перья наиболее развиты у:</w:t>
      </w:r>
    </w:p>
    <w:p>
      <w:pPr>
        <w:pStyle w:val="Normal"/>
        <w:rPr/>
      </w:pPr>
      <w:r>
        <w:rPr/>
        <w:t>1)водоплавающих птиц</w:t>
      </w:r>
    </w:p>
    <w:p>
      <w:pPr>
        <w:pStyle w:val="Normal"/>
        <w:rPr/>
      </w:pPr>
      <w:r>
        <w:rPr/>
        <w:t>2)дневных хищников</w:t>
      </w:r>
    </w:p>
    <w:p>
      <w:pPr>
        <w:pStyle w:val="Normal"/>
        <w:rPr/>
      </w:pPr>
      <w:r>
        <w:rPr/>
        <w:t>3)ночных хищни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Цевка-это часть конечности, образованная:</w:t>
      </w:r>
    </w:p>
    <w:p>
      <w:pPr>
        <w:pStyle w:val="Normal"/>
        <w:rPr/>
      </w:pPr>
      <w:r>
        <w:rPr/>
        <w:t>1)сросшейся частью голени и стопы</w:t>
      </w:r>
    </w:p>
    <w:p>
      <w:pPr>
        <w:pStyle w:val="Normal"/>
        <w:rPr/>
      </w:pPr>
      <w:r>
        <w:rPr/>
        <w:t>2)сросшейся частью костей стопы и костей пальцев</w:t>
      </w:r>
    </w:p>
    <w:p>
      <w:pPr>
        <w:pStyle w:val="Normal"/>
        <w:rPr/>
      </w:pPr>
      <w:r>
        <w:rPr/>
        <w:t>3)сросшимися костями предплюсны и плюс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Ороговевший эпителий у птиц развит на:</w:t>
      </w:r>
    </w:p>
    <w:p>
      <w:pPr>
        <w:pStyle w:val="Normal"/>
        <w:rPr/>
      </w:pPr>
      <w:r>
        <w:rPr/>
        <w:t>1)клюве и пальцах</w:t>
      </w:r>
    </w:p>
    <w:p>
      <w:pPr>
        <w:pStyle w:val="Normal"/>
        <w:rPr/>
      </w:pPr>
      <w:r>
        <w:rPr/>
        <w:t>2)клюве, пальцах, цевке, части голени</w:t>
      </w:r>
    </w:p>
    <w:p>
      <w:pPr>
        <w:pStyle w:val="Normal"/>
        <w:rPr/>
      </w:pPr>
      <w:r>
        <w:rPr/>
        <w:t>3)вехнее веко и мигательную перепон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Температура тела птиц:</w:t>
      </w:r>
    </w:p>
    <w:p>
      <w:pPr>
        <w:pStyle w:val="Normal"/>
        <w:rPr/>
      </w:pPr>
      <w:r>
        <w:rPr/>
        <w:t>1)30◦С</w:t>
      </w:r>
    </w:p>
    <w:p>
      <w:pPr>
        <w:pStyle w:val="Normal"/>
        <w:rPr/>
      </w:pPr>
      <w:r>
        <w:rPr/>
        <w:t>2)36◦С</w:t>
      </w:r>
    </w:p>
    <w:p>
      <w:pPr>
        <w:pStyle w:val="Normal"/>
        <w:rPr/>
      </w:pPr>
      <w:r>
        <w:rPr/>
        <w:t>3)до 42◦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к тесту </w:t>
      </w:r>
    </w:p>
    <w:p>
      <w:pPr>
        <w:pStyle w:val="Normal"/>
        <w:rPr/>
      </w:pPr>
      <w:r>
        <w:rPr/>
        <w:t xml:space="preserve">  </w:t>
      </w:r>
      <w:r>
        <w:rPr/>
        <w:t>«ПТИ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1</w:t>
      </w:r>
    </w:p>
    <w:p>
      <w:pPr>
        <w:pStyle w:val="Normal"/>
        <w:rPr/>
      </w:pPr>
      <w:r>
        <w:rPr/>
        <w:t>2 -1</w:t>
      </w:r>
    </w:p>
    <w:p>
      <w:pPr>
        <w:pStyle w:val="Normal"/>
        <w:rPr/>
      </w:pPr>
      <w:r>
        <w:rPr/>
        <w:t>3 -3</w:t>
      </w:r>
    </w:p>
    <w:p>
      <w:pPr>
        <w:pStyle w:val="Normal"/>
        <w:rPr/>
      </w:pPr>
      <w:r>
        <w:rPr/>
        <w:t>4 -2</w:t>
      </w:r>
    </w:p>
    <w:p>
      <w:pPr>
        <w:pStyle w:val="Normal"/>
        <w:rPr/>
      </w:pPr>
      <w:r>
        <w:rPr/>
        <w:t>5 -1</w:t>
      </w:r>
    </w:p>
    <w:p>
      <w:pPr>
        <w:pStyle w:val="Normal"/>
        <w:rPr/>
      </w:pPr>
      <w:r>
        <w:rPr/>
        <w:t>6 -3</w:t>
      </w:r>
    </w:p>
    <w:p>
      <w:pPr>
        <w:pStyle w:val="Normal"/>
        <w:rPr/>
      </w:pPr>
      <w:r>
        <w:rPr/>
        <w:t>7 -2</w:t>
      </w:r>
    </w:p>
    <w:p>
      <w:pPr>
        <w:pStyle w:val="Normal"/>
        <w:rPr/>
      </w:pPr>
      <w:r>
        <w:rPr/>
        <w:t>8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кроссворд, используя вопросы. Выписать от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здри располагаются на…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часть пера с бородка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ка изучающая птиц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 перье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ы зрения птиц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 какому типу относится класс птиц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ь пера на котором нет бородо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гадк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еть не по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летать не лет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что же т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птицей считают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но добавлять и свои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29:00Z</dcterms:created>
  <dc:creator>1</dc:creator>
  <dc:description/>
  <dc:language>en-US</dc:language>
  <cp:lastModifiedBy>Ксюша</cp:lastModifiedBy>
  <cp:lastPrinted>2008-12-24T22:06:00Z</cp:lastPrinted>
  <dcterms:modified xsi:type="dcterms:W3CDTF">2012-02-05T08:25:00Z</dcterms:modified>
  <cp:revision>9</cp:revision>
  <dc:subject/>
  <dc:title>Ситуация: «Строение птиц – это закономерность или случайность природы»</dc:title>
</cp:coreProperties>
</file>