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 день войн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свящается моему любимому дедушк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е думала, что мне придется брать интервью у своего родного дедушки, ведь мы и без этого «спецзадания» видимся с ним почти каждый день. Но кто вам, дорогие мои читатели, сможет рассказать о нем лучше, чем я, его любимая внучка, которая знает о нем много интересного, и притом  из первых уст. И мне хочется, чтобы и вы, мои друзья, и другие ребята, хотя бы раз испытали то же волнение, что и я, когда задавала дедушке свой вопрос и слушала ответы на н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ачала я увлеклась ролью корреспондента: заранее придумала и записала на листе бумаги то, о чем буду спрашивать «своего героя», моего дедушку Сергея Архиповича Скоробогатых, настоящего полковника, участника Великой Отечественной вой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А ты можешь вспомнить что-нибудь о том, когда ты был на войне? Мне нужно об этом написать в нашей школьной газ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-нибудь? О войне? Нуж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заметила, что дедушка удивился моему официальному тону, но уже через минуту я поняла, что для него эта тема слишком серьезная и подыгрывать мне он не собирается. Он ласково посмотрел на меня, обнял и усадил рядом с собой. И мне уже совсем не хотелось перебиват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Будучи на плацдарме под городом Франкфур-на-Одере, наши бойцы голодали… (Голодать – это как? Почему он с этого начал?) Питание личного состава осуществлялось только раз в сутки, и то ночью. Дело в том, что кухни и все тыловое обеспечение находилось на другом берегу. Все, что было необходимо для войск, доставлялось паромной переправой.  Знаешь, что такое паром? («Даже не представляю!»  -  у меня на лице было написано.  Дедушка сразу понял.) Это сооружение, которое состоит из деревянного настила на поплавках и перемещается с помощью металлических тросов, проложенных с одного берега на другой.  Переправа наша постоянно обстреливалась немцами… (Вот оно, настоящее – про войну! У меня в зобу дыханье сперло»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сей раз предстояло мне с группой товарищей доставить в роту баллоны с провизией. На тот берег переправились без приключений. (Как?..) Загрузились - и в обратный путь. Отплыли метров на 50-60 от берега - снова  фрицы зашевелились: началась пальба.  Я стоял на краю парома.  И надо же было угодить снаряду под паром, рядом именно с тем местом, где стоял я. (Ужас! Я не трусиха, но очень не хотелось бы оказаться на том же месте в тот же час: я представила себя на месте деда.) Паром от взрывной волны подняло на 45 градусов, и все, что было на нем, оказалось в воде! Меня так тряхануло, так подбросило, выше всех, наверное, так, что потом оказался дальше всех от парома. (А как же теперь бойцы, которые голодают, которые ждут?) Помню крик, шум… и особенно… ржание лошадей, тонущих вместе с людьми, с пушками… и с провизией… (Неужели это не кино? Я все это вдруг увидела своими глазами…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пав в холодную воду – шел апрель месяц,  -  я попытался освободиться прежде всего от плаща и сапог. Плащ-то и  один сапог снял – быстро, -  а  вот от второго так и не смог избавиться. (Но можно же и в сапогах выплыть – зачем тратить на них драгоценное время?) Стало немного легче держаться на воде, но не давала расслабиться офицерская планшетка на кожаном ремешке, что была под плащом. (А она-то зачем здесь оказалась? Снимай и ее скорее да быстрей греби к берегу, дед!) В ней я  хранил – на войне больше негде -  только что полученный орден Красной Звезды и наградные к нему.  Думал, не прощу себе потери: награду получил за выполнение важного боевого задания на плацдарме на реке Висла в Польше. (Интересно, что же тогда тебе пришлось испытать и выдержать - и остаться живым, чтобы снова идти в бой?) Но солдату на войне приказано выжить. Надо выжить! А планшетка мне очень мешала, путалась в ногах - я порвал ремешок… и освободился от нее… (Да, теперь, когда мой дед рядом со мной сидит и вспоминает минувшие дни, я верю ему и понимаю сама, что лучшая награда для солдата – жизнь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риентировавшись по одиночному огоньку на берегу, я старался не терять его из виду. Работал руками и ногами изо всех сил. Боялся только одного: течение может стащить меня к мосту, занятому немцами. (Тогда точно не спастись – греби!) Когда уже почти подплыл к берегу, то почувствовал вдруг  удар по спине. Затем второй. Третий!.. (Неужели немцы? Я только подумала, а дедушка прочитал  вопрос в моих глазах.) Нет, это наш солдат с берега чем-то вроде багра меня вылавливал из воды. Зацепил-таки наконец и вытащил на берег. (Слава Богу!) Потом меня потащили в подвал. Там переодели в сухое, что нашлось у своих, обогрели, завернули в пару шинелей, -  и я уснул. (Какое счастье!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едующей ночью меня отправили в  другую часть, где я узнал, что двое из нашей команды утонули. Не судьба, видать… (Я не мешала ему в эту минуту и терпеливо, тихо-тихо сидела рядом,  просто взяв его за руку.) Вот тебе и «что-нибудь о войне». Это – нужно? Вот такая история  о войне есть в моей жизни.  А сколько их было! Даже трудно перечислить. И все разные. Будто врезались в память». (Я очень горжусь тобой, дед! Я очень хочу, чтобы на свете было как можно больше таких людей, как ты, дедушка. И  чтобы они были всегда и любили своих внуков и внучек как можно дольше и могли  тоже ими гордиться. А защищать нашу Родину теперь мы будем вместе. Ведь ты меня научишь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уже давно забыла, зачем я пришла в эту комнат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едушка, я всегда хочу быть с тобой! И ни одного дня вой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робогатых Татьяна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«В»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38:00Z</dcterms:created>
  <dc:creator>User</dc:creator>
  <dc:description/>
  <cp:keywords/>
  <dc:language>en-US</dc:language>
  <cp:lastModifiedBy>Учитель</cp:lastModifiedBy>
  <dcterms:modified xsi:type="dcterms:W3CDTF">2012-02-06T14:38:00Z</dcterms:modified>
  <cp:revision>2</cp:revision>
  <dc:subject/>
  <dc:title>МОУ Ватутинская средняя общеобразовательная школа с углубленным изучением отдельных предметов </dc:title>
</cp:coreProperties>
</file>