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портивно – игровой праздник </w:t>
      </w:r>
      <w:r>
        <w:rPr>
          <w:b/>
          <w:bCs/>
          <w:i/>
          <w:iCs/>
          <w:sz w:val="32"/>
          <w:szCs w:val="32"/>
        </w:rPr>
        <w:t>на 8 марта</w:t>
      </w:r>
      <w:r>
        <w:rPr>
          <w:i/>
          <w:iCs/>
          <w:sz w:val="32"/>
          <w:szCs w:val="32"/>
        </w:rPr>
        <w:t xml:space="preserve"> для старшей школы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color w:val="FF0000"/>
          <w:sz w:val="56"/>
          <w:szCs w:val="56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FF0000"/>
          <w:sz w:val="56"/>
          <w:szCs w:val="56"/>
        </w:rPr>
        <w:t>« Спортивные девчонки!»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56"/>
          <w:szCs w:val="56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Добрый день, дамы и господа!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 –</w:t>
      </w:r>
      <w:r>
        <w:rPr>
          <w:i/>
          <w:iCs/>
          <w:color w:val="0000FF"/>
          <w:sz w:val="32"/>
          <w:szCs w:val="32"/>
        </w:rPr>
        <w:t xml:space="preserve"> Добрый день, прекрасные дамы!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Руслан, а почему ты доброго дня желаешь только дамам?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Но ведь сегодня праздник дам – 8 марта?!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Абсолютно верно. Но рядом с дамой всегда должен быть смелый и сильный рыцарь, только  тогда она будет по-настоящему прекрасной дамой. Так что, добрый день вам, отважные рыцари! А кстати, Руслан, хочу тебя спросить: на твой, мужской взгляд- какая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rFonts w:eastAsia="Times New Roman"/>
          <w:i/>
          <w:iCs/>
          <w:color w:val="0000FF"/>
          <w:sz w:val="32"/>
          <w:szCs w:val="32"/>
        </w:rPr>
        <w:t xml:space="preserve"> </w:t>
      </w:r>
      <w:r>
        <w:rPr>
          <w:i/>
          <w:iCs/>
          <w:color w:val="0000FF"/>
          <w:sz w:val="32"/>
          <w:szCs w:val="32"/>
        </w:rPr>
        <w:t>она, прекрасная дама?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Ну-у, знаете ли… Вопрос сложный. Наверное, у каждого свое представление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В разные времена прекрасным считалось разное. Идеалы постоянно меняются. Интересно, что нравится мальчишкам в девчонках сегодня? Давай-ка попробуем нарисовать портрет прекрасной дамы!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 –</w:t>
      </w:r>
      <w:r>
        <w:rPr>
          <w:i/>
          <w:iCs/>
          <w:color w:val="0000FF"/>
          <w:sz w:val="32"/>
          <w:szCs w:val="32"/>
        </w:rPr>
        <w:t xml:space="preserve"> Отлично, причем художниками будут сами дамы. Встречайте их!!!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( девчонки заходят в зал «Сегодня праздник у девчат..»)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ПОСТРОЕНИЕ   КОМАНД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 –</w:t>
      </w:r>
      <w:r>
        <w:rPr>
          <w:i/>
          <w:iCs/>
          <w:color w:val="0000FF"/>
          <w:sz w:val="32"/>
          <w:szCs w:val="32"/>
        </w:rPr>
        <w:t xml:space="preserve"> Посмотрите , как повзрослели наши девчонк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А какие молодые и красивые наши учителя. Хочется пожелать всем любви, добра, исполнения всех желаний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Стало уже традицией нашей школы поздравлять с 8 марта девушек, женщин нашей школы спортивными состязаниям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Давайте поближе познакомимся с нашими прекрасными дамам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ПРЕДСТАВЛЕНИЕ  КОМАНД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Команды уже представлены, но не бывает соревнований без жюри. Итак мы представляем членов жюри: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 -</w:t>
      </w:r>
      <w:r>
        <w:rPr>
          <w:i/>
          <w:iCs/>
          <w:color w:val="0000FF"/>
          <w:sz w:val="32"/>
          <w:szCs w:val="32"/>
        </w:rPr>
        <w:t xml:space="preserve"> ___________________________________________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rFonts w:eastAsia="Times New Roman"/>
          <w:i/>
          <w:iCs/>
          <w:color w:val="0000FF"/>
          <w:sz w:val="32"/>
          <w:szCs w:val="32"/>
        </w:rPr>
        <w:t xml:space="preserve">                    </w:t>
      </w:r>
      <w:r>
        <w:rPr>
          <w:i/>
          <w:iCs/>
          <w:color w:val="0000FF"/>
          <w:sz w:val="32"/>
          <w:szCs w:val="32"/>
        </w:rPr>
        <w:t>___________________________________________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rFonts w:eastAsia="Times New Roman"/>
          <w:i/>
          <w:iCs/>
          <w:color w:val="0000FF"/>
          <w:sz w:val="32"/>
          <w:szCs w:val="32"/>
        </w:rPr>
        <w:t xml:space="preserve">                    </w:t>
      </w:r>
      <w:r>
        <w:rPr>
          <w:i/>
          <w:iCs/>
          <w:color w:val="0000FF"/>
          <w:sz w:val="32"/>
          <w:szCs w:val="32"/>
        </w:rPr>
        <w:t>___________________________________________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rFonts w:eastAsia="Times New Roman"/>
          <w:i/>
          <w:iCs/>
          <w:color w:val="0000FF"/>
          <w:sz w:val="32"/>
          <w:szCs w:val="32"/>
        </w:rPr>
        <w:t xml:space="preserve">                    </w:t>
      </w:r>
      <w:r>
        <w:rPr>
          <w:i/>
          <w:iCs/>
          <w:color w:val="0000FF"/>
          <w:sz w:val="32"/>
          <w:szCs w:val="32"/>
        </w:rPr>
        <w:t>___________________________________________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Главное сделано, все представлены, а теперь и посоревноваться можно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Первая эстафета – разминочная. Называется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/>
          <w:b/>
          <w:bCs/>
          <w:i/>
          <w:iCs/>
          <w:color w:val="FF0000"/>
          <w:sz w:val="32"/>
          <w:szCs w:val="32"/>
        </w:rPr>
        <w:t xml:space="preserve">     </w:t>
      </w:r>
      <w:r>
        <w:rPr>
          <w:b/>
          <w:bCs/>
          <w:i/>
          <w:iCs/>
          <w:color w:val="FF0000"/>
          <w:sz w:val="32"/>
          <w:szCs w:val="32"/>
        </w:rPr>
        <w:t>« БЕГОМ ПО МАГАЗИНАМ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По сигналу, первые бегут и около стойки забирают один из предметов, складывают в сумку и бегут  к команде, передавая авоську следующему. Выигрывает та команда, которая быстрее всех соберет товар в магазине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Играет музыка: « А я сяду в кабриолет»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Ну, конечно, кабриолета у нас нет, а вот скоростной транспорт у нас наблюдается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Следующая эстафета</w:t>
      </w:r>
      <w:r>
        <w:rPr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>« АВТОГОНКИ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Команды, сидя на скейте , должны проехать вокруг стойки любым способом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итоги предыдущих конкурсов подведет жюр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 xml:space="preserve">Играет музыка: «Баю-бай,мой…» </w:t>
      </w:r>
      <w:r>
        <w:rPr>
          <w:i/>
          <w:iCs/>
          <w:color w:val="0000FF"/>
          <w:sz w:val="32"/>
          <w:szCs w:val="32"/>
        </w:rPr>
        <w:t>( в это время выносится инвентарь для следующего конкурса: стол, кукла, чепчик. пеленка, распашонка)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Пожалуйста, одного представителя от команды, который за 30 секунд должен одет данного ребенка. Итак, готовы, начал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ОНКУРС  «  КУКЛА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 –</w:t>
      </w:r>
      <w:r>
        <w:rPr>
          <w:i/>
          <w:iCs/>
          <w:color w:val="0000FF"/>
          <w:sz w:val="32"/>
          <w:szCs w:val="32"/>
        </w:rPr>
        <w:t xml:space="preserve"> Итоги этого конкурса просим оценить жюри, кто качественно сделал это задание?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Но на этом конкурс наш не закончен, в следующем задании нужно погулять с коляской. Кто быстро и умело это сделает?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ОНКУРС «ПРОГУЛКА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 -</w:t>
      </w:r>
      <w:r>
        <w:rPr>
          <w:i/>
          <w:iCs/>
          <w:color w:val="0000FF"/>
          <w:sz w:val="32"/>
          <w:szCs w:val="32"/>
        </w:rPr>
        <w:t xml:space="preserve"> Мне хочется поздравить наших учителей – женщин. Трудно им с нами бывает. Особенно когда мы выражаемся непонятным языком, пусть не всегда хороши дела дома, но именно в этот день пусть уйдут от вас заботы и тревог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Следующий конкурс – домашнее задание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ОНКУРС «ПОЗДРАВЛЕНИЕ  С  8 МАРТА»</w:t>
      </w:r>
    </w:p>
    <w:p>
      <w:pPr>
        <w:pStyle w:val="Normal"/>
        <w:rPr>
          <w:i/>
          <w:i/>
          <w:iCs/>
          <w:color w:val="FF0000"/>
          <w:sz w:val="32"/>
          <w:szCs w:val="32"/>
        </w:rPr>
      </w:pPr>
      <w:r>
        <w:rPr>
          <w:i/>
          <w:iCs/>
          <w:color w:val="FF0000"/>
          <w:sz w:val="32"/>
          <w:szCs w:val="32"/>
        </w:rPr>
        <w:t>(танец, поздравительные частушки)</w:t>
      </w:r>
    </w:p>
    <w:p>
      <w:pPr>
        <w:pStyle w:val="Normal"/>
        <w:rPr>
          <w:i/>
          <w:i/>
          <w:iCs/>
          <w:color w:val="FF0000"/>
          <w:sz w:val="32"/>
          <w:szCs w:val="32"/>
        </w:rPr>
      </w:pPr>
      <w:r>
        <w:rPr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2 –</w:t>
      </w:r>
      <w:r>
        <w:rPr>
          <w:i/>
          <w:iCs/>
          <w:color w:val="0000FF"/>
          <w:sz w:val="32"/>
          <w:szCs w:val="32"/>
        </w:rPr>
        <w:t xml:space="preserve"> В басне Крылова: «рак пятится назад, щука тянет в воду, а лебедь рвется в облака…»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 –</w:t>
      </w:r>
      <w:r>
        <w:rPr>
          <w:i/>
          <w:iCs/>
          <w:color w:val="0000FF"/>
          <w:sz w:val="32"/>
          <w:szCs w:val="32"/>
        </w:rPr>
        <w:t xml:space="preserve"> Посмотрим в следующей эстафете, есть ли согласие в наших командах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Эстафета – «ДРУЖНАЯ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Команды строятся парами и , зажав мячик лбами, пробегают туда и обратно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Итоги последних заданий подведет жюр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Играет музыка: « Из чего же сделаны наши девчонки</w:t>
      </w:r>
      <w:r>
        <w:rPr>
          <w:i/>
          <w:iCs/>
          <w:color w:val="0000FF"/>
          <w:sz w:val="32"/>
          <w:szCs w:val="32"/>
        </w:rPr>
        <w:t>»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 –</w:t>
      </w:r>
      <w:r>
        <w:rPr>
          <w:i/>
          <w:iCs/>
          <w:color w:val="0000FF"/>
          <w:sz w:val="32"/>
          <w:szCs w:val="32"/>
        </w:rPr>
        <w:t xml:space="preserve"> Помните, давным-давно многие из вас играли во дворе в классик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Прыгали на скакалке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Мы предоставим возможность вспомнить и попробовать это сделать.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онкурс «ПРЫЖКИ ЧЕРЕЗ СКАКАЛКУ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1 –</w:t>
      </w:r>
      <w:r>
        <w:rPr>
          <w:i/>
          <w:iCs/>
          <w:color w:val="0000FF"/>
          <w:sz w:val="32"/>
          <w:szCs w:val="32"/>
        </w:rPr>
        <w:t xml:space="preserve"> Следующий конкурс капитанов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онкурс «КАПИТАНОВ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На полу разбросаны маленькие воздушные шарики. Не трогая шары руками, с помощью совка подцепить один шарик и отнести его в корзину и вернуться обратно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Играет музыка: «У похода есть начало…»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Раз девчонки у нас- спортивные, то ничего спортивное им не чуждо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Следующая эстафета-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32"/>
          <w:szCs w:val="32"/>
        </w:rPr>
        <w:t>« ПОЛОСА ПРЕПЯТСТВИЯ</w:t>
      </w:r>
      <w:r>
        <w:rPr>
          <w:i/>
          <w:iCs/>
          <w:color w:val="FF0000"/>
          <w:sz w:val="32"/>
          <w:szCs w:val="32"/>
        </w:rPr>
        <w:t>»</w:t>
      </w:r>
    </w:p>
    <w:p>
      <w:pPr>
        <w:pStyle w:val="Normal"/>
        <w:rPr>
          <w:i/>
          <w:i/>
          <w:iCs/>
          <w:color w:val="FF0000"/>
          <w:sz w:val="32"/>
          <w:szCs w:val="32"/>
        </w:rPr>
      </w:pPr>
      <w:r>
        <w:rPr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В рюкзаке лежит спальный мешок, надев его на плечи, участник бежит вокруг стоек и обратно, передавая следующему. По окончании  эстафеты команды должны упаковать одного из команды в спальный мешок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2 –</w:t>
      </w:r>
      <w:r>
        <w:rPr>
          <w:i/>
          <w:iCs/>
          <w:color w:val="0000FF"/>
          <w:sz w:val="32"/>
          <w:szCs w:val="32"/>
        </w:rPr>
        <w:t xml:space="preserve"> Ну, а сейчас всех участников и зрителей приглашаем танцевать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- «Ламбада»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-«Лебединое озеро»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-«Кан-Кан»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>-«Цыганский»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ОНКУРС: «ТАНЦЕВАЛЬНЫЙ»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Свое поздравление хотят показать…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ЖЮРИ    ПОДВОДИТ    ИТОГИ.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НАГРАЖДЕНИЕ.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Ведущий 2-</w:t>
      </w:r>
      <w:r>
        <w:rPr>
          <w:i/>
          <w:iCs/>
          <w:color w:val="0000FF"/>
          <w:sz w:val="32"/>
          <w:szCs w:val="32"/>
        </w:rPr>
        <w:t xml:space="preserve"> Окончен праздник, а жаль…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1</w:t>
      </w:r>
      <w:r>
        <w:rPr>
          <w:i/>
          <w:iCs/>
          <w:color w:val="0000FF"/>
          <w:sz w:val="32"/>
          <w:szCs w:val="32"/>
        </w:rPr>
        <w:t xml:space="preserve"> – Но день 8 марта продолжается. И мы желаем вам счастья, веселья, большой любви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</w:rPr>
        <w:t>Ведущий 2</w:t>
      </w:r>
      <w:r>
        <w:rPr>
          <w:i/>
          <w:iCs/>
          <w:color w:val="0000FF"/>
          <w:sz w:val="32"/>
          <w:szCs w:val="32"/>
        </w:rPr>
        <w:t xml:space="preserve"> – И не только в этот день, а на много – много- много лет.</w:t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p>
      <w:pPr>
        <w:pStyle w:val="Normal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54:00Z</dcterms:created>
  <dc:creator>111</dc:creator>
  <dc:description/>
  <dc:language>en-US</dc:language>
  <cp:lastModifiedBy>111</cp:lastModifiedBy>
  <cp:lastPrinted>2009-02-07T23:38:00Z</cp:lastPrinted>
  <dcterms:modified xsi:type="dcterms:W3CDTF">2009-10-06T16:40:00Z</dcterms:modified>
  <cp:revision>3</cp:revision>
  <dc:subject/>
  <dc:title>Спортивно – игровой праздник на 8 марта для старшей школы</dc:title>
</cp:coreProperties>
</file>