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особы закрепления нити.</w:t>
      </w:r>
    </w:p>
    <w:p>
      <w:pPr>
        <w:pStyle w:val="Heading2"/>
        <w:spacing w:before="150" w:after="280"/>
        <w:ind w:left="300" w:right="3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девание нитки.</w:t>
      </w:r>
    </w:p>
    <w:p>
      <w:pPr>
        <w:pStyle w:val="Style14"/>
        <w:rPr/>
      </w:pPr>
      <w:r>
        <w:rPr/>
        <w:br/>
        <w:t>Необходимо выбрать иголку подходящего типа и размера. Ее ушко должно быть достаточно большим, чтобы нить легко проходила сквозь ткань или канву</w:t>
        <w:br/>
      </w:r>
    </w:p>
    <w:p>
      <w:pPr>
        <w:pStyle w:val="Normal"/>
        <w:ind w:left="300" w:right="300" w:hanging="0"/>
        <w:jc w:val="center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2646680" cy="1247775"/>
            <wp:effectExtent l="0" t="0" r="0" b="0"/>
            <wp:docPr id="1" name="Vdevanie_ni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devanie_nit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 w:val="28"/>
          <w:szCs w:val="20"/>
        </w:rPr>
      </w:pPr>
      <w:r>
        <w:rPr>
          <w:sz w:val="28"/>
          <w:szCs w:val="20"/>
        </w:rPr>
        <w:br/>
        <w:br/>
        <w:t>Если возникают затруднения со вдеванием нитки используйте нитковдеватель или метод петли. Сделайте петлю на конце нити, плотно насадите ее на ушко иголки. Затем снимите и проталкивайте сложенную нить через игольное ушко.</w:t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>Закрепление нити.</w:t>
      </w:r>
    </w:p>
    <w:p>
      <w:pPr>
        <w:pStyle w:val="Web"/>
        <w:rPr>
          <w:sz w:val="28"/>
        </w:rPr>
      </w:pPr>
      <w:r>
        <w:rPr>
          <w:sz w:val="28"/>
        </w:rPr>
        <w:t xml:space="preserve">В вышивке на рабочей нитке никогда не делают узелков. Изнанка изделия должна быть чистой и аккуратной. Нитку закрепляют на лицевой стороне ткани в том месте, где будет расположена вышивка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242185" cy="1793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 w:val="28"/>
        </w:rPr>
      </w:pPr>
      <w:r>
        <w:rPr>
          <w:sz w:val="28"/>
        </w:rPr>
        <w:t xml:space="preserve">Если для вышивки необходимо взять четное число нитей, например шесть ниток мулине, от пасмы отделяют (по одной) три нитки. Складывают их вместе и вдевают в иглу двумя концами. Иглой с ниткой делают маленький стежок и вытягивают нитку из ткани до тех пор, пока не останется маленький кончик в виде петли, которая образовалась при складывании нитки вдвое. В эту петлю продевают иглу с рабочей ниткой и затягивают её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636395" cy="14916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47" r="-9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Если вышивают в одну, три, пять ниток, то закрепляют рабочую нитку иначе. Сделав маленький стежок на ткани, нитку вытягивают, оставив небольшой кончик, который прикрепляют к ткани вторым маленьким стежком, располагая его поперек кончика нитки. Лишний конец нитки отрезают. Место закрепления нитки закрывают стежками вышивки. А можно оставить на изнанке вначале работы конец нитки длиной 5-6 см. и осторожно выполнить несколько стежков на лицевой стороне ткани. Затем вдеть в другую иглу оставленный конец нитки и сделать несколько стежков под только что выполненной вышивкой. Остаток нитки обрезать. В конце вышивки рабочую нитку закрепляют на изнанке, делая несколько стежков в том месте, где расположена вышивка. Можно закрепить нитку и на лицевой стороне ткани, протаскивая ее под вышитые стежки, или сделать несколько стежков в том месте, которое позже будет закрыто вышивкой.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8"/>
      </w:rPr>
    </w:pPr>
    <w:r>
      <w:rPr>
        <w:i/>
        <w:iCs/>
        <w:sz w:val="28"/>
      </w:rPr>
      <w:t>Медведева Вера Викторовна №207-964-3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4">
    <w:name w:val="Цитата"/>
    <w:basedOn w:val="Normal"/>
    <w:qFormat/>
    <w:pPr>
      <w:spacing w:before="0" w:after="240"/>
      <w:ind w:left="300" w:right="30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3:11:00Z</dcterms:created>
  <dc:creator>1</dc:creator>
  <dc:description/>
  <dc:language>en-US</dc:language>
  <cp:lastModifiedBy>1</cp:lastModifiedBy>
  <dcterms:modified xsi:type="dcterms:W3CDTF">2009-01-22T14:18:00Z</dcterms:modified>
  <cp:revision>5</cp:revision>
  <dc:subject/>
  <dc:title>Способы закрепления нити</dc:title>
</cp:coreProperties>
</file>