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роение и функции органов мочевыделительной системы</w:t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. Урок №1 в теме «Выделение»</w:t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Познакомить учащихся со строением органов мочевыделительной системы и её функциями.</w:t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240" w:before="0" w:after="0"/>
        <w:ind w:left="1418" w:hanging="360"/>
        <w:rPr/>
      </w:pPr>
      <w:r>
        <w:rPr>
          <w:rFonts w:cs="Times New Roman" w:ascii="Times New Roman" w:hAnsi="Times New Roman"/>
          <w:sz w:val="24"/>
          <w:szCs w:val="24"/>
        </w:rPr>
        <w:t>Обобщить знания об органах выделения организ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240" w:before="0" w:after="0"/>
        <w:ind w:left="1418" w:hanging="360"/>
        <w:rPr/>
      </w:pPr>
      <w:r>
        <w:rPr>
          <w:rFonts w:cs="Times New Roman" w:ascii="Times New Roman" w:hAnsi="Times New Roman"/>
          <w:sz w:val="24"/>
          <w:szCs w:val="24"/>
        </w:rPr>
        <w:t>Познакомить с общим планом строения и функций органов мочевыделительной сис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240" w:before="0" w:after="0"/>
        <w:ind w:left="1418" w:hanging="360"/>
        <w:rPr/>
      </w:pPr>
      <w:r>
        <w:rPr>
          <w:rFonts w:cs="Times New Roman" w:ascii="Times New Roman" w:hAnsi="Times New Roman"/>
          <w:sz w:val="24"/>
          <w:szCs w:val="24"/>
        </w:rPr>
        <w:t>Изучить особенности  внешнего и внутреннего строение почки в связи с выполняемыми функциями</w:t>
      </w:r>
    </w:p>
    <w:p>
      <w:pPr>
        <w:pStyle w:val="Style17"/>
        <w:tabs>
          <w:tab w:val="clear" w:pos="708"/>
          <w:tab w:val="left" w:pos="1204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ть устойчивое положительное отношение к здоровому образу жизн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й интерес к предмету через создание ситуации успеха</w:t>
      </w:r>
    </w:p>
    <w:p>
      <w:pPr>
        <w:pStyle w:val="Style17"/>
        <w:tabs>
          <w:tab w:val="clear" w:pos="708"/>
          <w:tab w:val="left" w:pos="1204" w:leader="none"/>
        </w:tabs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работать с текстом учебника, с рисунками, таблицам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кратко и конкретно отвечать на поставленные вопрос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использовать имеющие знания, внимательно слушать и анализировать информацию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авать объяснения терминам</w:t>
      </w:r>
    </w:p>
    <w:p>
      <w:pPr>
        <w:pStyle w:val="Style17"/>
        <w:tabs>
          <w:tab w:val="clear" w:pos="708"/>
          <w:tab w:val="left" w:pos="1204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троение Почки»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к уроку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0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и 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1068" w:hanging="0"/>
        <w:rPr>
          <w:b/>
          <w:b/>
          <w:lang w:val="en-US"/>
        </w:rPr>
      </w:pPr>
      <w:r>
        <w:rPr>
          <w:b/>
        </w:rPr>
        <w:t>Ход урок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04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04" w:leader="none"/>
        </w:tabs>
        <w:spacing w:before="0" w:after="0"/>
        <w:rPr/>
      </w:pPr>
      <w:r>
        <w:rPr>
          <w:b/>
        </w:rPr>
        <w:t>Введение в изучение новой темы.</w:t>
      </w:r>
      <w:r>
        <w:rPr/>
        <w:t xml:space="preserve"> 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60"/>
        <w:jc w:val="both"/>
        <w:rPr/>
      </w:pPr>
      <w:r>
        <w:rPr/>
        <w:t xml:space="preserve">Запись на доске темы «Выделение». 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60"/>
        <w:jc w:val="both"/>
        <w:rPr/>
      </w:pPr>
      <w:r>
        <w:rPr/>
        <w:t xml:space="preserve">- Ребята, мы приступаем к новой теме «Выделение». 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  <w:t>- Какие органы и системы органов могут удаляться из организма то, что не нужно?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>
          <w:i/>
          <w:i/>
        </w:rPr>
      </w:pPr>
      <w:r>
        <w:rPr>
          <w:i/>
        </w:rPr>
        <w:t>(Работа по рисунку в презентации (слайд №2) органов выделения организма человека)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  <w:drawing>
          <wp:inline distT="0" distB="0" distL="0" distR="0">
            <wp:extent cx="1065530" cy="837565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31" t="-4598" r="-6944" b="-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1122680"/>
            <wp:effectExtent l="0" t="0" r="0" b="0"/>
            <wp:docPr id="2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8" t="-2748" r="-15" b="-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75590"/>
            <wp:effectExtent l="0" t="0" r="0" b="0"/>
            <wp:docPr id="3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19" t="-11814" r="-7514" b="-2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5080" cy="466725"/>
            <wp:effectExtent l="0" t="0" r="0" b="0"/>
            <wp:docPr id="4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67" t="-4598" r="-9383" b="-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  <w:drawing>
          <wp:inline distT="0" distB="0" distL="0" distR="0">
            <wp:extent cx="895985" cy="10363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09650" cy="13817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90600" cy="8953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637540" cy="128714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  <w:t>- Какие вещества удаляются из организма через кожу, пищеварительную систему, легкие и через органы мочевыделительной системы.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>
          <w:i/>
          <w:i/>
        </w:rPr>
      </w:pPr>
      <w:r>
        <w:rPr>
          <w:i/>
        </w:rPr>
        <w:t>(работа с таблицей) (слайд №3)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>
          <w:i/>
          <w:i/>
        </w:rPr>
      </w:pPr>
      <w:r>
        <w:rPr>
          <w:i/>
        </w:rPr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я орга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ещества, удаляемые из организ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both"/>
              <w:rPr/>
            </w:pPr>
            <w:r>
              <w:rPr/>
              <w:t>Кож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both"/>
              <w:rPr/>
            </w:pPr>
            <w:r>
              <w:rPr/>
              <w:t>Конечный отдел пищеварительной систе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both"/>
              <w:rPr/>
            </w:pPr>
            <w:r>
              <w:rPr/>
              <w:t>Легк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both"/>
              <w:rPr/>
            </w:pPr>
            <w:r>
              <w:rPr/>
              <w:t>Мочевыделительная систем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  <w:t xml:space="preserve">- Как вы думаете, какие органы выделения у человека являются самыми главными? </w:t>
      </w:r>
      <w:r>
        <w:rPr>
          <w:i/>
        </w:rPr>
        <w:t>(большее количество жидких вредных веществ удаляются через органы мочевыделительной системы)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  <w:t xml:space="preserve">- при каких процессах образуются вредные вещества в организме </w:t>
      </w:r>
      <w:r>
        <w:rPr>
          <w:i/>
        </w:rPr>
        <w:t>(при процессах обмена веществ)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04" w:leader="none"/>
        </w:tabs>
        <w:spacing w:before="0" w:after="0"/>
        <w:rPr>
          <w:b/>
          <w:b/>
        </w:rPr>
      </w:pPr>
      <w:r>
        <w:rPr>
          <w:b/>
        </w:rPr>
        <w:t xml:space="preserve">Изучение новой темы. 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360" w:hanging="0"/>
        <w:rPr/>
      </w:pPr>
      <w:r>
        <w:rPr>
          <w:b/>
          <w:bCs/>
        </w:rPr>
        <w:t xml:space="preserve">1.Актуализация знаний. 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49"/>
        <w:jc w:val="both"/>
        <w:rPr/>
      </w:pPr>
      <w:r>
        <w:rPr/>
        <w:t>Продукты распада, возникающие в результате обменных процессов, накапливаются в крови. Чтобы не отравить организм, они должны быть отфильтрованы и выведены. Сегодня мы изучим с вами особенности строения и функции органов мочевыделительной системы (слайд №4)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49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49"/>
        <w:jc w:val="both"/>
        <w:rPr>
          <w:b/>
          <w:b/>
        </w:rPr>
      </w:pPr>
      <w:r>
        <w:rPr>
          <w:b/>
        </w:rPr>
        <w:t>2.Общий план строения мочевыделительной системы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708"/>
        <w:jc w:val="both"/>
        <w:rPr/>
      </w:pPr>
      <w:r>
        <w:rPr/>
        <w:t xml:space="preserve">У человека имеется пара почек, лежащих у задней стенки </w:t>
      </w:r>
      <w:hyperlink r:id="rId10">
        <w:bookmarkStart w:id="0" w:name="0000bf84.htm"/>
        <w:r>
          <w:rPr>
            <w:rStyle w:val="InternetLink"/>
            <w:color w:val="000000"/>
            <w:u w:val="none"/>
          </w:rPr>
          <w:t>брюшной полости</w:t>
        </w:r>
      </w:hyperlink>
      <w:bookmarkEnd w:id="0"/>
      <w:r>
        <w:rPr/>
        <w:t xml:space="preserve"> по обе стороны позвоночника на уровне поясничных позвонков. 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49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4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349"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5265</wp:posOffset>
            </wp:positionH>
            <wp:positionV relativeFrom="paragraph">
              <wp:posOffset>1905</wp:posOffset>
            </wp:positionV>
            <wp:extent cx="1733550" cy="1847850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1204" w:leader="none"/>
          <w:tab w:val="left" w:pos="4035" w:leader="none"/>
        </w:tabs>
        <w:spacing w:before="0" w:after="0"/>
        <w:ind w:left="426" w:hanging="0"/>
        <w:jc w:val="both"/>
        <w:rPr>
          <w:b/>
          <w:b/>
        </w:rPr>
      </w:pPr>
      <w:r>
        <w:rPr>
          <w:b/>
        </w:rPr>
        <w:t>Функции мочевыделительной системы:</w:t>
        <w:tab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426" w:hanging="0"/>
        <w:jc w:val="both"/>
        <w:rPr/>
      </w:pPr>
      <w:r>
        <w:rPr/>
        <w:t xml:space="preserve">1.удаляет из организма жидкие продукты обмена веществ; </w:t>
        <w:br/>
      </w:r>
      <w:r>
        <w:rPr>
          <w:bCs/>
        </w:rPr>
        <w:t>2.</w:t>
      </w:r>
      <w:r>
        <w:rPr/>
        <w:t>обеспечивает гомеостаз вместе с другими органами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По данному рисунку учащиеся знакомятся со строением и функциями мочевыделительной системы. (Рассказ учителя с демонстрацией, самостоятельная работа учащихся с текстом учебника и рисунком). Составить таблицу или схему по названию органов и выполняемым функциям.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ы МВ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204" w:leader="none"/>
              </w:tabs>
              <w:spacing w:before="0" w:after="0"/>
              <w:jc w:val="both"/>
              <w:rPr/>
            </w:pPr>
            <w:r>
              <w:rPr/>
              <w:t>Мочеобразующие орг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204" w:leader="none"/>
              </w:tabs>
              <w:spacing w:before="0" w:after="0"/>
              <w:jc w:val="both"/>
              <w:rPr/>
            </w:pPr>
            <w:r>
              <w:rPr/>
              <w:t>Мочевыводящие орг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0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1204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jc w:val="both"/>
        <w:rPr/>
      </w:pPr>
      <w:r>
        <w:rPr/>
        <w:t>Проверка выполнения задания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left="708" w:hanging="708"/>
        <w:jc w:val="both"/>
        <w:rPr>
          <w:b/>
          <w:b/>
        </w:rPr>
      </w:pPr>
      <w:r>
        <w:rPr>
          <w:b/>
        </w:rPr>
        <w:t>3.Мотивационный момент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Осмыслите факт. При нарушении обеих почек, наступает сильное отравление всего организма, и человек может умереть через 3-5 дней. Объясните, какими веществами отравляется человек, хотя никакие яды из среды не поступали.  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Дети называют функции почек </w:t>
      </w:r>
      <w:r>
        <w:rPr>
          <w:i/>
        </w:rPr>
        <w:t>(выделительная, защитная, гомеостаз, регуляция артериального давления и др.)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u w:val="single"/>
        </w:rPr>
      </w:pPr>
      <w:r>
        <w:rPr>
          <w:u w:val="single"/>
        </w:rPr>
        <w:t>Дополнение учителя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очки являются мощным фильтром нашего организма. В течение всего одной минуты они успевают отфильтровать примерно литр крови, а за сутки 1700 литров крови, избавляя ее от вредных веществ и различных ненужных примесей, и освобождая организм от излишков жидкости (слайд №5). И мы сейчас познакомимся с особенностями её строения.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58750</wp:posOffset>
            </wp:positionV>
            <wp:extent cx="952500" cy="1504950"/>
            <wp:effectExtent l="0" t="0" r="0" b="0"/>
            <wp:wrapTight wrapText="bothSides">
              <wp:wrapPolygon edited="0">
                <wp:start x="-212" y="0"/>
                <wp:lineTo x="-212" y="21459"/>
                <wp:lineTo x="21600" y="21459"/>
                <wp:lineTo x="21600" y="0"/>
                <wp:lineTo x="-212" y="0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Размеры почки: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ширина 6-8 см,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длина 9-12 см,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>Вес почки: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color w:val="17365D"/>
        </w:rPr>
      </w:pPr>
      <w:r>
        <w:rPr/>
        <w:t>150 г</w:t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ind w:firstLine="708"/>
        <w:rPr>
          <w:color w:val="17365D"/>
        </w:rPr>
      </w:pPr>
      <w:r>
        <w:rPr>
          <w:color w:val="17365D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  <w:r>
        <w:rPr>
          <w:b/>
        </w:rPr>
        <w:t xml:space="preserve">4.Изучение строения почки с использованием рисунков презентации </w:t>
      </w:r>
      <w:r>
        <w:rPr/>
        <w:t>(слайд № 6-8)</w:t>
      </w:r>
      <w:r>
        <w:rPr>
          <w:b/>
        </w:rPr>
        <w:t>, учебника, таблиц, текста учебника и карточек (самостоятельная работа)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</wp:posOffset>
                </wp:positionV>
                <wp:extent cx="6057900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0690</wp:posOffset>
                </wp:positionH>
                <wp:positionV relativeFrom="paragraph">
                  <wp:posOffset>132080</wp:posOffset>
                </wp:positionV>
                <wp:extent cx="635" cy="38525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33655</wp:posOffset>
                </wp:positionV>
                <wp:extent cx="635" cy="2628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</wp:posOffset>
                </wp:positionV>
                <wp:extent cx="635" cy="2628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7165</wp:posOffset>
            </wp:positionH>
            <wp:positionV relativeFrom="paragraph">
              <wp:posOffset>429895</wp:posOffset>
            </wp:positionV>
            <wp:extent cx="1156335" cy="1817370"/>
            <wp:effectExtent l="0" t="0" r="0" b="0"/>
            <wp:wrapTight wrapText="bothSides">
              <wp:wrapPolygon edited="0">
                <wp:start x="-104" y="0"/>
                <wp:lineTo x="-104" y="21529"/>
                <wp:lineTo x="21600" y="21529"/>
                <wp:lineTo x="21600" y="0"/>
                <wp:lineTo x="-104" y="0"/>
              </wp:wrapPolygon>
            </wp:wrapTight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йдите на рисунке и укажите ворота почки; что входит  в почку и выходит из неё?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254635</wp:posOffset>
            </wp:positionV>
            <wp:extent cx="1010920" cy="1742440"/>
            <wp:effectExtent l="0" t="0" r="0" b="0"/>
            <wp:wrapTight wrapText="bothSides">
              <wp:wrapPolygon edited="0">
                <wp:start x="-108" y="0"/>
                <wp:lineTo x="-108" y="21535"/>
                <wp:lineTo x="21599" y="21535"/>
                <wp:lineTo x="21599" y="0"/>
                <wp:lineTo x="-108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йдите корковый слой, мозговой слой, почечную лоханку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ab/>
        <w:t>Чем они отличаются (внешне)?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Что находится во внешнем слое почки, что во внутреннем слое?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Что такое нефрон?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Изучите строение нефрона, зарисуйте и подпишите структуры нефрона, укажите их функци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формулируйте выводы о проделанной работе (не меньше 3)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562100</wp:posOffset>
                </wp:positionH>
                <wp:positionV relativeFrom="paragraph">
                  <wp:posOffset>384175</wp:posOffset>
                </wp:positionV>
                <wp:extent cx="60579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 xml:space="preserve">5.Проверка работы </w:t>
      </w:r>
      <w:r>
        <w:rPr/>
        <w:t>(учащиеся зачитывают ответы на вопросы самостоятельной работы) (слайд № 9-11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  <w:t>В ворота почки входит артерия, выходят вена и мочеточник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  <w:t>Почки человека имеют сложное строение: корковый, мозговой слой, почечная лоханк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  <w:t>Структурно-функциональной единицей почки является нефрон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  <w:t>Нефрон состоит из почечной капсулы, капиллярного клубочка,  извитого почечного канальца, оплетенного капиллярными сосудами и собирательной трубочки, оканчивающейся сосочком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  <w:t>Корковое вещество почки образовано капсулами нефронов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  <w:t>Мозговое вещество – извитыми канальцами нефрон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  <w:t xml:space="preserve">В почечную лоханку стекает моча, которая удаляется из организма.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u w:val="single"/>
        </w:rPr>
        <w:t>Дополнение учителя.</w:t>
      </w:r>
      <w:r>
        <w:rPr/>
        <w:t xml:space="preserve">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редставьте себе, в одной почке около 1 млн нефронов. Длина всех извитых канальцев нефронов равна примерно 100 км!!! (слайд № 12-13)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>6.Закрепление изученного материала</w:t>
        <w:tab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1. Какие основные понятия мы узнали сегодня на уроке?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2. Прокомментируйте следующее стихотворение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Они как два больших боба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 xml:space="preserve">На связках закрепились,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 xml:space="preserve">У позвоночного столба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Уютно разместились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 xml:space="preserve">Фильтруют почки нашу кровь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С невиданным упрямством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 xml:space="preserve">Чтобы во внутренней среде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Держалось постоянство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Нефрон содержит капсулы,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Канальцы и клубочки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Нефронов целый миллион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/>
        <w:t>Содержит наша почка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</w:rPr>
      </w:pPr>
      <w:r>
        <w:rPr>
          <w:b/>
        </w:rPr>
        <w:t>7.Итог урока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>8.Выставление оценок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 xml:space="preserve">9.Задание на дом </w:t>
      </w:r>
      <w:r>
        <w:rPr/>
        <w:t>(слайд №14)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 xml:space="preserve">10.Рефлексия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1204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medbiol.ru/medbiol/anatomia/0000bf84.htm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18:00Z</dcterms:created>
  <dc:creator>maria</dc:creator>
  <dc:description/>
  <cp:keywords/>
  <dc:language>en-US</dc:language>
  <cp:lastModifiedBy>maria</cp:lastModifiedBy>
  <cp:lastPrinted>2011-02-01T13:36:00Z</cp:lastPrinted>
  <dcterms:modified xsi:type="dcterms:W3CDTF">2011-02-01T10:36:00Z</dcterms:modified>
  <cp:revision>18</cp:revision>
  <dc:subject/>
  <dc:title/>
</cp:coreProperties>
</file>