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2"/>
        </w:rPr>
        <w:t>По технологии Монахова В.М.</w:t>
        <w:tab/>
        <w:t xml:space="preserve">                                                                                     Учебник «Русский язык.9класс» под ред. С.Г.Бархударова (3часа в нед.)</w:t>
      </w:r>
    </w:p>
    <w:p>
      <w:pPr>
        <w:pStyle w:val="Normal"/>
        <w:tabs>
          <w:tab w:val="clear" w:pos="708"/>
          <w:tab w:val="left" w:pos="4304" w:leader="none"/>
        </w:tabs>
        <w:jc w:val="both"/>
        <w:rPr/>
      </w:pPr>
      <w:r>
        <w:rPr>
          <w:sz w:val="22"/>
        </w:rPr>
        <w:t xml:space="preserve">                                                             </w:t>
      </w:r>
      <w:r>
        <w:rPr>
          <w:b/>
          <w:sz w:val="22"/>
        </w:rPr>
        <w:t>Технологическая карта «Сложносочиненное предложение»    10  часов.</w:t>
      </w:r>
    </w:p>
    <w:p>
      <w:pPr>
        <w:pStyle w:val="Normal"/>
        <w:tabs>
          <w:tab w:val="clear" w:pos="708"/>
          <w:tab w:val="left" w:pos="430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Русский язык 9 класс. Тема №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0"/>
      </w:tblGrid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ческая структура</w: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sz w:val="22"/>
              </w:rPr>
            </w:pPr>
            <w:r>
              <w:rPr>
                <w:sz w:val="22"/>
              </w:rPr>
              <w:t>учебного процесса</w:t>
              <w:tab/>
              <w:t>НМ   НМ   НМ   У   НМ   НМ   У      ВЗ       КАТ   КР</w: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/>
            </w:pPr>
            <w:r>
              <w:rPr>
                <w:sz w:val="22"/>
              </w:rPr>
              <w:t xml:space="preserve">                                                                    </w:t>
            </w:r>
            <w:r>
              <w:rPr>
                <w:sz w:val="22"/>
              </w:rPr>
              <w:t>1     2       3       4     5       6       7       8           9       10</w: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/>
            </w:pPr>
            <w:r>
              <w:rPr>
                <w:sz w:val="22"/>
              </w:rPr>
              <w:t xml:space="preserve">                                              </w:t>
            </w:r>
            <w:r>
              <w:rPr>
                <w:sz w:val="22"/>
                <w:lang w:val="en-US"/>
              </w:rPr>
              <w:t xml:space="preserve">                                               </w:t>
            </w:r>
            <w:r>
              <w:rPr>
                <w:sz w:val="22"/>
              </w:rPr>
              <w:t>Т1                     Т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Целеполагание                               Дата        Номер урока                      Диагностика                                                                               Коррекция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98"/>
        <w:gridCol w:w="1617"/>
        <w:gridCol w:w="4851"/>
        <w:gridCol w:w="5569"/>
      </w:tblGrid>
      <w:tr>
        <w:trPr>
          <w:trHeight w:val="3803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: определение простого и сложного предлож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: находить в тексте простое и сложное предложение и расставлять знаки препинания в предложенных конструкциях;  расставлять знаки препинания в ССП с общим второстепенным членом и без нег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ать виды сложных предложен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уро-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 №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Спишите предложения, вставьте пропущенные буквы и знаки препин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Подчеркните грамматические основы и выделите средства связи частей сложного предлож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Составьте схемы предложен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Дайте характеристику одного предложения (по выбору учащегося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авильного пунктуационного оформления любого сложного предложения нужно произвести три очень простых действия:</w:t>
            </w:r>
          </w:p>
          <w:p>
            <w:pPr>
              <w:pStyle w:val="Normal"/>
              <w:rPr/>
            </w:pPr>
            <w:r>
              <w:rPr/>
              <w:t>1)найти в каждой части сложного предложения грамматическую основу, т.е. подлежащее и сказуемое, и подчеркнуть их;</w:t>
            </w:r>
          </w:p>
          <w:p>
            <w:pPr>
              <w:pStyle w:val="Normal"/>
              <w:rPr/>
            </w:pPr>
            <w:r>
              <w:rPr/>
              <w:t>2)найти  союз или союзное слово, соединяющее эти части, и выделить их графически;</w:t>
            </w:r>
          </w:p>
          <w:p>
            <w:pPr>
              <w:pStyle w:val="Normal"/>
              <w:rPr/>
            </w:pPr>
            <w:r>
              <w:rPr/>
              <w:t>3)поставить между этими частями запятую или точку с запято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8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нать: группы сочинительных союз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: редактировать свой текст и тексты других автор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ать предложения с однородными членами и сложные предложения, если у них одни и те же союз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7 </w:t>
            </w:r>
            <w:r>
              <w:rPr>
                <w:sz w:val="22"/>
              </w:rPr>
              <w:t>уро-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Р №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3" w:leader="none"/>
              </w:tabs>
              <w:rPr>
                <w:sz w:val="22"/>
              </w:rPr>
            </w:pPr>
            <w:r>
              <w:rPr>
                <w:sz w:val="22"/>
              </w:rPr>
              <w:t>1.Спишите предложения, вставьте необходимые по смыслу союзы и расставьте знаки препинания.</w:t>
            </w:r>
          </w:p>
          <w:p>
            <w:pPr>
              <w:pStyle w:val="Normal"/>
              <w:tabs>
                <w:tab w:val="clear" w:pos="708"/>
                <w:tab w:val="left" w:pos="3123" w:leader="none"/>
              </w:tabs>
              <w:rPr>
                <w:sz w:val="22"/>
              </w:rPr>
            </w:pPr>
            <w:r>
              <w:rPr>
                <w:sz w:val="22"/>
              </w:rPr>
              <w:t>2.Подчеркните грамматические основы и укажите, чем они выражены.</w:t>
            </w:r>
          </w:p>
          <w:p>
            <w:pPr>
              <w:pStyle w:val="Normal"/>
              <w:tabs>
                <w:tab w:val="clear" w:pos="708"/>
                <w:tab w:val="left" w:pos="3123" w:leader="none"/>
              </w:tabs>
              <w:rPr>
                <w:sz w:val="22"/>
              </w:rPr>
            </w:pPr>
            <w:r>
              <w:rPr>
                <w:sz w:val="22"/>
              </w:rPr>
              <w:t>3.Составьте схемы предложений.</w:t>
            </w:r>
          </w:p>
          <w:p>
            <w:pPr>
              <w:pStyle w:val="Normal"/>
              <w:tabs>
                <w:tab w:val="clear" w:pos="708"/>
                <w:tab w:val="left" w:pos="3123" w:leader="none"/>
              </w:tabs>
              <w:rPr>
                <w:sz w:val="22"/>
              </w:rPr>
            </w:pPr>
            <w:r>
              <w:rPr>
                <w:sz w:val="22"/>
              </w:rPr>
              <w:t>4.Закончи начатое предложение, чтобы получилось описание осени.</w:t>
            </w:r>
          </w:p>
          <w:p>
            <w:pPr>
              <w:pStyle w:val="Normal"/>
              <w:tabs>
                <w:tab w:val="clear" w:pos="708"/>
                <w:tab w:val="left" w:pos="3123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яду с выделением грамматических основ и средств связи частей сложного предложения можно прибегнуть к другим средствам анализа строения предложения: использованию нумерации каждой из частей сложного предлож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                                                      </w:t>
      </w:r>
      <w:r>
        <w:rPr>
          <w:b/>
          <w:sz w:val="22"/>
        </w:rPr>
        <w:t>Дозированное домашнее зада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Стандарт  (удовлетворительно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Хорошо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Отлично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 – 1           Задания № 1-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я № 4-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я №7-9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 – 2          Задания № 1-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я №3-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я №5-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93" w:footer="0" w:bottom="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b/>
          <w:sz w:val="32"/>
        </w:rPr>
        <w:t xml:space="preserve">Требование </w:t>
      </w:r>
      <w:r>
        <w:rPr>
          <w:b/>
          <w:sz w:val="36"/>
        </w:rPr>
        <w:t>1</w:t>
      </w:r>
      <w:r>
        <w:rPr>
          <w:sz w:val="36"/>
        </w:rPr>
        <w:t xml:space="preserve">  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Учащиеся должны знать: определение простого и сложного предложения</w:t>
      </w:r>
    </w:p>
    <w:p>
      <w:pPr>
        <w:pStyle w:val="Normal"/>
        <w:rPr>
          <w:sz w:val="36"/>
        </w:rPr>
      </w:pPr>
      <w:r>
        <w:rPr>
          <w:sz w:val="36"/>
        </w:rPr>
        <w:t>Уметь: находить в тексте простое и сложное предложение и расставлять знаки препинания в предложенных конструкциях;  расставлять знаки препинания в ССП с общим второстепенным членом и без него.</w:t>
      </w:r>
    </w:p>
    <w:p>
      <w:pPr>
        <w:pStyle w:val="Normal"/>
        <w:rPr>
          <w:sz w:val="36"/>
        </w:rPr>
      </w:pPr>
      <w:r>
        <w:rPr>
          <w:sz w:val="36"/>
        </w:rPr>
        <w:t>Различать виды сложных предложений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b/>
          <w:sz w:val="36"/>
        </w:rPr>
        <w:t>Самостоятельная работа № 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4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36"/>
              </w:rPr>
              <w:t xml:space="preserve">   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1.Спиши предложения, вставь пропущенные буквы и знаки препинания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Я велел ехать к коменданту и через минуту кибитка ост…новилась перед деревя…ым домиком выстроен…м на высоком месте близ деревя…ой же церкви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рошло несколько недель и жизнь моя в Белогорской крепост… сделалась для меня не только сносною но даже и приятною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.Подчеркните грамматические основы и выделите средства связи частей сложного предложения.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52"/>
                <w:szCs w:val="52"/>
              </w:rPr>
              <w:t>4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52"/>
              </w:rPr>
            </w:pPr>
            <w:r>
              <w:rPr>
                <w:sz w:val="36"/>
                <w:szCs w:val="52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 Составьте схемы предложений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52"/>
                <w:szCs w:val="52"/>
              </w:rPr>
              <w:t>5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52"/>
              </w:rPr>
            </w:pPr>
            <w:r>
              <w:rPr>
                <w:sz w:val="36"/>
                <w:szCs w:val="52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4. Дайте характеристику одного предложения (по выбору учащегося).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type w:val="nextPage"/>
          <w:pgSz w:w="11906" w:h="16838"/>
          <w:pgMar w:left="340" w:right="340" w:gutter="0" w:header="0" w:top="720" w:footer="0" w:bottom="2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34" w:leader="none"/>
        </w:tabs>
        <w:rPr/>
      </w:pPr>
      <w:r>
        <w:rPr>
          <w:sz w:val="18"/>
        </w:rPr>
        <w:t xml:space="preserve">                                                                                </w:t>
      </w:r>
      <w:r>
        <w:rPr>
          <w:b/>
          <w:sz w:val="3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634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</w:t>
      </w:r>
      <w:r>
        <w:rPr>
          <w:b/>
          <w:sz w:val="32"/>
        </w:rPr>
        <w:t>Информационная карта урока.</w:t>
      </w:r>
    </w:p>
    <w:p>
      <w:pPr>
        <w:pStyle w:val="Normal"/>
        <w:tabs>
          <w:tab w:val="clear" w:pos="708"/>
          <w:tab w:val="left" w:pos="3634" w:leader="none"/>
        </w:tabs>
        <w:rPr/>
      </w:pPr>
      <w:r>
        <w:rPr>
          <w:b/>
        </w:rPr>
        <w:t xml:space="preserve">                 </w:t>
      </w:r>
      <w:r>
        <w:rPr>
          <w:b/>
        </w:rPr>
        <w:t>Урок 3</w:t>
      </w:r>
      <w:r>
        <w:rPr/>
        <w:t xml:space="preserve">. </w:t>
      </w:r>
      <w:r>
        <w:rPr>
          <w:b/>
          <w:i/>
        </w:rPr>
        <w:t>Сложносочиненное предложение. Особенности структуры ССП с общим второстепенным членом</w:t>
      </w:r>
      <w:r>
        <w:rPr>
          <w:b/>
        </w:rPr>
        <w:t>.</w:t>
      </w:r>
    </w:p>
    <w:tbl>
      <w:tblPr>
        <w:tblW w:w="1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5609"/>
        <w:gridCol w:w="5610"/>
      </w:tblGrid>
      <w:tr>
        <w:trPr/>
        <w:tc>
          <w:tcPr>
            <w:tcW w:w="1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</w:t>
            </w:r>
            <w:r>
              <w:rPr>
                <w:b/>
              </w:rPr>
              <w:t>З А Д А Ч И</w:t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>1.Сформировать понятие об особенностях структуры ССП с общим второстепенным членом.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>2.Закрепить умение определять структуру ССП и его частей.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>3.Углублять и совершенствовать пунктуационные навыки учащихся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>1.Развитие пунктуационной и орфографической зоркости.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>2.Развитие монологической речи учащихся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>1.Приобщение учащихся к активной работе с книгой и другими источниками знаний.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>2.Развитие самостоятельности мышления.</w:t>
            </w:r>
          </w:p>
        </w:tc>
      </w:tr>
    </w:tbl>
    <w:p>
      <w:pPr>
        <w:pStyle w:val="Normal"/>
        <w:tabs>
          <w:tab w:val="clear" w:pos="708"/>
          <w:tab w:val="left" w:pos="3634" w:leader="none"/>
        </w:tabs>
        <w:rPr/>
      </w:pPr>
      <w:r>
        <w:rPr/>
      </w:r>
    </w:p>
    <w:tbl>
      <w:tblPr>
        <w:tblW w:w="1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5609"/>
        <w:gridCol w:w="5610"/>
      </w:tblGrid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СОДЕРЖАНИ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 xml:space="preserve">    </w:t>
            </w:r>
            <w:r>
              <w:rPr>
                <w:b/>
              </w:rPr>
              <w:t>МЕТОДИЧЕСКИЙ ИНСТРУМЕНТАРИ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1.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2.Постановка целей и задач.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3.Актуализация знаний (запись и анализ текста, синтаксический разбор одного предложения, работа над пунктограммами, орфограммами, значением слов).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4.Изучение нового материал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Объяснение нового материала на записанных пример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Работа с новым теоретическим положением , данным в примечании учебника на с.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Чтение отрывка из книги Граник Г.Г.,Бондаренко С.М. «Секреты пунктуации».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5.Закрепление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Выписать ССП с общим второстепенным членом из упр.1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Пунктуационный анализ предложений(вставить в предложенные преложения общий второстепенный член, в3 предложении графически обозначить орфограм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Упражнение с выборочным ответом «Проверяю себя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Выборочный диктант с последующим восстановлением текста по опорным (выделенным ) словам, правописание которых учащимся предлагается объяснить.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  <w:t>6.Домашнее задание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>1.Метод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34" w:leader="none"/>
              </w:tabs>
              <w:rPr/>
            </w:pPr>
            <w:r>
              <w:rPr/>
              <w:t>Объяснительно-иллюстративны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34" w:leader="none"/>
              </w:tabs>
              <w:rPr/>
            </w:pPr>
            <w:r>
              <w:rPr/>
              <w:t>Словесно-наглядны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34" w:leader="none"/>
              </w:tabs>
              <w:rPr/>
            </w:pPr>
            <w:r>
              <w:rPr/>
              <w:t>Рассказ, объясн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34" w:leader="none"/>
              </w:tabs>
              <w:rPr/>
            </w:pPr>
            <w:r>
              <w:rPr/>
              <w:t>Реконструирования и конструирования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>2.Средст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4" w:leader="none"/>
              </w:tabs>
              <w:rPr/>
            </w:pPr>
            <w:r>
              <w:rPr/>
              <w:t>Таблица «Виды сложных предложений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4" w:leader="none"/>
              </w:tabs>
              <w:rPr/>
            </w:pPr>
            <w:r>
              <w:rPr/>
              <w:t xml:space="preserve">Записи ССП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4" w:leader="none"/>
              </w:tabs>
              <w:rPr/>
            </w:pPr>
            <w:r>
              <w:rPr/>
              <w:t>Развитие интереса в построении предложений и постановке знаков препинания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>3.Формы:</w:t>
            </w:r>
          </w:p>
          <w:p>
            <w:pPr>
              <w:pStyle w:val="Style14"/>
              <w:tabs>
                <w:tab w:val="clear" w:pos="708"/>
                <w:tab w:val="left" w:pos="3634" w:leader="none"/>
              </w:tabs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/>
            </w:pPr>
            <w:r>
              <w:rPr/>
              <w:t xml:space="preserve">     </w:t>
            </w:r>
            <w:r>
              <w:rPr/>
              <w:t>групповые форма и способ обучения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 xml:space="preserve">                     </w:t>
            </w:r>
            <w:r>
              <w:rPr/>
              <w:t>Результаты</w:t>
            </w:r>
          </w:p>
          <w:p>
            <w:pPr>
              <w:pStyle w:val="Normal"/>
              <w:rPr/>
            </w:pPr>
            <w:r>
              <w:rPr/>
              <w:t xml:space="preserve">1.Находить в тексте ССП с общим </w:t>
            </w:r>
          </w:p>
          <w:p>
            <w:pPr>
              <w:pStyle w:val="Normal"/>
              <w:rPr/>
            </w:pPr>
            <w:r>
              <w:rPr/>
              <w:t xml:space="preserve">второстепенным членом и без него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Характеризовать С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Составлять ССП, используя выделе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ова в качеств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их второстепенных чл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Объяснять постановку знаков препи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Интонационно правильно чит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женные тексты и предложения.</w:t>
            </w:r>
          </w:p>
          <w:p>
            <w:pPr>
              <w:pStyle w:val="Normal"/>
              <w:tabs>
                <w:tab w:val="clear" w:pos="708"/>
                <w:tab w:val="left" w:pos="3634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72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34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32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b/>
          <w:sz w:val="32"/>
        </w:rPr>
        <w:t>Домашние задания  к требованию №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(все задания на оценку «стандарт» к этому требованию выполняются по учебнику  «Русский язык» 9 класс, под.ред. С.Г.Бархударова ;</w:t>
      </w:r>
    </w:p>
    <w:p>
      <w:pPr>
        <w:pStyle w:val="Normal"/>
        <w:rPr>
          <w:sz w:val="32"/>
        </w:rPr>
      </w:pPr>
      <w:r>
        <w:rPr>
          <w:sz w:val="32"/>
        </w:rPr>
        <w:t>на «хорошо» и «отлично» - по дополнительным литературным произведениям)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52"/>
                <w:szCs w:val="52"/>
              </w:rPr>
              <w:t>3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52"/>
              </w:rPr>
            </w:pPr>
            <w:r>
              <w:rPr>
                <w:sz w:val="32"/>
                <w:szCs w:val="5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Прочти параграф №3 и выполни упр. №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Прочти параграф № 4 и выполни упр. №12 (1часть)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Прочти  примечание на с.9 учебника и выполни упр. № 14 (1часть:1, 6, 7, 9, 13 предложения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</w:t>
            </w:r>
            <w:r>
              <w:rPr>
                <w:sz w:val="52"/>
                <w:szCs w:val="52"/>
              </w:rPr>
              <w:t>4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52"/>
              </w:rPr>
            </w:pPr>
            <w:r>
              <w:rPr>
                <w:sz w:val="32"/>
                <w:szCs w:val="5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Выпиши 5 сложных предложений из «Слова о полку Игореве» и подготовь связанный рассказ о сложном предложени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Выпиши 5 сложносочиненных предложений из литературных произведений и объясни значение союзо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Выполни упр.№13 (2часть: 1,2 предложения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52"/>
                <w:szCs w:val="52"/>
              </w:rPr>
              <w:t>5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52"/>
              </w:rPr>
            </w:pPr>
            <w:r>
              <w:rPr>
                <w:sz w:val="32"/>
                <w:szCs w:val="5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Выпиши из словарей сведения о словах: асфальт, прогресс, колосс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Выполни упр.№15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Составьте 5 сложносочиненных предложений на одну из тем «Осень», «Закат солнца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340" w:right="340" w:gutter="0" w:header="0" w:top="72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b/>
          <w:sz w:val="32"/>
        </w:rPr>
        <w:t>Карточка-зачет к уроку взаимообмена заданий (ВЗ)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Спиши текст и расставь пропущенные знаки препин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В полях кровавых Марс страшилс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Свой меч в Петровых зря рука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И с трепетом Нептун чудилс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Взирая на российский фла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 xml:space="preserve">( Ломоносов М.В.)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Обратить внимание</w:t>
      </w:r>
      <w:r>
        <w:rPr>
          <w:sz w:val="32"/>
        </w:rPr>
        <w:t>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реть (взирать) – зр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Сделать синтаксический разбор предлож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Дай характеристику предлож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На примерах показать стилистическую роль двух сочинительных союз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Выписать из словарей сведения о словах: античный, классицизм, поэм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Сделать фонетический разбор слова «флаг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 xml:space="preserve">Сделать морфологический разбор слова «страшился»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851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4" w:leader="none"/>
        </w:tabs>
        <w:rPr>
          <w:sz w:val="32"/>
        </w:rPr>
      </w:pPr>
      <w:r>
        <w:rPr>
          <w:sz w:val="32"/>
        </w:rPr>
        <w:t>8. Прочитать предложение, соблюдая правильную интонаци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Коррекционная  карта к требованию № 1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Узнавание и запоминание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авьте определения, правильно соединив элементы левого и правого столб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а) Сложносочиненное              г) это такие сложные предложения,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        </w:t>
      </w:r>
      <w:r>
        <w:rPr/>
        <w:t>предложение</w:t>
        <w:tab/>
        <w:t xml:space="preserve">         в которых главным средством связи частей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                                                    </w:t>
      </w:r>
      <w:r>
        <w:rPr/>
        <w:t>является интонация, характер которой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</w:t>
      </w:r>
      <w:r>
        <w:rPr/>
        <w:t>обусловлен значением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ложноподчиненное            д) это такие сложные предложения,</w:t>
      </w:r>
    </w:p>
    <w:p>
      <w:pPr>
        <w:pStyle w:val="Normal"/>
        <w:ind w:firstLine="708"/>
        <w:rPr/>
      </w:pPr>
      <w:r>
        <w:rPr/>
        <w:t>предложение                   которые состоят из главной и придаточной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 xml:space="preserve">                                                     </w:t>
      </w:r>
      <w:r>
        <w:rPr/>
        <w:t>частей. Придаточная часть подчинена главной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 xml:space="preserve">                                                     </w:t>
      </w:r>
      <w:r>
        <w:rPr/>
        <w:t>по смыслу и присоединяется к ней с помощью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 xml:space="preserve">                                                     </w:t>
      </w:r>
      <w:r>
        <w:rPr/>
        <w:t>подчинительных союзов или союзн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Бессоюзные                            е) это такие сложные предложения, части</w:t>
      </w:r>
    </w:p>
    <w:p>
      <w:pPr>
        <w:pStyle w:val="Normal"/>
        <w:rPr/>
      </w:pPr>
      <w:r>
        <w:rPr/>
        <w:t xml:space="preserve">    </w:t>
      </w:r>
      <w:r>
        <w:rPr/>
        <w:t>предложения                           которых равноправны по отношению друг к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 xml:space="preserve">                                                      </w:t>
      </w:r>
      <w:r>
        <w:rPr/>
        <w:t>другу и связаны с помощью сочинительных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 xml:space="preserve">                                                      </w:t>
      </w:r>
      <w:r>
        <w:rPr/>
        <w:t>союзов.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 xml:space="preserve">Понимание           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Используя материалы учебника с.9 , заполни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жаемое смысловое значение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ы, служащие для выражения этих значений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дновременность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ледовательность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тивопоставление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ередование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озможность одного явления из названных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>3. Прочти примечание к параграфу 4 на с.9 и выполни задание упр.№11,пользуясь алгоритмом:</w:t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Есть ли в ССП общий второстепенный член или общее вводное слово?</w:t>
        <w:tab/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0" cy="18669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pt" to="18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3589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7pt" to="333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т                                                                                    Да</w:t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Сп разделяются запятой.</w:t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Соединяются ли части ССП союзами </w:t>
      </w:r>
      <w:r>
        <w:rPr>
          <w:i/>
          <w:sz w:val="28"/>
          <w:szCs w:val="28"/>
        </w:rPr>
        <w:t>и, да(и), или, либо ?</w:t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5pt" to="18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244475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.25pt" to="333pt,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                                                                                     Да</w:t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и ССП разделяются запятой.</w:t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П о в т о р я ю т с я   л и   с о ю з ы   </w:t>
      </w:r>
      <w:r>
        <w:rPr>
          <w:i/>
          <w:sz w:val="28"/>
          <w:szCs w:val="28"/>
        </w:rPr>
        <w:t>и, да(и), или, либо ?</w:t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5pt" to="18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5pt" to="333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т                                                                                     Да</w:t>
      </w:r>
    </w:p>
    <w:p>
      <w:pPr>
        <w:pStyle w:val="Normal"/>
        <w:tabs>
          <w:tab w:val="clear" w:pos="708"/>
          <w:tab w:val="left" w:pos="36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и ССП  НЕ  разделяются запятой                     Части ССП разделяются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34" w:leader="none"/>
      </w:tabs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4:55:00Z</dcterms:created>
  <dc:creator>Шишаева Н. Г.</dc:creator>
  <dc:description/>
  <cp:keywords/>
  <dc:language>en-US</dc:language>
  <cp:lastModifiedBy>Шишаева Н. Г.</cp:lastModifiedBy>
  <dcterms:modified xsi:type="dcterms:W3CDTF">2012-02-06T04:56:00Z</dcterms:modified>
  <cp:revision>2</cp:revision>
  <dc:subject/>
  <dc:title>По технологии Монахова В</dc:title>
</cp:coreProperties>
</file>