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Bookman Old Style" w:hAnsi="Bookman Old Style" w:cs="Bookman Old Style"/>
          <w:b/>
          <w:b/>
          <w:kern w:val="2"/>
          <w:sz w:val="44"/>
          <w:szCs w:val="44"/>
        </w:rPr>
      </w:pPr>
      <w:r>
        <w:rPr>
          <w:rFonts w:cs="Bookman Old Style" w:ascii="Bookman Old Style" w:hAnsi="Bookman Old Style"/>
          <w:b/>
          <w:kern w:val="2"/>
          <w:sz w:val="44"/>
          <w:szCs w:val="44"/>
        </w:rPr>
        <w:t>Тематическое планирование курса информатики для 4 класс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Bookman Old Style" w:hAnsi="Bookman Old Style" w:cs="Bookman Old Style"/>
          <w:b/>
          <w:b/>
          <w:kern w:val="2"/>
          <w:sz w:val="44"/>
          <w:szCs w:val="44"/>
        </w:rPr>
      </w:pPr>
      <w:r>
        <w:rPr>
          <w:rFonts w:cs="Bookman Old Style" w:ascii="Bookman Old Style" w:hAnsi="Bookman Old Style"/>
          <w:b/>
          <w:kern w:val="2"/>
          <w:sz w:val="44"/>
          <w:szCs w:val="44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ендарно-тематический план ориентирован на  использование учебника-тетради «Информатика в играх и задачах» (4 класс) и контрольного материала, автор Горячев А.В., 2010 г   </w:t>
      </w:r>
    </w:p>
    <w:p>
      <w:pPr>
        <w:pStyle w:val="Normal"/>
        <w:widowControl w:val="false"/>
        <w:autoSpaceDE w:val="false"/>
        <w:spacing w:before="93" w:after="0"/>
        <w:ind w:right="5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час в неделю , 34 часов в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68"/>
        <w:gridCol w:w="5103"/>
        <w:gridCol w:w="845"/>
        <w:gridCol w:w="1530"/>
      </w:tblGrid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581" w:hRule="exac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вление в построчной записи алгоритм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икл в построчной записи алгоритма Алгоритм с параметрами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аговая запись результатов выполнения алгоритм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к контрольной работ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«Алгоритм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. Повторение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бщих свойств и отличительных признаков группы объек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состава объекта. Адрес составной ча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ив объектов на схеме соста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знаки и действия составных частей объект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 и действия  объекта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ная работа № 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ризнаки и действия 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 и действия  объекта. Повтор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о. Подмножество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сечение множест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инность высказываний со словами «НЕ», «И», «ИЛИ»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тношений между объектами с помощью граф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м граф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и в графах. Высказывания и подграфы. Правило «ЕСЛИ–ТО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хема рассуждений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а и действия с ними. Подготовка к контрольной работе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ножества и действия с ним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жества и действия с ними. Повтор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ные части объектов. Объекты с необычным состав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68"/>
        <w:gridCol w:w="5103"/>
        <w:gridCol w:w="845"/>
        <w:gridCol w:w="1530"/>
      </w:tblGrid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объектов. Объекты с необычным составом и действи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 объек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с необычными признаками и действи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, выполняющие обратные действия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обратного действия.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ная работа № 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«Действия объектов. Объекты с необычным составом и действиями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с необычным составом и действиями. Повтор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22:00Z</dcterms:created>
  <dc:creator>Admin</dc:creator>
  <dc:description/>
  <cp:keywords/>
  <dc:language>en-US</dc:language>
  <cp:lastModifiedBy> Галина Иваненко</cp:lastModifiedBy>
  <dcterms:modified xsi:type="dcterms:W3CDTF">2012-01-25T10:22:00Z</dcterms:modified>
  <cp:revision>2</cp:revision>
  <dc:subject/>
  <dc:title>Тематическое планирование курса информатики для 4 класса</dc:title>
</cp:coreProperties>
</file>