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по теме: «Окружность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черкните ненужные слова текста в скобка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Окружность – это (</w:t>
      </w:r>
      <w:r>
        <w:rPr>
          <w:i/>
          <w:sz w:val="20"/>
          <w:szCs w:val="20"/>
        </w:rPr>
        <w:t>абстрактная, геометрическая, плоская</w:t>
      </w:r>
      <w:r>
        <w:rPr>
          <w:sz w:val="20"/>
          <w:szCs w:val="20"/>
        </w:rPr>
        <w:t>) фигура, состоящая из (</w:t>
      </w:r>
      <w:r>
        <w:rPr>
          <w:i/>
          <w:sz w:val="20"/>
          <w:szCs w:val="20"/>
        </w:rPr>
        <w:t>множества, всех</w:t>
      </w:r>
      <w:r>
        <w:rPr>
          <w:sz w:val="20"/>
          <w:szCs w:val="20"/>
        </w:rPr>
        <w:t>) точек, расположенных на (одинаковом, заданном) расстоянии от (</w:t>
      </w:r>
      <w:r>
        <w:rPr>
          <w:i/>
          <w:sz w:val="20"/>
          <w:szCs w:val="20"/>
        </w:rPr>
        <w:t>некоторой, центральной</w:t>
      </w:r>
      <w:r>
        <w:rPr>
          <w:sz w:val="20"/>
          <w:szCs w:val="20"/>
        </w:rPr>
        <w:t>) точк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б) Радиусом окружности называется (</w:t>
      </w:r>
      <w:r>
        <w:rPr>
          <w:i/>
          <w:sz w:val="20"/>
          <w:szCs w:val="20"/>
        </w:rPr>
        <w:t>линия, прямая, отрезок</w:t>
      </w:r>
      <w:r>
        <w:rPr>
          <w:sz w:val="20"/>
          <w:szCs w:val="20"/>
        </w:rPr>
        <w:t>), соединяющий центр окружности с (</w:t>
      </w:r>
      <w:r>
        <w:rPr>
          <w:i/>
          <w:sz w:val="20"/>
          <w:szCs w:val="20"/>
        </w:rPr>
        <w:t>заданной, какой-либо</w:t>
      </w:r>
      <w:r>
        <w:rPr>
          <w:sz w:val="20"/>
          <w:szCs w:val="20"/>
        </w:rPr>
        <w:t>) точкой окруж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аметр окружности – это …(закончить предложени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два радиуса, лежащие на одной прямо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хорда, проходящая через центр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ямая, проходящая через две точки и центр окруж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тр окружности – это …(закончить предложени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точка, куда ставится ножка циркуля при начертании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 середина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точка, равноудаленная от всех точек окруж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уга окружности – это …(закончить предложени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 часть окружности, выделенная точкам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часть окружности, ограниченная двумя точкам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часть окружности, ограниченная хордо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ить на сколько дуг делят окружность две точки, лежащие на окружности. Выбрать правильный отв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на одну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на дв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 изображается  хорда  на чертеже окружности? Выбрать правильный отв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ямой линие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дугой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трезком с концами, лежащими на окруж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 называется отрезок, соединяющий центр окружности с любой точкой окружности? Выбрать правильный отв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длина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адиус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ловина диаметра окруж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рать на рисунке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хорду (рис.1) ………………….б) диаметр (рис.2)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620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882775" cy="161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по теме: «Окружность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черкните ненужные слова текста в скобка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Окружность – это (</w:t>
      </w:r>
      <w:r>
        <w:rPr>
          <w:i/>
          <w:sz w:val="20"/>
          <w:szCs w:val="20"/>
        </w:rPr>
        <w:t>абстрактная, геометрическая, плоская</w:t>
      </w:r>
      <w:r>
        <w:rPr>
          <w:sz w:val="20"/>
          <w:szCs w:val="20"/>
        </w:rPr>
        <w:t>) фигура, состоящая из (</w:t>
      </w:r>
      <w:r>
        <w:rPr>
          <w:i/>
          <w:sz w:val="20"/>
          <w:szCs w:val="20"/>
        </w:rPr>
        <w:t>множества, всех</w:t>
      </w:r>
      <w:r>
        <w:rPr>
          <w:sz w:val="20"/>
          <w:szCs w:val="20"/>
        </w:rPr>
        <w:t>) точек, расположенных на (одинаковом, заданном) расстоянии от (</w:t>
      </w:r>
      <w:r>
        <w:rPr>
          <w:i/>
          <w:sz w:val="20"/>
          <w:szCs w:val="20"/>
        </w:rPr>
        <w:t>некоторой, центральной</w:t>
      </w:r>
      <w:r>
        <w:rPr>
          <w:sz w:val="20"/>
          <w:szCs w:val="20"/>
        </w:rPr>
        <w:t>) точк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б) Радиусом окружности называется (</w:t>
      </w:r>
      <w:r>
        <w:rPr>
          <w:i/>
          <w:sz w:val="20"/>
          <w:szCs w:val="20"/>
        </w:rPr>
        <w:t>линия, прямая, отрезок</w:t>
      </w:r>
      <w:r>
        <w:rPr>
          <w:sz w:val="20"/>
          <w:szCs w:val="20"/>
        </w:rPr>
        <w:t>), соединяющий центр окружности с (</w:t>
      </w:r>
      <w:r>
        <w:rPr>
          <w:i/>
          <w:sz w:val="20"/>
          <w:szCs w:val="20"/>
        </w:rPr>
        <w:t>заданной, какой-либо</w:t>
      </w:r>
      <w:r>
        <w:rPr>
          <w:sz w:val="20"/>
          <w:szCs w:val="20"/>
        </w:rPr>
        <w:t>) точкой окру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иаметр окружности – это …(закончить предложени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два радиуса, лежащие на одной прямо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хорда, проходящая через центр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рямая, проходящая через две точки и центр окру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тр окружности – это …(закончить предложени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точка, куда ставится ножка циркуля при начертании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 середина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точка, равноудаленная от всех точек окру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уга окружности – это …(закончить предложени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 часть окружности, выделенная точкам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часть окружности, ограниченная двумя точкам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часть окружности, ограниченная хордо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пределить на сколько дуг делят окружность две точки, лежащие на окружности. Выбрать правильный отв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на одну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на дв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 изображается  хорда  на чертеже окружности? Выбрать правильный отв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ямой линией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дугой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отрезком с концами, лежащими на окру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 называется отрезок, соединяющий центр окружности с любой точкой окружности? Выбрать правильный отв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длина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радиус окруж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ловина диаметра окру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брать на рисунке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хорду (рис.1) ………………….б) диаметр (рис.2)……………………………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drawing>
          <wp:inline distT="0" distB="0" distL="0" distR="0">
            <wp:extent cx="136207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882775" cy="161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55:00Z</dcterms:created>
  <dc:creator>Виктор</dc:creator>
  <dc:description/>
  <cp:keywords/>
  <dc:language>en-US</dc:language>
  <cp:lastModifiedBy>Виктор</cp:lastModifiedBy>
  <dcterms:modified xsi:type="dcterms:W3CDTF">2007-12-26T08:32:00Z</dcterms:modified>
  <cp:revision>3</cp:revision>
  <dc:subject/>
  <dc:title>Тест по теме: «Окружность»</dc:title>
</cp:coreProperties>
</file>