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bookmarkStart w:id="0" w:name="1324462733"/>
      <w:bookmarkEnd w:id="0"/>
      <w:r>
        <w:rPr>
          <w:b/>
          <w:bCs/>
        </w:rPr>
        <w:t xml:space="preserve">Третий урок </w:t>
      </w:r>
    </w:p>
    <w:p>
      <w:pPr>
        <w:pStyle w:val="Style15"/>
        <w:jc w:val="center"/>
        <w:rPr>
          <w:color w:val="000000"/>
        </w:rPr>
      </w:pPr>
      <w:r>
        <w:rPr>
          <w:b/>
          <w:bCs/>
        </w:rPr>
        <w:t>(фельетон)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Жизнь школы была вялотекущей, скучной, в общем обычной, пока не ввели еще один (ТРЕТИЙ) урок физкультуры. Жить стало веселей. Пропало несколько других предметов, зато здоровье учащихся растет на глазах. </w:t>
        <w:br/>
        <w:t xml:space="preserve">       Возьмем среднестатистический урок физкультуры. В спортзале от 2 до 4 классов (от 50 до 100 человек). И вот эта огромная толпа бежит, толкаясь, спотыкаясь… В один прекрасный момент один человек упал на другого, тот на третьего и весь этот ОГРОМНЫЙ карточный домик рухнул… Но зато ребята всем телом почувствовали, как улучшилось их здоровье. Наконец, когда учителя поняли, что места в спортзале все-таки мало, они решили пойти в соседствующие со спортзалом рекреации. Как же были счастливы ребята, у которых проходили уроки в кабинетах, находящихся в этих же рекреациях. Они буквально присутствовали на физкультуре. Они забыли про свой предмет (физику, химию, алгебру – не важно), слушая шум, исходящий от ребят, которые сдавали нормативы. Главное – здоровье, а в каких условиях не важно.</w:t>
        <w:br/>
        <w:t xml:space="preserve">     Теперь о пропавших предметах. Зачем в школе нужен в таком огромном количестве предмет «информатика» (целый час)?! В стране слишком много хакеров, у которых сильно подорвано здоровье (сколиоз, плохое зрение и др.), зато теперь они будут здоровыми, сильными, в общем, физкультура пойдет им на пользу.</w:t>
        <w:br/>
        <w:t>В целом, это лучшее нововведение за все те годы, что я учусь…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P.S. Вот бы ввели еще второй и третий урок «ОБЖ», а то мы не знаем, как оказывать первую медицинскую помощь после физкультуры. И убрали бы физику и химию, ведь специалистов в области НАНОтехнологий у нас хватает. У нас их ЦЕЛОЕ Сколково… </w:t>
      </w:r>
    </w:p>
    <w:p>
      <w:pPr>
        <w:pStyle w:val="Style1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авел Олейник,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>ученик 9 «А» класса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7:00Z</dcterms:created>
  <dc:creator>1</dc:creator>
  <dc:description/>
  <cp:keywords/>
  <dc:language>en-US</dc:language>
  <cp:lastModifiedBy>1</cp:lastModifiedBy>
  <dcterms:modified xsi:type="dcterms:W3CDTF">2012-02-06T19:12:00Z</dcterms:modified>
  <cp:revision>3</cp:revision>
  <dc:subject/>
  <dc:title>Третий урок физкультуры</dc:title>
</cp:coreProperties>
</file>