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по теме: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писание парных согласных в корне слова. 2 класс»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и закрепить знания учащихся о парных звонких и глухих согласных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 проверки написания парных звонких и глухих согласных в корне слова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вязную устную речь учащихся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рфографическую зоркость и фонематический слух учащихся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словарный запас учащихся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познавательную деятельность учащихся, через </w:t>
      </w:r>
    </w:p>
    <w:p>
      <w:pPr>
        <w:pStyle w:val="Normal"/>
        <w:ind w:left="0" w:right="0"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амяти, внимания учащихся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творческой активности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слушать учителя и одноклассников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поведения в классе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ботать коллективно и самостоятельно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учащихся чувство ответственности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оровьесберегающие: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 благоприятный  психологический  климат  в классе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высокую работоспособность во время урока и сохранять здоровье учащихся;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ложительное эмоциональное состояние учащихся.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введение нового материала.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урок-путешествие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для учителя: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-доска, карточки с тестами для закрепления, жетоны. 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учащихся: учебник ”Русский язык” Л. М. Зелениной, рабочая тетрадь, ручка, карандаш, веера с парными согласными.</w:t>
      </w:r>
    </w:p>
    <w:p>
      <w:pPr>
        <w:pStyle w:val="Normal"/>
        <w:ind w:left="0" w:righ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СО: компьютер,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- доска, фонограмма песни «Мы едем, едем, едем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рока:</w:t>
      </w:r>
    </w:p>
    <w:p>
      <w:pPr>
        <w:pStyle w:val="Normal"/>
        <w:ind w:left="0" w:right="0"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6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100"/>
        <w:gridCol w:w="236"/>
      </w:tblGrid>
      <w:tr>
        <w:trPr>
          <w:trHeight w:val="2326" w:hRule="atLeast"/>
        </w:trPr>
        <w:tc>
          <w:tcPr>
            <w:tcW w:w="9536" w:type="dxa"/>
            <w:gridSpan w:val="3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рганизационный момент (1,5 мин.)    </w:t>
            </w:r>
          </w:p>
          <w:p>
            <w:pPr>
              <w:pStyle w:val="Normal"/>
              <w:snapToGrid w:val="false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ребята.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 xml:space="preserve"> Посмотрите друг на друга, улыбнитесь и с улыбкой начнем наш урок.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-Я тетрадочку открою и как надо положу.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Я от вас, друзья, не скрою, Ручку я вот так держу.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Сяду ровно, не  согнусь, За работу я возьмусь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тайте сегодняшнее число. На какую орфограмму в записи числа обратили внимание. 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рок у нас сегодня не обычный. Мы отправляемся в путешествие.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пути нас ждут разные испытания, но я уверена, что все вместе мы с ними справимся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авильные и полные ответы будут оценены жетонами.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для начала отгадайте, на чем мы будем путешествовать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рез лес и горный пояс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чит друзей весёлый 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(поезд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истописание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,5 мин.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ишите буквы  П, п 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 прежде чем писать, давайте разомнем пальчики: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(Пальчиковая гимнастика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1.Сжимание пальцев в кулак и разжимание пальцев обеих рук;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2.Упражнение с замком «Солнечные лучи»;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3.Разведение пальцев в стороны «Ножницы»;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4.Сильное полусгибание и разгибание пальцев «Коготки»;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5.Встряхнуть кистями рук «Стряхнули воду с пальчиков рук»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33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CC"/>
                <w:sz w:val="28"/>
                <w:szCs w:val="28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Определение темы урока (6 мин.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сесть на наш поезд нужно выполнить фонетический анализ слова «поезд» ( 1 уч-ся у доски, остальные в тетради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 – 2 слога,1 сл. Уд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– [п] – сог., глух., тв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– [о] – гл., уд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– [й] – согл., зв., мяг.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о] – гл., без уд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– [с] – сог., глух., тв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– [т] – сог., глух., тв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., 6 зв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доске и в тетради- поезд-[п о й э с т ]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отличается написание и произношение слова «поезд»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5 б. 6 зв.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 (Буква «е» обозначает два звука)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еще отличия.(Пишем «з», «д»,а произносим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т]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 (Парные согласные на конце слова)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арные согласные вы знаете? Запишем парами на доске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мы их проверяем?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кой части слова нужно проверять парный согласный?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мы будем учиться проверять парный согласный в корне слова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.Работа по теме урока (11 мин.)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йчас мы проследуем через станцию «Родственная». На этой остановке нужно подобрать к слову «поезд» - родственные слова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 xml:space="preserve">(учащиеся подбирают и по - одному выходят и записывают слов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езд – поездка, ездить, переезд, выезд, проезд, въезд. 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делить корень во всех словах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умайте, в каких словах написание парных согласных в корне расходится с произношением?(Поезд, поездка,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езд, выезд, проезд,въезд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 (Перед [к] и на конце слова парные согласные оглушаются)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те проверочные слова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здить)- Как вы думаете, почему это  слово является проверочным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тому что парные согласные произносятся отчетливо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они произносятся отчетливо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 парного согласного стоит гласный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йте вывод о том, как проверить парный согласный в корне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рные согласные –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ые опасные.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рне ты их проверяй-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м  гласный подставляй.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едующая станция  «Проверочная»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ете проверочное слово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ите свой выбор.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(Учащиеся по-одному выходят к доске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ец: стор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ь – стор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а. зь  |замазка, мазать, мазкий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.       | прадед, дедка, дедушка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о.       | набок, боковой, вбок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олу.ь  | голубок, голубчик, голубка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а .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|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авчик, рукава, безрукавк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8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5. Физминутка (под музыку)  (1,5 мин.)</w:t>
            </w:r>
          </w:p>
        </w:tc>
      </w:tr>
      <w:tr>
        <w:trPr>
          <w:trHeight w:val="820" w:hRule="atLeast"/>
        </w:trPr>
        <w:tc>
          <w:tcPr>
            <w:tcW w:w="9200" w:type="dxa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-Мы едем, едем, едем в далекие края,</w:t>
            </w:r>
          </w:p>
          <w:p>
            <w:pPr>
              <w:pStyle w:val="Normal"/>
              <w:snapToGrid w:val="false"/>
              <w:ind w:left="0" w:right="0" w:firstLine="397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Веселые соседи, счастливые  друзья.</w:t>
            </w:r>
          </w:p>
          <w:p>
            <w:pPr>
              <w:pStyle w:val="Normal"/>
              <w:snapToGrid w:val="false"/>
              <w:ind w:left="0" w:right="0" w:firstLine="397"/>
              <w:rPr/>
            </w:pPr>
            <w:r>
              <w:rPr>
                <w:rFonts w:eastAsia="Times New Roman" w:cs="Times New Roman" w:ascii="Times New Roman" w:hAnsi="Times New Roman"/>
                <w:color w:val="0033CC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Красота! Красота!</w:t>
            </w:r>
          </w:p>
          <w:p>
            <w:pPr>
              <w:pStyle w:val="Normal"/>
              <w:snapToGrid w:val="false"/>
              <w:ind w:left="0" w:right="0" w:firstLine="397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Мы везем с собой кота,</w:t>
            </w:r>
          </w:p>
          <w:p>
            <w:pPr>
              <w:pStyle w:val="Normal"/>
              <w:snapToGrid w:val="false"/>
              <w:ind w:left="0" w:right="0" w:firstLine="397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Чижика, собаку, Петьку-забияку,</w:t>
            </w:r>
          </w:p>
          <w:p>
            <w:pPr>
              <w:pStyle w:val="Normal"/>
              <w:snapToGrid w:val="false"/>
              <w:ind w:left="0" w:right="0" w:firstLine="397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Обезьяну, попугая.</w:t>
            </w:r>
          </w:p>
          <w:p>
            <w:pPr>
              <w:pStyle w:val="Normal"/>
              <w:snapToGrid w:val="false"/>
              <w:ind w:left="0" w:right="0" w:firstLine="397"/>
              <w:rPr/>
            </w:pPr>
            <w:r>
              <w:rPr>
                <w:rFonts w:eastAsia="Times New Roman" w:cs="Times New Roman" w:ascii="Times New Roman" w:hAnsi="Times New Roman"/>
                <w:color w:val="00AE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Вот компания какая!</w:t>
            </w:r>
          </w:p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firstLine="39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Закрепление (15 мин.)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200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ая наша остановка станция «Внимательная»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1) Игра со словами (поднять веер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, флаг, остров, абрикос, шарф, глаз, багаж, браслет, бутерброд, клюв;</w:t>
            </w:r>
          </w:p>
          <w:p>
            <w:pPr>
              <w:pStyle w:val="Normal"/>
              <w:ind w:left="0" w:right="0"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Я называю слово, а вы покажите ту букву, которую нужно написать. Назовите проверочное слово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-Откройте учебник на стр. 87, найдите упр. 50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ние. Расставьте карандашом номера строчек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полученное стихотворение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чение какого слова  непонятно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лежник)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умайте, от какого слова образовано слово «валежник»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от слова «валить»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лежник-это лежащие на земле деревья. Валежник образуется при отмирании дерева или буреломе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слова с парными согласными, требующими проверки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получившийся текст, парные согласные, которые нужно проверять подчеркните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AE00"/>
                <w:sz w:val="28"/>
                <w:szCs w:val="28"/>
              </w:rPr>
              <w:t>- Поменяйтесь тетрадями, проверьте друг у друга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последняя остановка нашего пути  «Тестовая».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ind w:left="0" w:right="0" w:firstLine="39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на закрепление</w:t>
            </w:r>
          </w:p>
          <w:p>
            <w:pPr>
              <w:pStyle w:val="Normal"/>
              <w:ind w:left="0" w:right="0" w:firstLine="39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изношение какого согласного может расходиться с его обозначением на письме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читайте однокоренные слова. Укажите слово, в корне которого парный согласный надо проверять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убик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уб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убастый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ченик подбирал к словам проверочные слова. Укажите его ошибку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ес – лес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хлеб – хлебец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торож – сторожк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читай стихотворение. Сколько в нем слов с парными согласными, требующими проверки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я, Ваня – простот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ил лошадь без хвост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 задом наперед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ехал в огород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2 слов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3 слов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4 сл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ind w:left="0" w:right="0" w:firstLine="39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-// - // - //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л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-// - // - //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хлеб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хлебный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хлебушек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-// - // - //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нег – снеговик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лаз – глазки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арбуз – арбузы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-// - // - //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теперь уже не тот, потемнел он в поле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зерах треснул лед, будто раскололи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2 слов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3 слов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4 слов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рим. Поменяйтесь работами. Я буду читать задания и правильный ответ, а вы  ставьте рядом с заданием + или -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тог урока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,5 мин.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ся ли вам урок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учились на уроке?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читайте свои жетоны.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машнее задание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мин.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идактический материал»  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6       упр.23</w:t>
            </w:r>
          </w:p>
          <w:p>
            <w:pPr>
              <w:pStyle w:val="Normal"/>
              <w:ind w:left="0" w:right="0"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right="0"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34:59Z</dcterms:created>
  <dc:creator/>
  <dc:description/>
  <dc:language>en-US</dc:language>
  <cp:lastModifiedBy/>
  <cp:revision>0</cp:revision>
  <dc:subject/>
  <dc:title/>
</cp:coreProperties>
</file>