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к природоведения в 5 класс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ма: «Суша планеты»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формирования новых знаний и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знакомить учащихся с материками и островами, составляющими сушу нашей планеты; дать им краткую характеристику: познакомить с особенностями рельефа, климата и расположенными на них крупными горами, реками и озер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развитие познавательного интереса учащихся, формирование у них умения работать с географической и контурной картами; узнавать материки по их контурам, по картинам, иллюстрирующим особенности рельефа, растительного и животного ми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воспитание чувства ответственности за планету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физическая карта полушарий, картины с изображением материков и островов; контуры материков; индивидуальный раздаточный материал (карточки — 6 материков); карточки с названиями материков, частей света.</w:t>
      </w:r>
    </w:p>
    <w:p>
      <w:pPr>
        <w:pStyle w:val="Normal"/>
        <w:spacing w:lineRule="atLeast" w:line="100"/>
        <w:jc w:val="righ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ы живем точно во сне неразгаданном</w:t>
      </w:r>
    </w:p>
    <w:p>
      <w:pPr>
        <w:pStyle w:val="Normal"/>
        <w:spacing w:lineRule="atLeast" w:line="100"/>
        <w:jc w:val="righ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На одной из удобных планет …               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                               </w:t>
      </w:r>
      <w:r>
        <w:rPr>
          <w:b/>
          <w:bCs/>
          <w:i w:val="false"/>
          <w:iCs w:val="false"/>
          <w:sz w:val="28"/>
          <w:szCs w:val="28"/>
        </w:rPr>
        <w:t xml:space="preserve">И. Северянин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ема урока: «Суша планеты» (продолжение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становка учебных задач урок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Сегодня на уроке мы познакомимся ещё с тремя материкам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оставляющими сушу нашей планеты, дадим им краткую характеристику. К концу урока вы должны будете: знать особенности рельефа, климата этих материков; уметь показать расположенные на них крупные горы, реки и озер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Прежде чем приступить к изучению нового материала, мы должны вспомнить краткую характеристику материков, с которыми мы познакомились на прошлом уроке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оверка знаний о суше — материках Евразии, Австралии, Антарктид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) Фронтальная бесед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Чем образована суша нашей планеты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материками или континентами и многочисленными островами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Сколько материков на Земле? Назовите их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Что такое часть света? Какие части света различают на Земле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) Индивидуальный опрос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Нужно выйти к доске, показать на карте материк и дать краткую характеристику по плану: рельеф, климат, реки и озер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Евразия, Австралия, Антарктида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лан вывешивается на доск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tbl>
      <w:tblPr>
        <w:tblW w:w="2222" w:type="dxa"/>
        <w:jc w:val="left"/>
        <w:tblInd w:w="16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2"/>
      </w:tblGrid>
      <w:tr>
        <w:trPr>
          <w:trHeight w:val="1980" w:hRule="atLeast"/>
        </w:trPr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.</w:t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 Рельеф</w:t>
            </w:r>
          </w:p>
          <w:p>
            <w:pPr>
              <w:pStyle w:val="Style1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 Климат</w:t>
            </w:r>
          </w:p>
          <w:p>
            <w:pPr>
              <w:pStyle w:val="Style1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 Реки и озера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) Оперативная систематизация знаний учащихся.(Работа с карточками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А сейчас мы поработаем в парах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дание: установите соответствие (соедините линиями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 ряд — релье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 ряд — климат</w:t>
      </w:r>
    </w:p>
    <w:p>
      <w:pPr>
        <w:pStyle w:val="Normal"/>
        <w:jc w:val="left"/>
        <w:rPr/>
      </w:pPr>
      <w:r>
        <w:rPr/>
        <w:t>3 ряд — реки и озера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7352"/>
      </w:tblGrid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ки</w:t>
            </w:r>
          </w:p>
        </w:tc>
        <w:tc>
          <w:tcPr>
            <w:tcW w:w="7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льеф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Евразия</w:t>
            </w:r>
          </w:p>
        </w:tc>
        <w:tc>
          <w:tcPr>
            <w:tcW w:w="7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Рельеф очень разнообразен. Это и высочайшие горы земного шара Гималаи и гиганские равнины, например Восточно-Европейская, Западно- Сибирская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Австралия</w:t>
            </w:r>
          </w:p>
        </w:tc>
        <w:tc>
          <w:tcPr>
            <w:tcW w:w="7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Материк покрыт мощным ледяным щитом (средняя толщина 2000м)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Антарктида</w:t>
            </w:r>
          </w:p>
        </w:tc>
        <w:tc>
          <w:tcPr>
            <w:tcW w:w="7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В основном равнинная местность, только на востоке невысокие горы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7397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ки</w:t>
            </w:r>
          </w:p>
        </w:tc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ат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Евразия</w:t>
            </w:r>
          </w:p>
        </w:tc>
        <w:tc>
          <w:tcPr>
            <w:tcW w:w="7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самый холодный материк, средняя суточная температура -30 градусов С. Здесь была зарегистрирована самая низкая температура на Земле -89,2 градуса С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Австралия</w:t>
            </w:r>
          </w:p>
        </w:tc>
        <w:tc>
          <w:tcPr>
            <w:tcW w:w="7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самый сухой материк: на большей части его территории выпадает мало осадков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Антарктида</w:t>
            </w:r>
          </w:p>
        </w:tc>
        <w:tc>
          <w:tcPr>
            <w:tcW w:w="7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на материке разнообразен: от самого холодного на севере, до жаркого на юге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7397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ки</w:t>
            </w:r>
          </w:p>
        </w:tc>
        <w:tc>
          <w:tcPr>
            <w:tcW w:w="7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и. Озера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Евразия</w:t>
            </w:r>
          </w:p>
        </w:tc>
        <w:tc>
          <w:tcPr>
            <w:tcW w:w="7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ке нет крупных, полноводных рек. Многие реки пересыхают и наполняются водой лишь в сезон дождей. Самая большая река на материке — Муррей, она не пересыхает. Самое крупное озеро на материке — озеро Эйр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Австралия</w:t>
            </w:r>
          </w:p>
        </w:tc>
        <w:tc>
          <w:tcPr>
            <w:tcW w:w="7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к богат реками и озерами. Самая длинная река материка — Янцзы. Самое глубокое озеро мира — Байкал (1637м)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Антарктида</w:t>
            </w:r>
          </w:p>
        </w:tc>
        <w:tc>
          <w:tcPr>
            <w:tcW w:w="7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к, нет озер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1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так, вы установили соответствие между материками и рельефом, климатом, реками и озерами, расположенными на них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оверка. Учитель проходит по рядам и проверяе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Продолжим знакомиться с материками планет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) - Слово предоставляется ученикам, которые подготовили краткую характеристику Африки, Северной Америки, Южной Америки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Рассказ учеников. Дополнения учителя. Демонстрация картин, иллюстрирующих особенности рельефа, растительного и животного мира материков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Дополнительн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еверная Америка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братите внимание на то, что в природных условиях Евразии и Северной Америки много сходных черт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пример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рельефе — высокие горы, обширные равнины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лимат — в основном умеренный и холодный, только на крайнем юге — жаркий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ба материка — богаты реками и озерами. (Название озер в Северной Америке — это все названия индейских племен живших в этих местах до прихода европейцев)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>Южная Америка.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з всех материков больше всех заболочена Южная Америка. Климат влажный и жарки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мазонку называют царицей рек! Чтобы примерно представить себе, что такое Амазонка. Попробуйте мысленно сложить вместе 25 таких рек, как Волга или 12могучих Енисеев! Амазонская равнина — это страна джунглей, лесов и боло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) Работа с доской. На доске появляется краткая характеристика материко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Рельеф. </w:t>
            </w:r>
            <w:r>
              <w:rPr>
                <w:sz w:val="24"/>
                <w:szCs w:val="24"/>
              </w:rPr>
              <w:t>В рельефе преобладают равнины. Самая высокая гора — Килиманжаро (5895м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Климат. </w:t>
            </w:r>
            <w:r>
              <w:rPr>
                <w:sz w:val="24"/>
                <w:szCs w:val="24"/>
              </w:rPr>
              <w:t>Это самый жаркий материк. Здесь не бывает зим. В северной части материка расположена величайшая пустыня — Сахара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Реки.</w:t>
            </w:r>
            <w:r>
              <w:rPr>
                <w:sz w:val="24"/>
                <w:szCs w:val="24"/>
              </w:rPr>
              <w:t xml:space="preserve"> Много рек. Самая длинная река нашей планеты — Нил (6671км)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льеф.</w:t>
            </w:r>
            <w:r>
              <w:rPr>
                <w:sz w:val="24"/>
                <w:szCs w:val="24"/>
              </w:rPr>
              <w:t xml:space="preserve"> Преобладают равнины. Горные цепи — Кордильеры.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Климат. </w:t>
            </w:r>
            <w:r>
              <w:rPr>
                <w:sz w:val="24"/>
                <w:szCs w:val="24"/>
              </w:rPr>
              <w:t>Холодный и умеренный, на юге — жаркий и влажный.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Реки. Озера. </w:t>
            </w:r>
            <w:r>
              <w:rPr>
                <w:sz w:val="24"/>
                <w:szCs w:val="24"/>
              </w:rPr>
              <w:t>Реки полноводны, самая крупная из них — Миссисипи. Великие озера в     одном месте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Рельеф. </w:t>
            </w:r>
            <w:r>
              <w:rPr>
                <w:sz w:val="24"/>
                <w:szCs w:val="24"/>
              </w:rPr>
              <w:t>На востоке — равнины. На западе — горы Анды.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Климат.</w:t>
            </w:r>
            <w:r>
              <w:rPr>
                <w:sz w:val="24"/>
                <w:szCs w:val="24"/>
              </w:rPr>
              <w:t xml:space="preserve"> Климат влажный и жаркий.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Реки.</w:t>
            </w:r>
            <w:r>
              <w:rPr>
                <w:sz w:val="24"/>
                <w:szCs w:val="24"/>
              </w:rPr>
              <w:t xml:space="preserve"> Много рек. Среди них А мазонка — самая полноводная река планеты. 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опрос: О каком материке идет речь? Как догадались?</w:t>
      </w:r>
    </w:p>
    <w:p>
      <w:pPr>
        <w:pStyle w:val="Normal"/>
        <w:numPr>
          <w:ilvl w:val="1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ссказ учителя. Остров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Наряду с материками, что ещё составляет сушу нашей планеты? (Острова)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- Их очень много, подсчитать общее количество довольно трудно. Встречаются одиночные острова и </w:t>
      </w:r>
      <w:r>
        <w:rPr>
          <w:b/>
          <w:bCs/>
          <w:sz w:val="28"/>
          <w:szCs w:val="28"/>
        </w:rPr>
        <w:t>группы островов —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хипелаг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Показ на карте.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>Из одиночных островов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ый большой остров мира — Гренландия (площадь 2млн 176тыс кв. км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ый крупный остров России — Сахалин (76,4тыс кв.км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рхипелаги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еверная Земля, Земля Франца-Иосифа и др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крепление знаний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) Работа с контурной картой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- Откройте тетради с. 26-27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- Подпишите на карте названия материков и расположенных на них крупных рек, озер и гор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- Задание выполняйте с помощью физической карты полушарий, которая находится в учебнике на с. 70-71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оверка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- Что отметили в Африке? Что отметили в Северной Америке? Что отметили в Южной Америке? (ответы учеников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) Работа с контурами материков.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 Материки отличаются друг от друга своими размерами, рельефом — характером поверхности, климатом и даже красками. А еще они отличаются друг от друга — </w:t>
      </w:r>
      <w:r>
        <w:rPr>
          <w:b/>
          <w:bCs/>
          <w:i w:val="false"/>
          <w:iCs w:val="false"/>
          <w:sz w:val="28"/>
          <w:szCs w:val="28"/>
        </w:rPr>
        <w:t>формой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опрос: Контуры каких материков вы видите? (На доске — контуры материков. Ответы учеников.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3) Игра. (работа в парах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А теперь немножко поиграем. У каждой пары на столе есть карточки на которых изображены контуры материков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дание: Положите их чистой стороной вверх. Поднимая карточку по очереди, вы должны назвать материк и дать ему краткую характеристику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4) Игра «Самый, самый» (книга рекордов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При сравнении материков можно выделить самый большой и самый маленький, самый жаркий и самый холодный, самый влажный и самый сухой.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</w:rPr>
        <w:t xml:space="preserve">Задание: Вспомните, какой из них </w:t>
      </w:r>
      <w:r>
        <w:rPr/>
        <w:t>самый...</w:t>
      </w:r>
    </w:p>
    <w:tbl>
      <w:tblPr>
        <w:tblW w:w="3782" w:type="dxa"/>
        <w:jc w:val="left"/>
        <w:tblInd w:w="2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2"/>
      </w:tblGrid>
      <w:tr>
        <w:trPr/>
        <w:tc>
          <w:tcPr>
            <w:tcW w:w="3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ый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льшой — маленький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ркий — холодный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лажный — сухой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5) Проверь свои знания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ые высокие горы планеты -  Гималаи (Евразия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ая длинная река планеты  -  Нил (Африк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ая полноводная река планеты - Амазонка (Южная Америк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ая низкая температура на Земле -89,2 градусов С (Антарктид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ый большой остров на планете - Гренландия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ое глубокое озеро мира - Байкал (Евразия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ая величайшая пустыня нашей планеты — Сахара (Африк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6) Работа с учебником, с.72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 Какие утверждения верны?  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тог урока. Выставление оценок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Куда вам захотелось совершить путешествие? (Каждый ученик получает корабль) На своем корабле напишите название того материка, куда вы хотели бы отправиться в путешествие. Может когда-нибудь ваше желание и исполнится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омашнее задани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) Знать краткую характеристику Африки, Северной Америки, Южной Америки (по плану)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) А знаете ли вы что можно путешествовать по разным материкам с помощью географического атласа. Совершите такое путешествие и отыщите интересные горы, реки, озера, острова. Постарайтесь запомнить их названия и расположение. А на следующем уроке проведем соревнование: кто быстрее найдет на карте тот или иной географический объект (гору, реку, озеро, остров...)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3)Пользуясь картой, определите какими океанами омывается каждый из материков, так как на следующем уроке будем изучать океан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В добрый путь! Попутного ветра!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10:59Z</dcterms:created>
  <dc:creator>PIV </dc:creator>
  <dc:description/>
  <dc:language>en-US</dc:language>
  <cp:lastModifiedBy/>
  <cp:revision>0</cp:revision>
  <dc:subject/>
  <dc:title/>
</cp:coreProperties>
</file>