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</w:rPr>
      </w:pPr>
      <w:r>
        <w:rPr>
          <w:rStyle w:val="StrongEmphasis"/>
          <w:sz w:val="28"/>
        </w:rPr>
        <w:t>Увеличение</w:t>
      </w:r>
      <w:r>
        <w:rPr>
          <w:sz w:val="28"/>
        </w:rPr>
        <w:t xml:space="preserve"> </w:t>
      </w:r>
      <w:r>
        <w:rPr>
          <w:rStyle w:val="StrongEmphasis"/>
          <w:sz w:val="28"/>
        </w:rPr>
        <w:t>или уменьшение  рисунка</w:t>
      </w:r>
    </w:p>
    <w:p>
      <w:pPr>
        <w:pStyle w:val="Normal"/>
        <w:rPr>
          <w:sz w:val="28"/>
        </w:rPr>
      </w:pPr>
      <w:r>
        <w:rPr>
          <w:sz w:val="28"/>
        </w:rPr>
        <w:t>Если размер вышиваемого изделия не совпадает с размером рисунка, последний приходится увеличивать или умень</w:t>
        <w:softHyphen/>
        <w:t>шать . Сделать это можно следующим образом. Предпо</w:t>
        <w:softHyphen/>
        <w:t>ложим, нужно увеличить узор в два раза. Нужный участок разли</w:t>
        <w:softHyphen/>
        <w:t xml:space="preserve">новывают на равные квадраты. Чем мельче квадраты, тем точнее будет увеличение. Затем на чистом листе бумаги вычерчивают то же количество квадратов, но уже увеличенных в нужное число раз, в данном случае в 2 раза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2495550" cy="3914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91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1866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86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18573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85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08.25pt;mso-wrap-distance-left:0pt;mso-wrap-distance-right:2.25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393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930"/>
                      </w:tblGrid>
                      <w:tr>
                        <w:trPr/>
                        <w:tc>
                          <w:tcPr>
                            <w:tcW w:w="3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866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857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еносят в эти клетки линии со</w:t>
        <w:softHyphen/>
        <w:t>ответствующих клеток оригинала. При аккуратной работе полу</w:t>
        <w:softHyphen/>
        <w:t>чается точно увеличенная копия рисунка. При уменьшении ри</w:t>
        <w:softHyphen/>
        <w:t>сунка клетки оригинала уменьшают в нужное число раз. Такой прием называется увеличением или уменьшением рисунка по кле</w:t>
        <w:softHyphen/>
        <w:t>точкам. Очень важно при этом приеме вычерчивать точные квадрат</w:t>
        <w:softHyphen/>
        <w:t>ные клеточки, иначе форма рисунка изменится.</w:t>
        <w:br/>
      </w:r>
      <w:r>
        <w:rPr>
          <w:b/>
          <w:bCs/>
          <w:sz w:val="28"/>
        </w:rPr>
        <w:b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1</dc:creator>
  <dc:description/>
  <dc:language>en-US</dc:language>
  <cp:lastModifiedBy>1</cp:lastModifiedBy>
  <dcterms:modified xsi:type="dcterms:W3CDTF">2009-01-22T14:19:00Z</dcterms:modified>
  <cp:revision>5</cp:revision>
  <dc:subject/>
  <dc:title>Увеличение или уменьшение  рисунка</dc:title>
</cp:coreProperties>
</file>