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начальных классов «Веселый мараф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в рамках предметной Недели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Римма Юрьевна Под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30 янва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репление знаний учащихся по русск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ормирование интереса к более глубокому изучению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тие пытливости, любознательност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тие творческих способностей учащихся,  расширение кругозора и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чистые листы для решений, ручки, листы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оформление класса, и вы без труда узнаете тему нашей игры. Итак, главный гость сегодня – его величество русский язы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сатель Алексей Николаевич Толстой говорил: «Русский народ создал русский язык – </w:t>
      </w:r>
      <w:r>
        <w:rPr>
          <w:sz w:val="28"/>
          <w:szCs w:val="28"/>
          <w:u w:val="single"/>
        </w:rPr>
        <w:t>яркий</w:t>
      </w:r>
      <w:r>
        <w:rPr>
          <w:sz w:val="28"/>
          <w:szCs w:val="28"/>
        </w:rPr>
        <w:t xml:space="preserve">, как радуга после весеннего ливня, </w:t>
      </w:r>
      <w:r>
        <w:rPr>
          <w:sz w:val="28"/>
          <w:szCs w:val="28"/>
          <w:u w:val="single"/>
        </w:rPr>
        <w:t>меткий</w:t>
      </w:r>
      <w:r>
        <w:rPr>
          <w:sz w:val="28"/>
          <w:szCs w:val="28"/>
        </w:rPr>
        <w:t xml:space="preserve">, как стрелы, </w:t>
      </w:r>
      <w:r>
        <w:rPr>
          <w:sz w:val="28"/>
          <w:szCs w:val="28"/>
          <w:u w:val="single"/>
        </w:rPr>
        <w:t>певучий и богатый, задушевный</w:t>
      </w:r>
      <w:r>
        <w:rPr>
          <w:sz w:val="28"/>
          <w:szCs w:val="28"/>
        </w:rPr>
        <w:t>, как песня над колыбель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Берегите наш язык, наш прекрасный русский язык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 чудеса».</w:t>
        <w:tab/>
        <w:t>И.С.Тург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 приступаем к состяза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шка рассказывает вам сказку. Она пользуется: а) устной речью; б) письменной речью (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мы произносим, когда говорим: а) звуки речи; б) буквы (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колько слогов в слове “</w:t>
      </w:r>
      <w:r>
        <w:rPr>
          <w:iCs/>
          <w:sz w:val="28"/>
          <w:szCs w:val="28"/>
        </w:rPr>
        <w:t>уроки”</w:t>
      </w:r>
      <w:r>
        <w:rPr>
          <w:sz w:val="28"/>
          <w:szCs w:val="28"/>
        </w:rPr>
        <w:t>? (3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берите антоним к слову “вредный”. </w:t>
      </w:r>
      <w:r>
        <w:rPr>
          <w:iCs/>
          <w:sz w:val="28"/>
          <w:szCs w:val="28"/>
        </w:rPr>
        <w:t>(Полезный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Сколько гласных звуков в слове </w:t>
      </w:r>
      <w:r>
        <w:rPr>
          <w:iCs/>
          <w:sz w:val="28"/>
          <w:szCs w:val="28"/>
        </w:rPr>
        <w:t>“герой”</w:t>
      </w:r>
      <w:r>
        <w:rPr>
          <w:sz w:val="28"/>
          <w:szCs w:val="28"/>
        </w:rPr>
        <w:t>? (2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ноним (слово, близкое по значению) к слову </w:t>
      </w:r>
      <w:r>
        <w:rPr>
          <w:iCs/>
          <w:sz w:val="28"/>
          <w:szCs w:val="28"/>
        </w:rPr>
        <w:t>“отважный”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(Храбрый.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рыв между уроками. (Перемена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дняя буква алфавита. (Я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обозначает глагол? </w:t>
      </w:r>
      <w:r>
        <w:rPr>
          <w:iCs/>
          <w:sz w:val="28"/>
          <w:szCs w:val="28"/>
        </w:rPr>
        <w:t>(Действие предмета.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главные члены предложения? </w:t>
      </w:r>
      <w:r>
        <w:rPr>
          <w:iCs/>
          <w:sz w:val="28"/>
          <w:szCs w:val="28"/>
        </w:rPr>
        <w:t>(Подлежащее и сказуемо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онкурс  «Кричалка» </w:t>
      </w:r>
    </w:p>
    <w:p>
      <w:pPr>
        <w:pStyle w:val="Normal"/>
        <w:rPr/>
      </w:pPr>
      <w:r>
        <w:rPr>
          <w:sz w:val="28"/>
          <w:szCs w:val="28"/>
        </w:rPr>
        <w:t xml:space="preserve">Назвать детенышей животного мира. Отвечать следует хором.  Команды должны отвечать поочередно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 команда                                2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шка – котёнок                        Собака – щ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сыня – гусёнок                    Скворец – сквор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шадь – жеребёнок                     Свинья - поро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ова – телёнок                           Овца – ягн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юшка – индюшонок                   Курица – цыпл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мея – змеёныш                        Лягушка – лягу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аракан -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Всё мы делим пополам»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елится на ч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ое это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каждый грамо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слово из частей?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корень в слове – писать,</w:t>
        <w:br/>
        <w:t>Приставка в слове – рассказать,</w:t>
        <w:br/>
        <w:t>Суффикс в слове – книжка,</w:t>
        <w:br/>
        <w:t xml:space="preserve">Окончание в </w:t>
        <w:tab/>
        <w:t>слове – вода.                   (распи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корень в слове – вязать,</w:t>
        <w:br/>
        <w:t>Приставка в слове – замолчать,</w:t>
        <w:br/>
        <w:t>Суффикс в слове – сказка,</w:t>
        <w:br/>
        <w:t>Окончание в слове – рыба.             (завяз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их коман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корень в слове – снежинка,</w:t>
        <w:br/>
        <w:t>Приставка в слове – подъехал,</w:t>
        <w:br/>
        <w:t>Суффикс в слове – лесник,</w:t>
        <w:br/>
        <w:t>Окончание в слове – ученики.            (подснежник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 конкурс  «Ералаш»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-то  решил вас запутать. Переставил имена существительные, и   получилась неразбериха. Верните на место владе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ЛИВЫЙ  КАК МЕДВЕДЬ                   (ТРУСЛИВЫЙ КАК 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КАК ЗАЯЦ                                 (ДЛИННЫЙ КАК ЖИР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ОЙ,  КАК ПЕС                                       (СЛЕПОЙ КАКА К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КАК ОСЕЛ                                     (ВЕРНЫЙ КАК П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ЫЙ КАК ЖИРАФ                             (УПРЯМЫЙ КАК ОС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  КАК КРОТ                          (НЕУКЛЮЖИЙ КАК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Буквы заблудились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роверим вашу грамотность. Буквы в тексте заблудились, исправьте ошибки. </w:t>
      </w:r>
    </w:p>
    <w:p>
      <w:pPr>
        <w:pStyle w:val="Normal"/>
        <w:rPr/>
      </w:pPr>
      <w:r>
        <w:rPr>
          <w:sz w:val="28"/>
          <w:szCs w:val="28"/>
        </w:rPr>
        <w:t>Каждой команде  дается карточка с текстом. В тексте исправить ошибки. Время на выполнения задания – 2 мину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шол полестной дарошке в диревню. Месность была мне знакома. В чяще леса слышался галасок малиноф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опушке милкали голубым колоколчики, белыи ромашки на высокой ношки. От опушке к диревне тенулась паляна. За паляной сенела речька. Около речьки паслос стад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Я шел по лесной дорожке в деревню. Местность была мне знакома. В чаще леса слышался голосок мали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пушки мелькали голубые колокольчики, белые ромашки на высокой ножке. От опушки к деревне тянулась поляна. За поляной синела речка. Около речки паслось стад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5 конкурс</w:t>
      </w:r>
      <w:r>
        <w:rPr>
          <w:sz w:val="28"/>
          <w:szCs w:val="28"/>
        </w:rPr>
        <w:t xml:space="preserve"> потребует внимания. Вам надо собрать наибольшее количество словарных слов, которые нечаянно рассыпались.</w:t>
      </w:r>
    </w:p>
    <w:p>
      <w:pPr>
        <w:pStyle w:val="Style17"/>
        <w:spacing w:before="280" w:after="280"/>
        <w:contextualSpacing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Задание</w:t>
      </w:r>
      <w:r>
        <w:rPr>
          <w:sz w:val="28"/>
          <w:szCs w:val="28"/>
          <w:lang w:val="en-US"/>
        </w:rPr>
        <w:t xml:space="preserve"> </w:t>
      </w:r>
    </w:p>
    <w:tbl>
      <w:tblPr>
        <w:tblW w:w="310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4"/>
        <w:gridCol w:w="1030"/>
        <w:gridCol w:w="113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слог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слог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лог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</w:tr>
    </w:tbl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: ученик, ягода, весело, лисица, карандаш, дежурный, машина, коро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 конкурс</w:t>
      </w:r>
      <w:r>
        <w:rPr>
          <w:sz w:val="28"/>
          <w:szCs w:val="28"/>
        </w:rPr>
        <w:t xml:space="preserve">  КТО БОЛЬШЕ СОСТАВИТ СЛОВ ИЗ БУКВ С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ФОНЕТИК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т, ток, нота, тон, нитка, фон, кино, кит, танк, енот, тина, тиф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«РАСКРОЙ СКО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)конверте  (на)писали 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)школы (до)шли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(по)ехал  (по)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(до)Киева (до)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8:21:00Z</dcterms:created>
  <dc:creator>Admin</dc:creator>
  <dc:description/>
  <cp:keywords/>
  <dc:language>en-US</dc:language>
  <cp:lastModifiedBy>Admin</cp:lastModifiedBy>
  <dcterms:modified xsi:type="dcterms:W3CDTF">2012-01-28T19:50:00Z</dcterms:modified>
  <cp:revision>10</cp:revision>
  <dc:subject/>
  <dc:title/>
</cp:coreProperties>
</file>