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неклассное мероприятия «</w:t>
      </w:r>
      <w:r>
        <w:rPr>
          <w:rFonts w:cs="Times New Roman" w:ascii="Times New Roman" w:hAnsi="Times New Roman"/>
          <w:sz w:val="48"/>
          <w:szCs w:val="48"/>
          <w:lang w:val="en-US"/>
        </w:rPr>
        <w:t>Halloween</w:t>
      </w:r>
      <w:r>
        <w:rPr>
          <w:rFonts w:cs="Times New Roman" w:ascii="Times New Roman" w:hAnsi="Times New Roman"/>
          <w:sz w:val="48"/>
          <w:szCs w:val="48"/>
        </w:rPr>
        <w:t>» (4 класс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плочению коллектива посредством участия в празднике  </w:t>
      </w:r>
      <w:r>
        <w:rPr>
          <w:rFonts w:cs="Times New Roman" w:ascii="Times New Roman" w:hAnsi="Times New Roman"/>
          <w:sz w:val="28"/>
          <w:szCs w:val="28"/>
          <w:lang w:val="en-US"/>
        </w:rPr>
        <w:t>Hallowe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традициями Англии на примере празднования 1 ноября праздника Всех Свят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ть учащихся к изучению английского языка как средства для расширения кругозора и словарного запа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творческие способности учащихся при подготовке и проведении празд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культуре стран изучаемого языка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тыквами черного, желтого и оранжевого цветов, 3 маркера, , 2 метлы, кассета, магнитофон, 3 яблока на нитках, картинки с ведьмочками, черепами, листочки со словами, листочки с пожеланиями, , 5 ниток.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ппль В. Школьные вечеринки от Хэллоуина до Святок. Что придумать?  - Ростов н/Дону: Феникс, 2005. – 20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ская О.Н., Черничкина Е.К. Предметные недели в школе. Английский язык. – Волгоград: изд. «Учитель», 2003. – 7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eak Out</w:t>
      </w:r>
      <w:r>
        <w:rPr>
          <w:rFonts w:cs="Times New Roman" w:ascii="Times New Roman" w:hAnsi="Times New Roman"/>
          <w:sz w:val="28"/>
          <w:szCs w:val="28"/>
        </w:rPr>
        <w:t>, №1, 20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Good morning, childre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сегодняшнее мероприятие мне бы хотелось начать стихотворением. </w:t>
      </w:r>
    </w:p>
    <w:p>
      <w:pPr>
        <w:pStyle w:val="Normal"/>
        <w:shd w:fill="FFFFFF" w:val="clear"/>
        <w:spacing w:lineRule="exact" w:line="276" w:before="281" w:after="0"/>
        <w:ind w:left="650" w:right="3110" w:firstLine="708"/>
        <w:rPr>
          <w:lang w:val="en-US"/>
        </w:rPr>
      </w:pPr>
      <w:r>
        <w:rPr>
          <w:sz w:val="24"/>
          <w:szCs w:val="24"/>
          <w:lang w:val="en-US"/>
        </w:rPr>
        <w:t>Halloween, Halloween, magic night</w:t>
      </w:r>
    </w:p>
    <w:p>
      <w:pPr>
        <w:pStyle w:val="Normal"/>
        <w:shd w:fill="FFFFFF" w:val="clear"/>
        <w:spacing w:lineRule="exact" w:line="278"/>
        <w:ind w:left="1358" w:hanging="0"/>
        <w:rPr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 are glad and very bright</w:t>
      </w:r>
    </w:p>
    <w:p>
      <w:pPr>
        <w:pStyle w:val="Normal"/>
        <w:shd w:fill="FFFFFF" w:val="clear"/>
        <w:spacing w:lineRule="exact" w:line="278"/>
        <w:ind w:left="1358" w:hanging="0"/>
        <w:rPr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e all dance, and sing, and recite,</w:t>
      </w:r>
    </w:p>
    <w:p>
      <w:pPr>
        <w:pStyle w:val="Normal"/>
        <w:shd w:fill="FFFFFF" w:val="clear"/>
        <w:spacing w:lineRule="exact" w:line="278"/>
        <w:ind w:left="1363" w:hanging="0"/>
        <w:rPr/>
      </w:pPr>
      <w:r>
        <w:rPr>
          <w:sz w:val="24"/>
          <w:szCs w:val="24"/>
          <w:lang w:val="en-US"/>
        </w:rPr>
        <w:t>" Welcome! Welcome! Halloween night!</w:t>
      </w:r>
    </w:p>
    <w:p>
      <w:pPr>
        <w:pStyle w:val="Normal"/>
        <w:shd w:fill="FFFFFF" w:val="clear"/>
        <w:spacing w:lineRule="exact" w:line="278"/>
        <w:ind w:left="136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/>
          <w:i/>
          <w:sz w:val="24"/>
          <w:szCs w:val="24"/>
          <w:lang w:val="en-US"/>
        </w:rPr>
        <w:t xml:space="preserve">                     </w:t>
      </w:r>
      <w:r>
        <w:rPr>
          <w:i/>
          <w:sz w:val="24"/>
          <w:szCs w:val="24"/>
        </w:rPr>
        <w:t>Да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Хэллуин</w:t>
      </w:r>
      <w:r>
        <w:rPr>
          <w:i/>
          <w:sz w:val="24"/>
          <w:szCs w:val="24"/>
          <w:lang w:val="en-US"/>
        </w:rPr>
        <w:t xml:space="preserve">! </w:t>
      </w:r>
      <w:r>
        <w:rPr>
          <w:i/>
          <w:sz w:val="24"/>
          <w:szCs w:val="24"/>
        </w:rPr>
        <w:t>Да, Хэллуин!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>Луна - кругла, как будто блин,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 xml:space="preserve">Она сияет в небесах – 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>Сегодня будут чудеса!!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Скелеты, духи и вампиры,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И оборотни правят миром,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А ведьмы с мётлами в руках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На встречных нагоняют страх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Я – королева,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Ты – король.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 xml:space="preserve">Лишь в Хэллуин – </w:t>
      </w:r>
    </w:p>
    <w:p>
      <w:pPr>
        <w:pStyle w:val="Normal"/>
        <w:rPr/>
      </w:pPr>
      <w:r>
        <w:rPr>
          <w:rFonts w:eastAsia="Arial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Любая рол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о чём мы сегодня будем говори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говорить о таком загадочном английском празднике как Хэллоуин! А кто-нибудь что-нибудь знает о не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6" w:before="271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 празднику Хеллоуин не один народ приложил руку. Заваривали всю эту праздничную кашу ещё язычники-кельты. Они жили на территории нынешних Великобритании и Ирландии. И каждый год 1 ноября праздновали день рожденья </w:t>
      </w:r>
      <w:r>
        <w:rPr>
          <w:rFonts w:cs="Times New Roman" w:ascii="Times New Roman" w:hAnsi="Times New Roman"/>
          <w:sz w:val="24"/>
          <w:szCs w:val="24"/>
        </w:rPr>
        <w:t>Самхейна, малосимпатичного божества-владыки мёртвых и князя тьмы. В эту ночь друиды - кельтские священники, а, по совместительству, ещё и астрономы, учёные, музыканты, поэты и целители - собирались в дубовой роще и жгли костры. А утром дарили людям горящие угли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у ноябрьского праздника Самхейн и тайный колдовской смысл -приоткрыть ворота в будущее и прошлое. Ворота сторожили демоны и ведьмы. Почуяв аппетитный запах жертвенного костра друидов, эта проголодавшая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чисть протискивалась в наш мир через приоткрывшуюся в воротах щёлочку. Кто </w:t>
      </w:r>
      <w:r>
        <w:rPr>
          <w:rFonts w:cs="Times New Roman" w:ascii="Times New Roman" w:hAnsi="Times New Roman"/>
          <w:sz w:val="24"/>
          <w:szCs w:val="24"/>
        </w:rPr>
        <w:t>чёрным котом обернётся, кто безголовым призраком. Приходилось готовить им угощение - задабривать. Наевшись до отвала, жутковатые гости плясали и хулиганили - устраивали себе каникулы на этом свете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 сегодня на наш праздник мы тоже будем вызывать их.. Ведь </w:t>
      </w:r>
      <w:r>
        <w:rPr>
          <w:rFonts w:cs="Times New Roman" w:ascii="Times New Roman" w:hAnsi="Times New Roman"/>
          <w:sz w:val="24"/>
          <w:szCs w:val="24"/>
        </w:rPr>
        <w:t>Хеллоуин без нечистей, что Новый год без Деда Мороз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я начала нам необходимо выучить несколько слов, чтобы было легче общаться с духами…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vil</w:t>
      </w:r>
      <w:r>
        <w:rPr>
          <w:rFonts w:cs="Times New Roman" w:ascii="Times New Roman" w:hAnsi="Times New Roman"/>
          <w:sz w:val="24"/>
          <w:szCs w:val="24"/>
        </w:rPr>
        <w:t xml:space="preserve"> – дьявол, чёрт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mon</w:t>
      </w:r>
      <w:r>
        <w:rPr>
          <w:rFonts w:cs="Times New Roman" w:ascii="Times New Roman" w:hAnsi="Times New Roman"/>
          <w:sz w:val="24"/>
          <w:szCs w:val="24"/>
        </w:rPr>
        <w:t xml:space="preserve"> – демон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host</w:t>
      </w:r>
      <w:r>
        <w:rPr>
          <w:rFonts w:cs="Times New Roman" w:ascii="Times New Roman" w:hAnsi="Times New Roman"/>
          <w:sz w:val="24"/>
          <w:szCs w:val="24"/>
        </w:rPr>
        <w:t xml:space="preserve"> – привидение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nster</w:t>
      </w:r>
      <w:r>
        <w:rPr>
          <w:rFonts w:cs="Times New Roman" w:ascii="Times New Roman" w:hAnsi="Times New Roman"/>
          <w:sz w:val="24"/>
          <w:szCs w:val="24"/>
        </w:rPr>
        <w:t xml:space="preserve"> – монстр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mpkin</w:t>
      </w:r>
      <w:r>
        <w:rPr>
          <w:rFonts w:cs="Times New Roman" w:ascii="Times New Roman" w:hAnsi="Times New Roman"/>
          <w:sz w:val="24"/>
          <w:szCs w:val="24"/>
        </w:rPr>
        <w:t xml:space="preserve"> – тыкв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keleton</w:t>
      </w:r>
      <w:r>
        <w:rPr>
          <w:rFonts w:cs="Times New Roman" w:ascii="Times New Roman" w:hAnsi="Times New Roman"/>
          <w:sz w:val="24"/>
          <w:szCs w:val="24"/>
        </w:rPr>
        <w:t xml:space="preserve"> – скелет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ider</w:t>
      </w:r>
      <w:r>
        <w:rPr>
          <w:rFonts w:cs="Times New Roman" w:ascii="Times New Roman" w:hAnsi="Times New Roman"/>
          <w:sz w:val="24"/>
          <w:szCs w:val="24"/>
        </w:rPr>
        <w:t xml:space="preserve"> –паук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rror</w:t>
      </w:r>
      <w:r>
        <w:rPr>
          <w:rFonts w:cs="Times New Roman" w:ascii="Times New Roman" w:hAnsi="Times New Roman"/>
          <w:sz w:val="24"/>
          <w:szCs w:val="24"/>
        </w:rPr>
        <w:t xml:space="preserve"> – ужас, кошмар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mpire</w:t>
      </w:r>
      <w:r>
        <w:rPr>
          <w:rFonts w:cs="Times New Roman" w:ascii="Times New Roman" w:hAnsi="Times New Roman"/>
          <w:sz w:val="24"/>
          <w:szCs w:val="24"/>
        </w:rPr>
        <w:t xml:space="preserve"> – вампир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ack-o-Lantern – </w:t>
      </w:r>
      <w:r>
        <w:rPr>
          <w:rFonts w:cs="Times New Roman" w:ascii="Times New Roman" w:hAnsi="Times New Roman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Лэнтен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lack cat – </w:t>
      </w:r>
      <w:r>
        <w:rPr>
          <w:rFonts w:cs="Times New Roman" w:ascii="Times New Roman" w:hAnsi="Times New Roman"/>
          <w:sz w:val="24"/>
          <w:szCs w:val="24"/>
        </w:rPr>
        <w:t>чёр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шк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t – </w:t>
      </w:r>
      <w:r>
        <w:rPr>
          <w:rFonts w:cs="Times New Roman" w:ascii="Times New Roman" w:hAnsi="Times New Roman"/>
          <w:sz w:val="24"/>
          <w:szCs w:val="24"/>
        </w:rPr>
        <w:t>летуч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ь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8365</wp:posOffset>
                </wp:positionH>
                <wp:positionV relativeFrom="paragraph">
                  <wp:posOffset>159385</wp:posOffset>
                </wp:positionV>
                <wp:extent cx="2057400" cy="2056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56680"/>
                          <a:chOff x="0" y="0"/>
                          <a:chExt cx="205740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8436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5pt;margin-top:12.55pt;width:162pt;height:161.95pt" coordorigin="7399,251" coordsize="3240,3239">
                <v:oval id="shape_0" fillcolor="white" stroked="t" o:allowincell="f" style="position:absolute;left:7399;top:251;width:3239;height:32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80;top:1329;width:1078;height:10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отрабатываем)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зывать мы будем с помощью вот этого магического круга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172335" cy="20993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099160"/>
                          <a:chOff x="0" y="0"/>
                          <a:chExt cx="2172240" cy="209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224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05pt;height:165.3pt" coordorigin="0,0" coordsize="3421,3306">
                <v:rect id="shape_0" stroked="f" o:allowincell="f" style="position:absolute;left:0;top:0;width:3420;height:3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первое задание от скелета. У него в черепе перепутались все слова, и он просит помочь соотнести их с картинками. Внимательно посмотрите, у кого на картинке череп, и по порядку выходим и соотносим картинки со словами.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дание от вампира. Оп проглотил в словах все гласные. Нам нужно их вставить. У кого рисунки с вампиром, просим выйти.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_v_l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 m 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h st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 nst r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 mpk 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k l t 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 d  r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 rr r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 mp r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 ck- -L nt r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spacing w:lineRule="exact" w:line="278" w:before="278" w:after="0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дание от Джека. А вы знаете его историю? Самым неотъемлемым символом праздника является  </w:t>
      </w:r>
      <w:r>
        <w:rPr>
          <w:rFonts w:cs="Times New Roman" w:ascii="Times New Roman" w:hAnsi="Times New Roman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antern</w:t>
      </w:r>
      <w:r>
        <w:rPr>
          <w:rFonts w:cs="Times New Roman" w:ascii="Times New Roman" w:hAnsi="Times New Roman"/>
          <w:sz w:val="24"/>
          <w:szCs w:val="24"/>
        </w:rPr>
        <w:t xml:space="preserve"> (блуждающий огонёк). Люди сочинили про него множество легенд, и одну из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их </w:t>
      </w:r>
      <w:r>
        <w:rPr>
          <w:rFonts w:cs="Times New Roman" w:ascii="Times New Roman" w:hAnsi="Times New Roman"/>
          <w:sz w:val="24"/>
          <w:szCs w:val="24"/>
        </w:rPr>
        <w:t>я вам сейчас поведаю. Вы, наверное, знаете, что в Хеллоуин на подоконнике каждого дома горит фонарь-тыква. Первым такой фонарь смастерил Джек. Он продал чёрту свою душу, и после смерти пришлось несчастному скитаться в потёмках между адом и раем. А огонёк освещает ему путь. И с тех пор они - единое целое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в этот раз ему забыли вырезать нос, и поэтому он просит приделать его ему.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елающие закрытыми глазами прикрепляют тыкве нос)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69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задание нам приготовил чертёнок. Он хочет, чтобы вы расставили слова в алфавитном порядке. Те, у кого на картинках чертёнок, выходим сю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la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mo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vil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host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ack-o-Lanter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nster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umpki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keleton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ider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rror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mpire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дание нам приготовила ведьмочка. Она предлагает нам немножко повеселиться. А в помощники себе выбрала того, у кого на листочке нарисована она. Вам нужно станцевать танец с метёлкой. А все остальные повторяют движения помощницы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задание от паучка. Он сплёл паутинку из букв, где зашифровал несколько слов, которые вам предстоит отгадать. Картинки с паучками, к доске!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задание от привидения. Он рассказал историю, что нечаянно оторвал у ведьмы её бородавку, и её обязательно нужно приделать! (желающие выходят и закрытыми глазами приделывают бородавку)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дание нам приготовила чёрная кошка. Она хочет угостить вас яблоками, но скушать их будет не так-то просто, потому что они на верёвочках. Те, у кого на картинке черная кошка, просим к доске.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акончились все задания, наши нечисти очень довольны, но они пугают нас тем, что будут нас преследовать до тех пор, пока мы не споём про них песенку. Вы знаете какие-нибудь песни про  них?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я знаю! Давайте споём песенку про ведьму. Недавно мы пели песню </w:t>
      </w:r>
      <w:r>
        <w:rPr>
          <w:rFonts w:cs="Times New Roman" w:ascii="Times New Roman" w:hAnsi="Times New Roman"/>
          <w:sz w:val="24"/>
          <w:szCs w:val="24"/>
          <w:lang w:val="en-US"/>
        </w:rPr>
        <w:t>Ind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ys</w:t>
      </w:r>
      <w:r>
        <w:rPr>
          <w:rFonts w:cs="Times New Roman" w:ascii="Times New Roman" w:hAnsi="Times New Roman"/>
          <w:sz w:val="24"/>
          <w:szCs w:val="24"/>
        </w:rPr>
        <w:t>, так вот песня про ведьму очень похожа. (отчитываем).Теперь давайте споём, не забываем показывать пальчики!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che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ur little, five little, six little witches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ven little, eight little, nine little witches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 witches in the sk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 little, nine little, eight little witches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ven little, six little, five little witches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ur little, three little, two little witches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ne little witch, bye-bye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этом наше мероприятие подошло к конц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right="10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о перед тем как выйти из кабинета, возьмите каждый по тыковке и прилепите на доску. Если мероприятие вам понравилось, приклейте оранжевую тыкву. Если  мероприятие показалось вам скучноватым, то приклейте жёлтую тыкву. Если же мероприятие вам  не понравилось, то приклейте чёрную тыкв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8" w:before="264" w:after="0"/>
        <w:ind w:right="5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56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0:00Z</dcterms:created>
  <dc:creator>Sasha&amp;Natalya</dc:creator>
  <dc:description/>
  <cp:keywords/>
  <dc:language>en-US</dc:language>
  <cp:lastModifiedBy>klass1a</cp:lastModifiedBy>
  <dcterms:modified xsi:type="dcterms:W3CDTF">2012-02-06T07:53:00Z</dcterms:modified>
  <cp:revision>2</cp:revision>
  <dc:subject/>
  <dc:title>Внеклассное мероприятия «Halloween» (4 класс)</dc:title>
</cp:coreProperties>
</file>