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 проводит  физкультурно – оздоровительную  работу  с  детьми   в  режиме  дня, использует  средства  физической  культуры  для  организации  активного  отдыха,  участвует  в   подготовке  и 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ней  здоровья», физкультурных  праздников, оказывает  помощь  воспитателю  по  физ.  куль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вует  в   проведении  занятий  по  физ.  культуре   с  детьми  своей  группы,  самостоятельно  проводит  одно  физ.  занятие   в  недельном  цик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ивает  участие   детей  на  занятиях  в  соответствии  с  температурными   условиями   одежды  и  обуви,  несет  ответственность  за  жизнь  и  безопасность  детей  при   организации  их   двигательной 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ледит  за  соблюдением   гигиенических  условий  в  помещении  и  на  территории,  обеспечивает  сохранность  выделяемого   группе  физ.  оборудования   и  инвент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обеспечивает   дополнительный  контроль  на  занятиях  по  физ.  культуре  за 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ой  вопрос, который  встает  перед  системой  образования:  как  обеспечить  сохранение, укрепление  и  восстановление   здоровья  воспитанников?</w:t>
      </w:r>
      <w:r>
        <w:rPr>
          <w:sz w:val="28"/>
          <w:szCs w:val="28"/>
        </w:rPr>
        <w:t xml:space="preserve">   Но  чтобы  ответить  на  этот  вопрос  и   успешно  решать  его,  необходимо  понять  собственно  условия  жизни 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, культура, здоровье  являются  фундаментальной   основой   здоровьесберегающей    системы, стратегической  целью  которой  является  формирование   культуры 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мся  только  на  нескольких   концептуальных   пози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Целенаправленный   характер  всего  учебно- воспитательного  процесса  по  формированию  культуры  здоровья 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 и усвоение  знаний  о  том, как  сохранить  свое  здоровье  и  предупредить  его  на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 духовно- нравственных   качеств  личности (ответственности, честности,   доброты,  милосердия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тие  умений  и  навыков  безопасной, здоровой  жизни;  воспитание  культуры  здоровья ( поведения,  питания,  общения, быта, труда, отдыха, досуга  и  т.д.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оспитание  трудолюбия, духовной культуры, патриотизма, национального  самосознания, толеран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оспитание  потребности   в  занятии  физической  культурой, закаливании  и   совершенствовании  физических  способностей  и  возможностей  организма  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ормирование  культуры  взаимодействия  с  природой, окружающим  нас  ми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Целостность  учебно- воспитательного 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стность  предполагает, что  все  аспекты  учебно- воспитательного  процесса  должны  быть  направлены  на   формирование  культуры  здоровья  воспитанников. Это  длительный  процесс, он  не  может  носить  временный, половинчатый  характер  и  требует  использования  всех  средств, форм, методов. Целостность  также  означает, что  здоровую  жизнь  человека  мы  рассматриваем  в   единстве  всех ее  составляющих: психическое, физическое, социальное  и духовное 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остность  подразумевает   и  то, что  процесс  формирования  культуры  здоровья  детей  охватывает  и  обучение, и развитие, и  воспитание  детей, и это, в  первую  очередь,  отражается на  функциях  управления 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ние  здоровьесберегающей   образовательной  среды  и  использование  ее  педагогических 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сберегающая  образовательная  среда   имеет  принципиальное  значение  для  формирования  культуры  здоровья   воспитанников. Только  тогда, когда  в  детском  саду  будет  создана  такая  среда ( климат  здоровья,  культура  доверия,  личностного  созидания), возможны  полноценное  сохранение  и  укрепление  здоровья,  обучение  здоровью, формирование  культуры  здоровья, усвоение  ее  духовнонравственных,  эстетических, физических  компон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витие  двигательной  активности  и  учет  индивидуально- личностных   возможностей  воспитанников  в  условиях  конкретного   образовательного  учреждения.  Как  известно,  духовно  и физически  здоровые  люди   намного  быстрее  адаптируются  в  науке  и   производстве, успешнее  осваивают  новые    виды  деятельности, лучше  выполняют  свою  работу. Поэтому  развитие  двигательной  активности   как  фактора  укрепления  здоровья  нужно  рассматривать  главным  образом  как  социальную  защиту  интересов  развивающейся 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овлечение   всех  участников  образовательного  процесса  в   разнообразные  формы  деятельности  по  сохранению  и  укреплению 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 будет  выполнять  функцию   укрепления   здоровья  подрастающего  поколения  в  том  случае, если  здоровью  будут  не  только  учить,  но  здоровье  станет  образом  жизни. Пример  такого  образа  жизни должны  показать  педагоги, родители, обще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формирования   культуры  здоровья  воспитанников  необходимо  прежде  всего  заинтересованное  и  творческое  отношение  к  работе  всего   педагогического  сообщества  республики:  от  работников  Министерства  образования  до  учителя, воспитателя, преподавателя  и  ученого  в  каждом  образовательном 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  НАПРАВЛЕНИЯ  ДЕЯТЕЛЬНОСТИ  СИС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ние  культуры  здоровья  начинается  с  семьи, с  самого  рождения  человека, и  даже раньше. Работа  с  родителями  по  сохранению  и  укреплению  здоровья  детей -  важный  вектор  образовательной  политики. Образование  родителей  в  области  здоровья  через  всевозможные   взаимосвязи  образования  и  семьи -  первостепенная  задача. Будущие  родители  пока  еще  учатся, и  следует  формировать  у  них  образ  здоровой 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ьзование  здоровьесберегающего  потенциала  дошкольных  образовательных  учреждений. Создание   детских   здоровьесберегающих  комплексов  и  программ. Коррекция  здоровья  детей. Главная  задача  ДОУ -  подготовить   здоровых  детей  к  обучению  в 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  мы  можем  с  уверенностью  сказать, что   с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ма  образования  имеет  все  здоровьесберегающие  ресурсы,  чтобы  укреплять  и  сохранять  здоровье   подрастающего  поко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05:00Z</dcterms:created>
  <dc:creator>Admin</dc:creator>
  <dc:description/>
  <cp:keywords/>
  <dc:language>en-US</dc:language>
  <cp:lastModifiedBy>Admin</cp:lastModifiedBy>
  <dcterms:modified xsi:type="dcterms:W3CDTF">2012-02-05T13:43:00Z</dcterms:modified>
  <cp:revision>2</cp:revision>
  <dc:subject/>
  <dc:title>Воспитатель  проводит  физкультурно – оздоровительную  работу  с  детьми   в  режиме  дня, использует  средства  физической  культуры  для  организации  активного  отдыха,  участвует  в   подготовке  и  проведении </dc:title>
</cp:coreProperties>
</file>