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а Башкортостан       2011г                 г.Стерлитамак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етский сад №61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работала Музыкальный руководитель Азнабаева Нина Вячеславов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ВЫПУСК  В  ШКО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Д  ФАНФАРЫ  ВХОДЯТ  ВОСПИТАТ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Добрый вечер, уважаемые родители и гости нашего праздни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сколько раз в просторном зал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 вами праздники встречали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этот ждали столько лет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от настал торжественный момент!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едлагаем вашему вниманию презентацию Фильма под названием «Прощай, любимый Детский Сад!»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 фильм-это дети!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 фильм-это счастье!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 фильм-это солнечный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учик в ненаст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>Его создавали мы долгие го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были победы, и были невзго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вот расставаться настала п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ртисты, на сцену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>Вперёд, детвора!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Школьный валь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одному входят в з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е  по очереди называют фамилию и имя входящего ребён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ыстраиваются полукругом. Ведущие встают по краям полукруг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: </w:t>
        <w:tab/>
        <w:tab/>
        <w:tab/>
        <w:tab/>
        <w:t xml:space="preserve">Опять родной уютный зал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На праздник вместе нас собрал!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здесь мы собрались в последний раз,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 в школу проводить, ребята, ва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Букеты, музыка, стихи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И светлый от улыбок зал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Всё это вам, Выпускники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Сегодня ваш прощальный б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>Который год, уж много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Школа шлёт в детсад При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крывает настежь две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звонок трезвонит трел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глашает в 1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рогие, дети,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Мы скоро в школу все пойд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терпеливо день тот жд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ждёт, наверно, в школе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асивый, светлый и уютный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И ждут нас знанья впере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уть-чуть ты только потер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учишься читать, пис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дачки сложные ре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Хочу учиться я пись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очу сидеть за пар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очень скоро я най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вою страну на ка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А я с теоремой подружу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задачками, с таблиц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вместе с атласом пущ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дорогу по столиц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Пока, друзья, я нич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з этого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мом дойти я до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у очень постараю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Хочу учиться я пись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чу сидеть за пар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финиш в будущем най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ка есть только ст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МЫ  ТЕПЕРЬ  УЧЕНИ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под Школьный вальс садятс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Как мы уже объявили ранее, сегодня в нашем детском саду проходит презентация фильма «Прощай, любимый Детский Сад!» Создавался он целых 5 лет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нялись режиссёры, менялся состав исполнителей, но всё же этот фильм мы сняли до конца! Я думаю, пора его начинат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вы увидите самые интересные кадры нашего фильм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м детском саду дети не только играли, но и обучались. А занятий в детском саду много! Ребята с удовольствием учились писать, считать, читать. А игрушки в нашей группе смотрели на них и им тоже хотелось сесть за стол и заниматься с ребятами. Но сегодня ведь не простой день, и наши игрушки ожили, у них есть тоже своя Лесная Школа. Давайте заглянем туда… Итак,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Р -1-       «ОБУЧЕНИЕ  ГРАМОТЕ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ёнок хлопает хлопушкой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: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вят мольберт, столик и 3 стул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едвежонок:</w:t>
        <w:tab/>
        <w:tab/>
        <w:tab/>
        <w:t>Каждый умный медвежонок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 удовольствием прочтёт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лово сладкое тако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у, конечно, это МЁД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Бельчонок:</w:t>
        <w:tab/>
        <w:tab/>
        <w:tab/>
        <w:tab/>
        <w:t>Всё напутал! Просто смех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же маленький Бельчонок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очитает лучше всех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ут написано О-РЕХ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Лисёнок:</w:t>
        <w:tab/>
        <w:tab/>
        <w:tab/>
        <w:tab/>
        <w:tab/>
        <w:t>Как ты рассмешил, Бельчонок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ут всё точно, не ошибка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Я читаю слово РЫБ-КА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Медвежонок:</w:t>
        <w:tab/>
        <w:tab/>
        <w:tab/>
        <w:tab/>
        <w:t>Ой, смех меня берёт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Где тут рыбка? Это МЁ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ьчонок:</w:t>
        <w:tab/>
        <w:tab/>
        <w:tab/>
        <w:t>Нет, Я знаю лучше всех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Тут написано О-Р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ёнок:</w:t>
        <w:tab/>
        <w:tab/>
        <w:tab/>
        <w:tab/>
        <w:t>Где орех? Опять ошиб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ут написано, что РЫБ-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>Успокойтесь, успокой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илые друзья, не ссорь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м, ребята, помог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лово правильно прочт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>ШКОЛ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олодцы, ребята! Продолжаем «Обучение Грамоте». Давайте научим зверюшек правильно читать и писать! Даём вам Задание- написать слова  ШКОЛА, РУЧКА, КЛАСС. А мы с Луизой Давыдовной сейчас придём. Не ленитесь, не болтайте.  (обе выходят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вступление к песне «Крючки)</w:t>
      </w:r>
    </w:p>
    <w:p>
      <w:pPr>
        <w:pStyle w:val="Normal"/>
        <w:ind w:left="1410" w:hanging="1410"/>
        <w:jc w:val="center"/>
        <w:rPr/>
      </w:pPr>
      <w:r>
        <w:rPr>
          <w:i/>
          <w:sz w:val="28"/>
          <w:szCs w:val="28"/>
        </w:rPr>
        <w:t>(Вдруг в зал входит Лень-взрослый, с ней 2 ребёнка «Двойки» из старшей группы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Лень:</w:t>
        <w:tab/>
        <w:t>Ой, а чё это вы тут делаете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Занимаемс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Лень:</w:t>
        <w:tab/>
        <w:t>Да вы что! Кто в такую жару занимается!.. А вы тут что ли одни, без воспитателей?.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Да.</w:t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ень:</w:t>
        <w:tab/>
        <w:t xml:space="preserve">Очень хорошо! Очень хорошо!!! Знаете что, если вы будете всё время заниматься и заниматься, то вы не успеете ни мультики посмотреть, ни на улице побегать, ни собакам хвосты покрутить, ни ворон посчитать, и вообще так устанете, так устанете!!! То ли дело Я - берите с меня пример. </w:t>
      </w:r>
      <w:r>
        <w:rPr>
          <w:i/>
          <w:sz w:val="28"/>
          <w:szCs w:val="28"/>
        </w:rPr>
        <w:t>(Лень садится, а 2-ки обмахивают её опахалом)</w:t>
      </w:r>
    </w:p>
    <w:p>
      <w:pPr>
        <w:pStyle w:val="Normal"/>
        <w:ind w:left="1410" w:hanging="141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Смотрите, как хорошо ничего не делать, это же прелестно…прелестно… ну-ка, попробуйте, как я… </w:t>
      </w:r>
      <w:r>
        <w:rPr>
          <w:i/>
          <w:sz w:val="28"/>
          <w:szCs w:val="28"/>
        </w:rPr>
        <w:t>(обращается к 2-кам)</w:t>
      </w:r>
      <w:r>
        <w:rPr>
          <w:sz w:val="28"/>
          <w:szCs w:val="28"/>
        </w:rPr>
        <w:t xml:space="preserve"> Идите, подуйте на них, ну нельзя же заниматься в такую жару…</w:t>
      </w:r>
      <w:r>
        <w:rPr>
          <w:i/>
          <w:sz w:val="28"/>
          <w:szCs w:val="28"/>
        </w:rPr>
        <w:t>(2-ки обмахивают каждого ребёнка, Лень ходит за ними и приговаривает)</w:t>
      </w:r>
      <w:r>
        <w:rPr>
          <w:sz w:val="28"/>
          <w:szCs w:val="28"/>
        </w:rPr>
        <w:t xml:space="preserve"> Спать…спать…спать…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Дети засыпают. Лень тоже)(Воспитатели говорят издалека)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Е.М:</w:t>
        <w:tab/>
        <w:t xml:space="preserve">Слышите, Луиза Давыдовна, как тихо на занятии, а вы говорили, что они будут шуметь. </w:t>
      </w:r>
      <w:r>
        <w:rPr>
          <w:i/>
          <w:sz w:val="28"/>
          <w:szCs w:val="28"/>
        </w:rPr>
        <w:t>(входят)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>А… что это?</w:t>
      </w:r>
      <w:r>
        <w:rPr>
          <w:i/>
          <w:sz w:val="28"/>
          <w:szCs w:val="28"/>
        </w:rPr>
        <w:t>...</w:t>
      </w:r>
      <w:r>
        <w:rPr>
          <w:sz w:val="28"/>
          <w:szCs w:val="28"/>
        </w:rPr>
        <w:t xml:space="preserve"> Все спят?... А это кто ещё тут? </w:t>
      </w:r>
      <w:r>
        <w:rPr>
          <w:i/>
          <w:sz w:val="28"/>
          <w:szCs w:val="28"/>
        </w:rPr>
        <w:t>(читает надпись у Лени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-ень…Лень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Л.Д:</w:t>
        <w:tab/>
        <w:t>И правда, Лень. И как она пробралась к нам в детский сад? Вот поэтому и тихо, Е.М., она видно всех наших детей заколдовала, надо их разбудить. Ребята, ребята, просыпайтесь, у нас ведь занятие! Не поддавайтесь Лени!</w:t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.М.:</w:t>
        <w:tab/>
        <w:t xml:space="preserve">Эту лень метлой надо гнать отсюда! Где у нас самая большая метла?! А ну, кыш, кыш отсюда!!! Не мешай нашим детям заниматься!!!    </w:t>
      </w:r>
      <w:r>
        <w:rPr>
          <w:i/>
          <w:sz w:val="28"/>
          <w:szCs w:val="28"/>
        </w:rPr>
        <w:t>(прогоняет Лень с её двойками метлой)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Ребята, вот поддались вы Лени и не выполнили задание. А какое задание было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Написать слов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от и пишите самостоятельно. Не ленитесь, не болтайте, а мы сейчас придём.</w:t>
        <w:tab/>
      </w:r>
      <w:r>
        <w:rPr>
          <w:i/>
          <w:sz w:val="28"/>
          <w:szCs w:val="28"/>
        </w:rPr>
        <w:t>(снова выходят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ова звучит вступление к песне «Крючки»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друг в зал входит Болтовня-взрослый. С ней тоже эти же 2-ки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Болтовня:</w:t>
        <w:tab/>
        <w:t>Ой, а чё это вы тут делаете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Занимаемс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Болтовня:</w:t>
        <w:tab/>
        <w:t>Да вы что! Кто так занимается?! Ну кто в такой тишине занимается, а?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>Я вас сейчас научу! Когда занимаетесь, тишина ни к чему, так можно и задание забыть. Надо всё время о чём-нибудь болтать, тогда и заниматься будет веселей. Ну вот например, Три сороки-тараторки тараторили на горке!  Научить вас болтать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(Дети молча качают  отрицательно головой)   </w:t>
      </w:r>
      <w:r>
        <w:rPr>
          <w:sz w:val="28"/>
          <w:szCs w:val="28"/>
        </w:rPr>
        <w:t>Как нет?...</w:t>
      </w:r>
    </w:p>
    <w:p>
      <w:pPr>
        <w:pStyle w:val="Normal"/>
        <w:ind w:left="1410" w:hanging="141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у вы, что, это же так здорово, болтать во время занятий!!!</w:t>
      </w:r>
    </w:p>
    <w:p>
      <w:pPr>
        <w:pStyle w:val="Normal"/>
        <w:ind w:left="702" w:firstLine="708"/>
        <w:rPr/>
      </w:pPr>
      <w:r>
        <w:rPr>
          <w:sz w:val="28"/>
          <w:szCs w:val="28"/>
        </w:rPr>
        <w:t xml:space="preserve">Ну что, будете учиться болтать? </w:t>
      </w:r>
      <w:r>
        <w:rPr>
          <w:i/>
          <w:sz w:val="28"/>
          <w:szCs w:val="28"/>
        </w:rPr>
        <w:t>(дети отрицательно качают головой)</w:t>
      </w:r>
    </w:p>
    <w:p>
      <w:pPr>
        <w:pStyle w:val="Normal"/>
        <w:ind w:firstLine="14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ледний раз спрашиваю, будете?</w:t>
      </w:r>
      <w:r>
        <w:rPr>
          <w:i/>
          <w:sz w:val="28"/>
          <w:szCs w:val="28"/>
        </w:rPr>
        <w:t xml:space="preserve">   (нет)</w:t>
      </w:r>
    </w:p>
    <w:p>
      <w:pPr>
        <w:pStyle w:val="Normal"/>
        <w:ind w:left="1410" w:hanging="0"/>
        <w:jc w:val="both"/>
        <w:rPr/>
      </w:pPr>
      <w:r>
        <w:rPr>
          <w:i/>
          <w:sz w:val="28"/>
          <w:szCs w:val="28"/>
        </w:rPr>
        <w:t xml:space="preserve">(Утвердительно) </w:t>
      </w:r>
      <w:r>
        <w:rPr>
          <w:sz w:val="28"/>
          <w:szCs w:val="28"/>
        </w:rPr>
        <w:t xml:space="preserve">Будете, будете!!!... </w:t>
      </w:r>
      <w:r>
        <w:rPr>
          <w:i/>
          <w:sz w:val="28"/>
          <w:szCs w:val="28"/>
        </w:rPr>
        <w:t>(достаёт волшебную палочку и к каждому подходит, околдовывает, и дети начинают болтать эту скороговорку)(Когда заговорили все, Болтовня встаёт перед детьми и дирижирует)  (Входят воспитатели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Л.Д:</w:t>
        <w:tab/>
        <w:tab/>
        <w:t>Это что такое? Что за болтовня на занятии?! А вы, Е.М., говорили, что они не будут шуметь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 xml:space="preserve">А это кто ещё тут? </w:t>
      </w:r>
      <w:r>
        <w:rPr>
          <w:i/>
          <w:sz w:val="28"/>
          <w:szCs w:val="28"/>
        </w:rPr>
        <w:t xml:space="preserve">(читает) </w:t>
      </w:r>
      <w:r>
        <w:rPr>
          <w:sz w:val="28"/>
          <w:szCs w:val="28"/>
        </w:rPr>
        <w:t>Бол-тов-ня… так вот кто заставил наших детей болтать на занятии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Е.М.:</w:t>
        <w:tab/>
        <w:t xml:space="preserve">А ну, где моя большая метла? Кыш отсюда, Болтовня, кыш!!! Не мешай заниматься!!! </w:t>
      </w:r>
      <w:r>
        <w:rPr>
          <w:i/>
          <w:sz w:val="28"/>
          <w:szCs w:val="28"/>
        </w:rPr>
        <w:t>(Болтовня и двойки уходят)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>Мы же просили вас, ребята, не лениться, не болтать. Но вы не послушались, и опять не выполнили задание. Наш вам совет- в школу не брать с собой Лень и Болтовню, а то будете получать на уроках вот такие же двойки, которые к нам приходили сюда. Договорились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>Ну а задание всё же выполнить надо. К доске приглашаются…</w:t>
      </w:r>
      <w:r>
        <w:rPr>
          <w:i/>
          <w:sz w:val="28"/>
          <w:szCs w:val="28"/>
        </w:rPr>
        <w:t>(называют имена 3-х детей</w:t>
      </w:r>
      <w:r>
        <w:rPr>
          <w:i/>
          <w:sz w:val="32"/>
          <w:szCs w:val="28"/>
        </w:rPr>
        <w:t>)</w:t>
      </w:r>
    </w:p>
    <w:p>
      <w:pPr>
        <w:pStyle w:val="Normal"/>
        <w:ind w:left="1410" w:hanging="141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ПЕСНЯ  «КРЮЧКИ»</w:t>
      </w:r>
    </w:p>
    <w:p>
      <w:pPr>
        <w:pStyle w:val="Normal"/>
        <w:ind w:left="1410" w:hanging="141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олодцы, ребята, хорошо справились с заданием. А теперь закрепим наши знания по обучению грамоте в следующей игре, которая называется «Составь слово». Это будет соревнование, кто быстрее?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 «СОСТАВЬ  СЛОВО»    </w:t>
      </w:r>
      <w:r>
        <w:rPr>
          <w:i/>
          <w:sz w:val="28"/>
          <w:szCs w:val="28"/>
        </w:rPr>
        <w:t>(2-3 раз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аши ребята очень любят точную науку математику. Давайте вспомним наши занятия Математикой. Итак,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Р -2-   «МАТЕМАТИКА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ушка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Ребёнок:</w:t>
        <w:tab/>
        <w:tab/>
        <w:tab/>
        <w:tab/>
        <w:t>Если учатся считать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>Девочки и мальчики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>Раз, два, три, четыре, пять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гибают пальчик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А приходят в детский сад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считают всё подряд-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картины на стен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навески на окн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деяла и подуш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, конечно же, игрушк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Математику придётся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школе тоже изучат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Я сейчас хочу проверить, </w:t>
        <w:tab/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умеете счита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 меня для вас письмо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й…Где ж оно?...Ах, вот оно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нём задачки лежа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дут, когда же их решат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 xml:space="preserve">А прислал нам это письмо с задачками Незнайка. Видно, он так и не научился ничему и просит нас решить его задачки. Ну, что, поможем ему? </w:t>
      </w:r>
      <w:r>
        <w:rPr>
          <w:i/>
          <w:sz w:val="28"/>
          <w:szCs w:val="28"/>
        </w:rPr>
        <w:t>(дети соглашаются)</w:t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догрела чайка чайник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гласила 9 чаек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«Приходите все на чай!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колько чаек? Отвечай!      (10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арил Утятам ёжик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8 новеньких сапожек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то ответит из ребя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олько было всех Утят?               (4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грушки мама принесла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детишкам раздала: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Подарила Маше </w:t>
      </w:r>
      <w:r>
        <w:rPr>
          <w:b/>
          <w:i/>
          <w:sz w:val="28"/>
          <w:szCs w:val="28"/>
        </w:rPr>
        <w:t>Шар</w:t>
      </w:r>
      <w:r>
        <w:rPr>
          <w:sz w:val="28"/>
          <w:szCs w:val="28"/>
        </w:rPr>
        <w:t>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А Андрюше - </w:t>
      </w:r>
      <w:r>
        <w:rPr>
          <w:b/>
          <w:i/>
          <w:sz w:val="28"/>
          <w:szCs w:val="28"/>
        </w:rPr>
        <w:t>Самовар</w:t>
      </w:r>
      <w:r>
        <w:rPr>
          <w:sz w:val="28"/>
          <w:szCs w:val="28"/>
        </w:rPr>
        <w:t>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Сыну Ване – </w:t>
      </w:r>
      <w:r>
        <w:rPr>
          <w:b/>
          <w:i/>
          <w:sz w:val="28"/>
          <w:szCs w:val="28"/>
        </w:rPr>
        <w:t>Барабан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Дочке Милочке – </w:t>
      </w:r>
      <w:r>
        <w:rPr>
          <w:b/>
          <w:i/>
          <w:sz w:val="28"/>
          <w:szCs w:val="28"/>
        </w:rPr>
        <w:t>Диван</w:t>
      </w:r>
      <w:r>
        <w:rPr>
          <w:sz w:val="28"/>
          <w:szCs w:val="28"/>
        </w:rPr>
        <w:t>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колько игрушек мама</w:t>
      </w:r>
    </w:p>
    <w:p>
      <w:pPr>
        <w:pStyle w:val="Normal"/>
        <w:ind w:left="3534" w:firstLine="6"/>
        <w:jc w:val="both"/>
        <w:rPr>
          <w:sz w:val="28"/>
          <w:szCs w:val="28"/>
        </w:rPr>
      </w:pPr>
      <w:r>
        <w:rPr>
          <w:sz w:val="28"/>
          <w:szCs w:val="28"/>
        </w:rPr>
        <w:t>Подарила детям?</w:t>
        <w:tab/>
        <w:tab/>
        <w:t xml:space="preserve">      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теряла Крольчиха крольч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крольчата лежат и шалят –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За подушкой </w:t>
      </w:r>
      <w:r>
        <w:rPr>
          <w:b/>
          <w:i/>
          <w:sz w:val="28"/>
          <w:szCs w:val="28"/>
        </w:rPr>
        <w:t>один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За кормушкой </w:t>
      </w:r>
      <w:r>
        <w:rPr>
          <w:b/>
          <w:i/>
          <w:sz w:val="28"/>
          <w:szCs w:val="28"/>
        </w:rPr>
        <w:t>од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од листочком </w:t>
      </w:r>
      <w:r>
        <w:rPr>
          <w:b/>
          <w:i/>
          <w:sz w:val="28"/>
          <w:szCs w:val="28"/>
        </w:rPr>
        <w:t>один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Под мосточком </w:t>
      </w:r>
      <w:r>
        <w:rPr>
          <w:b/>
          <w:i/>
          <w:sz w:val="28"/>
          <w:szCs w:val="28"/>
        </w:rPr>
        <w:t>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ыскать мне крольчат помог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олько их, быстрей подскажите!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7 воробьишек спустились на гряд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качут и что-то клюют без оглядк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отик-хитрюга внезапно подкрался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игом схватил одного и умча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 опасно клевать без оглядки! Сколько теперь их осталось на грядке?   (0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ый ответ Ведущий записывает в пись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Молодцы! Не скучно с в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удете профессорами!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дачки Незнайкины мы с вами отгадали! Потом это письмо ему отошлём. Урок математики окончен. Ну какие же занятия без переменки? Предлагаю немного отдохнуть и потанцева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«2 х 2 = 4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Есть в деском саду очень интересное занятие – это занятие Музыкальное! Потому что без музыки в детском саду было бы скучно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ашему вниманию следующий кадр из нашего фильма –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</w:t>
        <w:tab/>
        <w:tab/>
        <w:tab/>
      </w:r>
      <w:r>
        <w:rPr>
          <w:b/>
          <w:i/>
          <w:sz w:val="28"/>
          <w:szCs w:val="28"/>
        </w:rPr>
        <w:t>КАДР  -3-  «МУЗЫКАЛЬНЫЙ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ушка)</w:t>
      </w:r>
    </w:p>
    <w:p>
      <w:pPr>
        <w:pStyle w:val="Normal"/>
        <w:rPr/>
      </w:pPr>
      <w:r>
        <w:rPr>
          <w:sz w:val="28"/>
          <w:szCs w:val="28"/>
        </w:rPr>
        <w:t>Ребёнок:</w:t>
        <w:tab/>
      </w:r>
      <w:r>
        <w:rPr/>
        <w:tab/>
        <w:tab/>
        <w:tab/>
      </w:r>
      <w:r>
        <w:rPr>
          <w:sz w:val="28"/>
          <w:szCs w:val="28"/>
        </w:rPr>
        <w:t>Кто играет на гармошке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роме Гены-крокодила?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ианино, бубен, ложки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Даже флейта ей под силу!</w:t>
      </w:r>
    </w:p>
    <w:p>
      <w:pPr>
        <w:pStyle w:val="Normal"/>
        <w:rPr/>
      </w:pPr>
      <w:r>
        <w:rPr>
          <w:sz w:val="28"/>
          <w:szCs w:val="28"/>
        </w:rPr>
        <w:t>Ребёнок:</w:t>
        <w:tab/>
        <w:tab/>
        <w:tab/>
        <w:t>Праздник наш прощальный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нами проведите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амый музыкальный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Наш руководител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месте:</w:t>
        <w:tab/>
        <w:tab/>
        <w:tab/>
        <w:tab/>
      </w:r>
      <w:r>
        <w:rPr>
          <w:b/>
          <w:i/>
          <w:sz w:val="28"/>
          <w:szCs w:val="28"/>
        </w:rPr>
        <w:t>ШКОЛЬНЫЕ  ЧАСТУШКИ!!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За эти 5 лет наши ребята подросли, стали здоровыми, сильными, закалёнными. А помогала им в этом Физкультура. Итак,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Р  - 4 -   «СПОРТИВНЫЙ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Чтоб расти и закаляться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по дням, а по часам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ab/>
        <w:t>Мы привыкли заниматься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Физкультурой по утрам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м пилюли и микстуру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в мороз и в холода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меняет физкультура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холодная вод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Не боимся мы простуды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Нам ангина нипочём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коньки и лыжи любим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ружим с шайбой и мячом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мы уже сегодня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ильнее, чем вчера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 здравствует здоровь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ФИЗКУЛЬТ –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>УРА!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С  ЛЕНТАМИ  И  ОБРУЧАМИ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зал с огромной сумкой вбегает Незнайк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Стойте, стойте!!! Не уходите без меня!!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Так мы никуда не уходим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Как это, никуда не уходите? А в школу что ли не идёте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-а… В школу? В школу идём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вы узнали, кто к нам пришёл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Незнайка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Я тоже его узнала. Незнайка, куда это ты так торопишься?</w:t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знайка:</w:t>
        <w:tab/>
        <w:t xml:space="preserve">Как куда? Тоже в школу с вами пойду! </w:t>
      </w:r>
      <w:r>
        <w:rPr>
          <w:i/>
          <w:sz w:val="28"/>
          <w:szCs w:val="28"/>
        </w:rPr>
        <w:t xml:space="preserve">(вытирает пот со лба) </w:t>
      </w:r>
      <w:r>
        <w:rPr>
          <w:sz w:val="28"/>
          <w:szCs w:val="28"/>
        </w:rPr>
        <w:t>Хорошо, что успел…В 1 класс пойду, вот!...</w:t>
      </w:r>
      <w:r>
        <w:rPr>
          <w:i/>
          <w:sz w:val="28"/>
          <w:szCs w:val="28"/>
        </w:rPr>
        <w:t>(хвалится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 xml:space="preserve">Так какой же из тебя первоклассник? Ты вот к нам прибежал и даже не поздоровался ни с кем.  А наши ребята знают, как пришёл -поздоровайся. 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Незнайка:</w:t>
        <w:tab/>
        <w:t xml:space="preserve">А-а…поздороваться? Так это можно. </w:t>
      </w:r>
      <w:r>
        <w:rPr>
          <w:i/>
          <w:sz w:val="28"/>
          <w:szCs w:val="28"/>
        </w:rPr>
        <w:t>(идёт, здоровается со всеми за руку, и с родителями тоже)</w:t>
      </w:r>
    </w:p>
    <w:p>
      <w:pPr>
        <w:pStyle w:val="Normal"/>
        <w:ind w:left="1410" w:hanging="141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Здрасьте…здрасьте…Незнайка…здрасьте…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й, это уж очень просто! А давайте здороваться закрытыми глазам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как это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А я вас научу. У вас есть смелые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У нас все смелые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Незнайка:</w:t>
        <w:tab/>
        <w:t xml:space="preserve">Давайте самого смелого! </w:t>
      </w:r>
      <w:r>
        <w:rPr>
          <w:i/>
          <w:sz w:val="28"/>
          <w:szCs w:val="28"/>
        </w:rPr>
        <w:t>(выходит 1 ребёнок. Незнайка объясняет, как играть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ПОЗДОРОВАЙСЯ  С  ЗАКРЫТЫМИ  ГЛАЗАМИ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ют несколько раз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олодец, Незнайка, здороваться ты научился! Помнишь, Незнайка, ты нам письмо с задачками прислал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Так решайте их скорее, я не умею счита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Ты не поверишь, наши ребята их уже решили! Вот, держи своё письмо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Решили? (Да)  Так быстро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Так они у нас в садике математикой занимались. Ты, видно, в садик не ходил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А чё мне в него  ходить, я и так всё знаю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Прямо всё-всё знаешь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Ну конечно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у а загадки умеешь отгадывать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 xml:space="preserve">Конечно, умею!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мы сейчас тебя проверим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Да пожалуйста, проверяйте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лушай внимательно, Незнайка, а вы, ребята, ему не подсказывайт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чень скоро встретит вас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Школа и просторный…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КВАС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разве квас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Класс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 xml:space="preserve">Ну, конечно, класс!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ab/>
        <w:tab/>
        <w:tab/>
        <w:t>В чём девчонки и мальчишки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сят в школу ручки, книжки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м, спрошу вас, между прочим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м удобно драться очень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за ручку можно брать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у конечно же…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КРОВАТ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а как вы думаете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Портфель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>Правильно.      Незнайка, будь внимательней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нтересный есть предме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него похожих нет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большой и деревянный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центре грифель яркий вставлен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 давно не самозванец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тому что это…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Я знаю, потому что это РАНЕЦ!     Правильно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правильно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Нет, это Карандаш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В школе – это первый друг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ез неё мы как без рук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лько стержень поменяй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черти, пиши, решай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ё, что нужно без затей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вечай-ка! Это?..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КЛЕЙ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у вот… Разве клеем пишут? Ребята, что это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Ручка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лушай дальше, Незнайк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з неё ты всё узнаеш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разных странах побываеш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ней вопросы и ответы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нтересные сюжеты –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ё, что школьник должен знат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, конечно же?..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ТЕТРАД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Опять не угадал, Незнайка! Ребята, а вы догадались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Книг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ab/>
        <w:tab/>
        <w:tab/>
        <w:t>В ней обложка и лист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ишут в ней ученики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чиненья и примеры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ртят графики и сферы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у теперь ты угадал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описано?..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ПЕНАЛ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Тетрад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Ну, хорошо, Незнайка, загадаю тебе последнюю загадку, самую лёгкую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 альбом раскрасит наш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у, конечно?..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ПАПА ВАШ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Вот тебе и раз… ребята, дайте правильный ответ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Карандаш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 общем, мы всё поняли, Незнайка, ничего ты не знаешь, рано тебе ещё идти в школу, не готов ты к ней.</w:t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знайка:</w:t>
        <w:tab/>
        <w:t xml:space="preserve">Как это не готов? Я уже и портфель собрал! Вот. </w:t>
      </w:r>
      <w:r>
        <w:rPr>
          <w:i/>
          <w:sz w:val="28"/>
          <w:szCs w:val="28"/>
        </w:rPr>
        <w:t>(показывае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Портфель? А где же он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Незнайка:</w:t>
        <w:tab/>
        <w:t xml:space="preserve">Да вот же он! </w:t>
      </w:r>
      <w:r>
        <w:rPr>
          <w:i/>
          <w:sz w:val="28"/>
          <w:szCs w:val="28"/>
        </w:rPr>
        <w:t>(показывает на большую сумку)</w:t>
      </w:r>
      <w:r>
        <w:rPr>
          <w:sz w:val="28"/>
          <w:szCs w:val="28"/>
        </w:rPr>
        <w:t xml:space="preserve"> Не видно что ли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…  Вот эта огромная сумка и есть твой портфель???..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Ну, да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что же такое там у тебя лежит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Да всё, что надо в школе, то и лежит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можно заглянуть одним глазком в твой портфель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Да пожалуйста, смотрите, мне не жалко…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знайка достаёт из сумки содержимое и рассказывает, что для чего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Вот Кока-Кола, это чтобы попить на уроке, когда захочу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это сотовый телефон, чтоб в игры играть, в Аське сидеть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>О, а это моя любимая рогатка!</w:t>
      </w:r>
      <w:r>
        <w:rPr>
          <w:i/>
          <w:sz w:val="28"/>
          <w:szCs w:val="28"/>
        </w:rPr>
        <w:t>(прицеливается)</w:t>
      </w:r>
      <w:r>
        <w:rPr>
          <w:sz w:val="28"/>
          <w:szCs w:val="28"/>
        </w:rPr>
        <w:t>Буду мух стрелят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от это – моя подружка, мягкая подушка, чтоб поспать, если устану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взбивает её, ложится)</w:t>
      </w:r>
    </w:p>
    <w:p>
      <w:pPr>
        <w:pStyle w:val="Normal"/>
        <w:ind w:left="1410" w:hanging="141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Ну а это очень необходимая вещь – будильник! Буду его заводить, чтобы переменки не проспать! </w:t>
      </w:r>
      <w:r>
        <w:rPr>
          <w:i/>
          <w:sz w:val="28"/>
          <w:szCs w:val="28"/>
        </w:rPr>
        <w:t>(заводит)</w:t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достаёт Чупа-Чупс, кладёт в рот, лежит на подушке. Нога на ногу. Болтает ногой)</w:t>
      </w:r>
    </w:p>
    <w:p>
      <w:pPr>
        <w:pStyle w:val="Normal"/>
        <w:ind w:left="1410" w:hanging="141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у вот собственно и всё!..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Да…С такими запасами ты в школе точно не пропадёшь…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То-то и оно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>Но двоек нахватаешь, это точно!.. Сумка у тебя полная, а куда учебники положишь?</w:t>
        <w:tab/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Какие учебники? Вы что? Ведь места уже нет!..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То-то и оно! Разве так в школу собираются? Мы думаем, что тебе в школу идти ещё рановато. Походи-ка ты пока в детский сад. Там всему тебя научат. И даже пить молоко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Молоко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Да-да, именно молоко! Оно очень полезно для здоровья! Вот прямо сейчас и научим тебя его пить. Будешь соревноваться с нашими ребятами.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ВЫПЕЙ МОЛОКО  ИЗ  СОСКИ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ют 1 раз. Один ребёнок и Незнайк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Ой, как вкусно было! Теперь точно пойду в детский сад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И запомни все наши советы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Незнайка:</w:t>
        <w:tab/>
        <w:t>Хорошо, ну я побежал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Портфель забери! Да убери из него всё ненужное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Незнайка:</w:t>
        <w:tab/>
        <w:t xml:space="preserve">хорошо! Спасибо. До свидания, ребята!  </w:t>
      </w:r>
      <w:r>
        <w:rPr>
          <w:i/>
          <w:sz w:val="28"/>
          <w:szCs w:val="28"/>
        </w:rPr>
        <w:t>(уходи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ну а вы умеете собирать портфель к школе?  (Д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сейчас и проверим! Будем собираться в школу всей семьёй: мама приготовит завтрак, папа надует на 1 сентября шарик, а ребёнок соберёт портфель. Приглашаются 2 семьи. Утро… Звенит будильник! Начали!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СОБИРАЕМСЯ  В  ШКОЛУ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ют 2-3 раза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у и Незнайка! Ворвался к нам на праздник, мы даже не успели наш фильм досмотреть, а ведь у нас там ещё есть интересные кадры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и ребята  пришли к нам в детский сад совсем маленькими, давайте вспомним, как это было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ab/>
        <w:t>Когда в садик пришли мы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альчишки, девчон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амы недавно  с нас сняли пелёнк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начала мы в садик идти не хотел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 нам не нужны были даже качел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Мы плакали утром, и после обеда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ы громко рыдали, мы к маме хотел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утром опять к вам идти не желал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ома оставить нас всех умолял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Да, ребята, всё так и было. Но вот вы походили немного в детский сад, осмотрелись, увидели игрушки и перестали плакать. Вот об этом следующий кадр из нашего фильма, Итак,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Р  -5-     «ЛЮБИМЫЕ ИГРУШКИ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6 детей с игрушками те,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торые будут танцевать танец «Куда уходит детство», и читают стихи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Наши лучшие игрушки-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уклы, зайчики, Петруш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 вами нам пора проститься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школу мы идём учитьс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Лошадка! Друг мой милый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ы скачи, не уставай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меня, дружок любимый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ы смотри, не забывай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Все девчонки и мальчишки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забудут тебя, Мишк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ай нам на прощанье лапу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о свиданья, косолапый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Катя, Катя, до свиданья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же я тебя люблю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теперь на воспитанье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вой маме отдаю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Видишь, мне купили книж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школу мне пора идт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удь хорошей, будь примерной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вой маме не переч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она тебя, наверно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рается сберечь!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«КУДА  УХОДИТ  ДЕТСТВО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конце танца прибегают малыши 1гр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ение 1 гр: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оспитатель 1гр:</w:t>
        <w:tab/>
      </w:r>
      <w:r>
        <w:rPr>
          <w:i/>
          <w:sz w:val="28"/>
          <w:szCs w:val="28"/>
        </w:rPr>
        <w:t>(поздравляет от себя)</w:t>
      </w:r>
      <w:r>
        <w:rPr>
          <w:sz w:val="28"/>
          <w:szCs w:val="28"/>
        </w:rPr>
        <w:t xml:space="preserve"> А ещё наши малыши хотят вас поздравить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алыши:</w:t>
        <w:tab/>
        <w:tab/>
        <w:tab/>
        <w:t>1.</w:t>
        <w:tab/>
        <w:t>С нами редко вы играл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алышами называл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ногда нас обижал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м игрушек не давали.</w:t>
      </w:r>
    </w:p>
    <w:p>
      <w:pPr>
        <w:pStyle w:val="Normal"/>
        <w:ind w:left="2130" w:hanging="0"/>
        <w:jc w:val="both"/>
        <w:rPr/>
      </w:pPr>
      <w:r>
        <w:rPr>
          <w:sz w:val="28"/>
          <w:szCs w:val="28"/>
        </w:rPr>
        <w:t>2.</w:t>
        <w:tab/>
        <w:t>Но теперь вы не та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 теперь совсем больш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пришли поздравить в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переходом в 1 класс!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школу скоро вы пойдёте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не лениться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елаем вам, ребята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учитьс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тоже скоро будем в школе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лго нам расти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тоже хочется скорее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тфель в руках не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нас, ребята, помните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пойдёте в класс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м в гости приходите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жидайте нас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пасибо вам, малыши, за поздравление! Наши выпускники хотят вам на память подарить вот эти воздушные шарики.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арят малышам шарики. Малыши уходят под музыку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встают полукругом)</w:t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дущий:</w:t>
        <w:tab/>
      </w:r>
      <w:r>
        <w:rPr>
          <w:b/>
          <w:sz w:val="28"/>
          <w:szCs w:val="28"/>
        </w:rPr>
        <w:t>КАДР -6- , заключительный, «ПРОЩАЛЬНЫЙ»!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ВСЁ НОВОЕ  У  НАС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Наш сад сегодня приуныл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мы грустим совсем немного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от день прощанья наступи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ждёт нас дальняя дорог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Оставив здесь кусочек детства,</w:t>
        <w:tab/>
        <w:tab/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ходим в первый, школьный класс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с вами будем по-соседству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прибежим ещё не раз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Не раз мы вспомним, как играл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сколько было здесь затей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ак рисовали вечерами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лес, и маму, и ручей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Мы вспомним книжки и игруш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группы ласковый ую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как забыть друзей, подружек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кем столько лет мы жили тут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Нам будет не хватать берёзок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то нас встречали каждый раз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так приветливо кивал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ол, с добрым утром, в добрый час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Да…Мы грустим совсем немного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время не вернуть назад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нам пора, пора в дорогу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се дети:</w:t>
        <w:tab/>
        <w:tab/>
        <w:tab/>
        <w:tab/>
        <w:t>ПРОЩАЙ, ЛЮБИМЫЙ ДЕТСКИЙ САД!!!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ДО  СВИДАНЬЯ, ДЕТСКИЙ  САД!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ют детям цветы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Кажется, совсем недавно эти мальчики и девочки ходили в наш детский сад. Но время неумолимо мчится вперёд! И вот они уже совсем большие и им предстоит шагнуть на первую ступеньку школьной лестницы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ы от всей души желаем нашим детям, а также всем мамам и папам, чтобы 1 класс научил вас не только читать и писать, но ещё и дружить, научил терпению и доброте, научил детей и родителей понимать друг друг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надеемся, что нашим детям очень нравилось посещать наш детский сад, потому что их здесь любили, и они любили нас, мы это чувствовал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егодня, в этот торжественный для всех день, наши воспитанники пожелали высказать слова благодарности всем нашим сотрудникам. Давайте им дадим слово. Пожалуйста, ребят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С любовью мы ходили в детский сад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год, не два, а много лет подряд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здесь нас все сотрудники любил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берегали и многому учили.</w:t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</w:r>
      <w:r>
        <w:rPr>
          <w:b/>
          <w:sz w:val="28"/>
          <w:szCs w:val="28"/>
        </w:rPr>
        <w:t>Луиза Давыдовна! Екатерина Михайловна!</w:t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>Воспитатели родные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пасибо много раз подряд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 годы детства золоты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 то, что вырастили нас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не забудем вас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ывало трудно вам порою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это понимаем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очень-очень любим вас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крепко обнимаем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Мы не забудем нашу няню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Её заботу и старань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на нам чисто руки мыла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убирать в шкафу учила.</w:t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Ольга Влвдимировна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пасибо вам!</w:t>
      </w:r>
    </w:p>
    <w:p>
      <w:pPr>
        <w:pStyle w:val="Normal"/>
        <w:rPr/>
      </w:pPr>
      <w:r>
        <w:rPr>
          <w:sz w:val="28"/>
          <w:szCs w:val="28"/>
        </w:rPr>
        <w:t>Ребёнок:</w:t>
        <w:tab/>
        <w:tab/>
        <w:tab/>
        <w:t>Ну, а кто сильнее ту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сех болезней и простуд?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ловно доктор Айболи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Нас от гриппа защитит?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Не боюсь – бегу, скачу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 гости к доброму врачу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Мы совсем не без причины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чень любим витамины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Пить коктейль пора, ура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ызывает медсестра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Лариса Ивановна! Спасибо вам!</w:t>
      </w:r>
    </w:p>
    <w:p>
      <w:pPr>
        <w:pStyle w:val="Normal"/>
        <w:rPr/>
      </w:pPr>
      <w:r>
        <w:rPr>
          <w:sz w:val="28"/>
          <w:szCs w:val="28"/>
        </w:rPr>
        <w:t xml:space="preserve">Ребёнок: </w:t>
      </w:r>
      <w:r>
        <w:rPr/>
        <w:tab/>
        <w:tab/>
        <w:tab/>
        <w:tab/>
      </w:r>
      <w:r>
        <w:rPr>
          <w:sz w:val="28"/>
          <w:szCs w:val="28"/>
        </w:rPr>
        <w:t>В животах у нас сидит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ладкоежка-аппетит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н то булькнет, то завоет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то бедняжку успокоит?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ашу с самого ут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Варят детям повара!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мена и Отчества поваров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пасибо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Спасибо нашим добрым пра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нечно скажем мы не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 то, что гладили, сти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так заботились о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(Имена и Отче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пасибо вам!</w:t>
      </w:r>
    </w:p>
    <w:p>
      <w:pPr>
        <w:pStyle w:val="Normal"/>
        <w:rPr/>
      </w:pPr>
      <w:r>
        <w:rPr>
          <w:sz w:val="28"/>
          <w:szCs w:val="28"/>
        </w:rPr>
        <w:t>Ребёнок:</w:t>
        <w:tab/>
        <w:tab/>
        <w:tab/>
        <w:tab/>
        <w:t>Двери, лампочки, ковры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И песок для детворы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навески и игрушки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деяла и подушки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Мебель в садик наш привёз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мечательный завхоз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Тамара Вячеславов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пасибо в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В саду мы дружно песни распев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в игры так старательно игр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хорошо в музыкальном зале побыть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Нину Вячеславовну нам не забыть!</w:t>
      </w:r>
    </w:p>
    <w:p>
      <w:pPr>
        <w:pStyle w:val="Normal"/>
        <w:rPr/>
      </w:pPr>
      <w:r>
        <w:rPr>
          <w:sz w:val="28"/>
          <w:szCs w:val="28"/>
        </w:rPr>
        <w:t>Ребёнок:</w:t>
        <w:tab/>
        <w:tab/>
        <w:tab/>
        <w:tab/>
        <w:t>Для здоровья и фигуры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И для силы ног и ру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На уроки физкультуры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тведёт детей физрук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Дарья Васильевна. Спасибо в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Воспитатель знает кажд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едагогом трудно 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Это значит надо м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чень-очень много знать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Ольга Алексеевна. Спасибо вам!</w:t>
      </w:r>
    </w:p>
    <w:p>
      <w:pPr>
        <w:pStyle w:val="Normal"/>
        <w:rPr/>
      </w:pPr>
      <w:r>
        <w:rPr>
          <w:sz w:val="28"/>
          <w:szCs w:val="28"/>
        </w:rPr>
        <w:t>Ребёнок:</w:t>
        <w:tab/>
      </w:r>
      <w:r>
        <w:rPr/>
        <w:tab/>
        <w:tab/>
        <w:tab/>
      </w:r>
      <w:r>
        <w:rPr>
          <w:sz w:val="28"/>
          <w:szCs w:val="28"/>
        </w:rPr>
        <w:t>Детский сад весёлый, славный!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Ну, а кто здесь самый главный?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В кабинете кто сидит?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Всеми кто руководит?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Ночами не спящая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 бюджетом следящая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 мамами беседующа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Добрая Заведующа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Спасибо вам мы гово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от души благодар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Ещё, Азалия Мухамадеевн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Вам скажем по секр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то лучше сада нашег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>В Стерлитамаке нету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Сотрудники нашего детского с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шумной и любящей вас детв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мите, пожалуйста, эту награду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и улыбки и эти цвет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арят сотрудникам цветы и садя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Настаёт прощальная мину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осим вас, не забывайте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месте с нами вальс грустит как-буд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ш последний, наш прощальный вальс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ЛЬС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от и закончился наш фильм под названием «Прощай, любимый Детский Сад!» Мы показали самые интересные фрагменты нашего фильма. А с 1 сентября можно начинать снимать новый фильм под названием «Здравствуй, школа!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ы от души желаем, чтобы к концу съёмок того, следующего фильма, ребята остались такими же здоровыми, добрыми и счастливым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ейчас разрешите представить вам создателей нашего фильма: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>-   генеральный продюсер, заведующий детским садом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 xml:space="preserve">    Ахтямова Азалия Мухамадеевна;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сопродюсер, старший воспитатель Румшевич Ольга Алексеевна;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автор сценария, режиссёр и музыкальное оформлени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Музыкальный руководитель Азнабаева Нина Вячеславовна;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помощники автора, воспитатели…(Ф.И.О.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помощник воспитателей…(Ф.И.О.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наших артистов лечила…(Ф.И.О.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наших артистов кормили…(Ф.И.О.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наших артистов оздоравливала  инструктор по физкультуре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Фёдорова Дарья Васильевна;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всегда чистое бельё поддерживали наши прачки (Ф.И.О.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костюмер наших артистов Коновалова Татьяна Ивановна;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бессменный вахтёр детского сада (Лидия Васильевн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Спонсоры нашего фильма-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ые близкие люди наших артистов – это РОДИТЕЛИ!!!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асибо вам за понимание, сотрудничество и помощь!!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пы вносят в зал столы с подарками и Дипломами для детей)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Ведущий:</w:t>
        <w:tab/>
        <w:t>Слово для поздравления предоставляется заведующей, Азалии Мухамадеевн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ЕНИЕ  ЗАВЕДУЮЩЕЙ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 ДИПЛОМОВ  И  ПОДАРКОВ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 РОДИТЕЛЯМ</w:t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35"/>
        </w:tabs>
        <w:ind w:left="283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35:00Z</dcterms:created>
  <dc:creator>Admin</dc:creator>
  <dc:description/>
  <cp:keywords/>
  <dc:language>en-US</dc:language>
  <cp:lastModifiedBy>Admin</cp:lastModifiedBy>
  <dcterms:modified xsi:type="dcterms:W3CDTF">2012-02-06T16:26:00Z</dcterms:modified>
  <cp:revision>14</cp:revision>
  <dc:subject/>
  <dc:title/>
</cp:coreProperties>
</file>