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К юбилею колледжа</w:t>
      </w:r>
    </w:p>
    <w:p>
      <w:pPr>
        <w:pStyle w:val="Normal"/>
        <w:ind w:left="3420" w:firstLine="540"/>
        <w:rPr>
          <w:rFonts w:ascii="Georgia" w:hAnsi="Georgia" w:cs="Georgia"/>
          <w:b/>
          <w:b/>
          <w:i/>
          <w:i/>
          <w:sz w:val="32"/>
          <w:szCs w:val="32"/>
          <w:u w:val="single"/>
        </w:rPr>
      </w:pPr>
      <w:r>
        <w:rPr>
          <w:rFonts w:cs="Georgia" w:ascii="Georgia" w:hAnsi="Georgia"/>
          <w:b/>
          <w:i/>
          <w:sz w:val="32"/>
          <w:szCs w:val="32"/>
          <w:u w:val="single"/>
        </w:rPr>
      </w:r>
    </w:p>
    <w:p>
      <w:pPr>
        <w:pStyle w:val="Normal"/>
        <w:ind w:left="342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20" w:firstLine="540"/>
        <w:rPr>
          <w:b/>
          <w:b/>
          <w:i/>
          <w:i/>
        </w:rPr>
      </w:pPr>
      <w:r>
        <w:rPr>
          <w:b/>
          <w:i/>
        </w:rPr>
        <w:t>Учитель, учитель, учитель,</w:t>
      </w:r>
    </w:p>
    <w:p>
      <w:pPr>
        <w:pStyle w:val="Normal"/>
        <w:ind w:left="3420" w:firstLine="540"/>
        <w:rPr>
          <w:b/>
          <w:b/>
          <w:i/>
          <w:i/>
        </w:rPr>
      </w:pPr>
      <w:r>
        <w:rPr>
          <w:b/>
          <w:i/>
        </w:rPr>
        <w:t>Детей хорошо Вы учите…</w:t>
      </w:r>
    </w:p>
    <w:p>
      <w:pPr>
        <w:pStyle w:val="Normal"/>
        <w:ind w:firstLine="540"/>
        <w:rPr/>
      </w:pPr>
      <w:r>
        <w:rPr/>
        <w:t>Вспоминаются слова из песни, которую исполняли первокурсницы в школьных формах для нас, выпускниц факультета начальных классов Ачинского педагогического колледжа, 16 мая 1998 года.</w:t>
      </w:r>
    </w:p>
    <w:p>
      <w:pPr>
        <w:pStyle w:val="Normal"/>
        <w:ind w:firstLine="540"/>
        <w:rPr/>
      </w:pPr>
      <w:r>
        <w:rPr/>
        <w:t>Юбилей… Событие радостное и грустное. Колледжу 85. Для учреждения это немного – почетный возраст, богатая история, заслуженные учителя, знаменитые ученики. А у меня ведь тоже юбилей: десять лет с окончания обучения, десять лет профессиональной деятельности.</w:t>
      </w:r>
    </w:p>
    <w:p>
      <w:pPr>
        <w:pStyle w:val="Normal"/>
        <w:ind w:firstLine="540"/>
        <w:rPr/>
      </w:pPr>
      <w:r>
        <w:rPr/>
        <w:t xml:space="preserve">Все как будто вчера: мне восемнадцать, планы, мечты, взрослая жизнь, независимость… Летом поступление в институт на заочное отделение, поиск места работы.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Пришла в РОНО взять справку, чтобы устроиться на работу в городе, но мне отказали – району нужны свои кадры. Сначала расстроилась, потом успокоилась. И с головой в работу. Сразу нагрузка по любимой специальности: немецкий язык в начальных классах плюс классное руководство 5 класса. Два раза в год сессия, встреча с подругами, новые знакомства, новые знания. Захватывает! Совсем скоро поняла: затянуло и, как ни странно, мне это нравится. </w:t>
      </w:r>
    </w:p>
    <w:p>
      <w:pPr>
        <w:pStyle w:val="Normal"/>
        <w:ind w:firstLine="540"/>
        <w:rPr/>
      </w:pPr>
      <w:r>
        <w:rPr/>
        <w:t>Нравится до сих пор. Сейчас я учитель русского языка и литературы (специальность института) и заместитель директора по воспитательной работе родной Ключинской школы. В нашем коллективе 11 выпускниц Ачинского педагогического колледжа (училища). Как говориться, есть что вспомнить, о чем поговорить: истории из студенческой педучилищной жизни, нескончаемые «ленты», общие педагоги, обычаи колледжа, практика в детских лагерях и т. д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На третьем курсе колледжа мы группой завели своеобразный дневник, в котором писали каждая о себе и о своих планах на будущее: что со мной будет спустя 5 лет. Записи были самые разные – реальные планы и необычные фантазии. Кто мечтал о замужестве, кто о высоко оплачиваемой работе, кто о двух высших образованиях, одна из нас мечтала стать психологом, другая парикмахером, Лена даже  хотела стать министром образования, а я написала, что у меня будет дружная семья, много детей, свой дом и любимая работа. </w:t>
      </w:r>
    </w:p>
    <w:p>
      <w:pPr>
        <w:pStyle w:val="Normal"/>
        <w:ind w:firstLine="540"/>
        <w:rPr/>
      </w:pPr>
      <w:r>
        <w:rPr/>
        <w:t>Спустя десять лет можно с уверенностью сказать, что наши мечты сбылись: почти все вышли замуж (некоторые и не один раз), имеют детей,  многие получают высокую зарплату, Наташа работает психологом, одна Юля - парикмахер и воспитатель в детском саду, другая Юля имеет два высших образования. И хотя наша Лена еще не министр, а у меня только двое детей, я думаю, у нас все еще впереди.</w:t>
      </w:r>
    </w:p>
    <w:p>
      <w:pPr>
        <w:pStyle w:val="Normal"/>
        <w:ind w:firstLine="540"/>
        <w:rPr/>
      </w:pPr>
      <w:r>
        <w:rPr/>
        <w:t>Все это мы вспоминаем при наших шумных, запоминающихся встречах. И не только это. Каждый раз заходит речь об учителях и уроках.</w:t>
      </w:r>
    </w:p>
    <w:p>
      <w:pPr>
        <w:pStyle w:val="Normal"/>
        <w:ind w:firstLine="540"/>
        <w:rPr/>
      </w:pPr>
      <w:r>
        <w:rPr/>
        <w:t xml:space="preserve">Наталья Петровна Агеева – наша «классная» и «англичанка» в одном лице.  (Как хлопотала она за нас во время ГОСов!) Любовь Николаевна Якимчук – преподаватель математики, которая не всем давалась легко; незабываемый голос Раисы Константиновны Гурьяновой и полевая практика на берегу Чулыма; лекции о Руссо и Каменском Натальи Викторовны Бородиной; беседы о демократии и колонизации с Марией Григорьевной Потаповой; мой любимый немецкий язык и разговоры по душам с Валентиной Викторовной Аврамченко; незабываемые уроки психологии с ученицей самого Выгодского Натальей Петровной Ковалевой; энергичная физическая культура, соревнования по настольному теннису, волейболу, шахматам с Ниной Ивановной Шубкиной; песенки о зайчиках, пляшущих на лужайке целый день, с Тамарой Петровной Лариной; изучение всех недр человеческого организма под руководством Валентины Владимировны Шульдинер; философские взгляды Ольги Владимировны Переваловой; энергичные занятия по русскому языку с Аленой Александровной; творческая мастерская Лидии Федоровны Школобердо и многие другие. </w:t>
      </w:r>
    </w:p>
    <w:p>
      <w:pPr>
        <w:pStyle w:val="Normal"/>
        <w:ind w:left="3420" w:firstLine="540"/>
        <w:rPr>
          <w:b/>
          <w:b/>
          <w:i/>
          <w:i/>
        </w:rPr>
      </w:pPr>
      <w:r>
        <w:rPr>
          <w:b/>
          <w:i/>
        </w:rPr>
        <w:t>Милые, добрые, грустные</w:t>
      </w:r>
    </w:p>
    <w:p>
      <w:pPr>
        <w:pStyle w:val="Normal"/>
        <w:ind w:left="3420" w:firstLine="540"/>
        <w:rPr>
          <w:b/>
          <w:b/>
          <w:i/>
          <w:i/>
        </w:rPr>
      </w:pPr>
      <w:r>
        <w:rPr>
          <w:b/>
          <w:i/>
        </w:rPr>
        <w:t>Ваши глаза…</w:t>
      </w:r>
    </w:p>
    <w:p>
      <w:pPr>
        <w:pStyle w:val="Normal"/>
        <w:ind w:firstLine="540"/>
        <w:rPr/>
      </w:pPr>
      <w:r>
        <w:rPr/>
        <w:t>Так пели мы на последнем звонке, глядя в глаза своим педагогам. Пели, прощались и благодарили за великий труд. И сегодня, став коллегами, мы не устаем говорить слова благодарности за Ваши старания, за силы, потраченные на нас.</w:t>
      </w:r>
    </w:p>
    <w:p>
      <w:pPr>
        <w:pStyle w:val="Normal"/>
        <w:ind w:left="3420" w:hanging="0"/>
        <w:rPr/>
      </w:pPr>
      <w:r>
        <w:rPr/>
        <w:t>Все внимательно вслушайтесь сердцем</w:t>
      </w:r>
    </w:p>
    <w:p>
      <w:pPr>
        <w:pStyle w:val="Normal"/>
        <w:ind w:left="3420" w:hanging="0"/>
        <w:rPr/>
      </w:pPr>
      <w:r>
        <w:rPr/>
        <w:t>В эти звуки, что дороги нам.</w:t>
        <w:br/>
        <w:t>Всем, что связано с юностью, с детством,</w:t>
        <w:br/>
        <w:t>Мы обязаны учителям!</w:t>
        <w:br/>
        <w:br/>
        <w:t>Горечь первой досадной ошибки,</w:t>
        <w:br/>
        <w:t>Сладость первых нелегких побед.</w:t>
        <w:br/>
        <w:t>Пусть же все отразится в улыбке,</w:t>
        <w:br/>
        <w:t>Излучающей мудрость и свет.</w:t>
        <w:br/>
        <w:br/>
        <w:t>Вы душою всегда молодые,</w:t>
        <w:br/>
        <w:t>Труд и радости с нами деля.</w:t>
        <w:br/>
        <w:t xml:space="preserve">Наши строгие, наши родные, </w:t>
        <w:br/>
        <w:t>Терпеливые УЧИТЕЛЯ!</w:t>
        <w:br/>
        <w:br/>
        <w:t>Сил вы нам отдавали немало.</w:t>
        <w:br/>
        <w:t>И любви – не смотря ни на что.</w:t>
        <w:br/>
        <w:t>Как вы верили в нас – и, пожалуй,</w:t>
        <w:br/>
        <w:t>Верить так не умел ведь никто.</w:t>
        <w:br/>
        <w:br/>
        <w:t>За десять лет уже много случилось.</w:t>
        <w:br/>
        <w:t>Опыт ваш – это мудрости клад.</w:t>
        <w:br/>
        <w:t>Все, что взяли от вас – пригодилось.</w:t>
        <w:br/>
        <w:t>И весомее стало в стократ.</w:t>
        <w:br/>
        <w:br/>
        <w:t>Пусть вам щедрее светит солнце,</w:t>
        <w:br/>
        <w:t>И от всех кто рядом, и вдали,</w:t>
        <w:br/>
        <w:t>Шлем мы вам привет – от всех питомцев,</w:t>
        <w:br/>
        <w:t>И поклон от неба до земли!</w:t>
        <w:br/>
        <w:br/>
        <w:t>За ласку, доброту, заботу,</w:t>
        <w:br/>
        <w:t>Хотим мы всех благодарить.</w:t>
        <w:br/>
        <w:t>Собрать бы все цветы на свете</w:t>
        <w:br/>
        <w:t>И вам сегодня подарить!</w:t>
        <w:br/>
        <w:br/>
        <w:t>Пусть в юбилейный этот час</w:t>
        <w:br/>
        <w:t>Огни вокруг горят светлей.</w:t>
        <w:br/>
        <w:t xml:space="preserve">И вновь мы поздравляем вас, </w:t>
        <w:br/>
        <w:t>Своих родных УЧИТЕЛЕЙ!</w:t>
        <w:b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 уважением, искренней благодарностью, Елена Николаевна Пинясова (Лена Лихтина – выпускница АПК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4:00Z</dcterms:created>
  <dc:creator>-</dc:creator>
  <dc:description/>
  <cp:keywords/>
  <dc:language>en-US</dc:language>
  <cp:lastModifiedBy>Гость</cp:lastModifiedBy>
  <dcterms:modified xsi:type="dcterms:W3CDTF">2008-10-10T00:22:00Z</dcterms:modified>
  <cp:revision>3</cp:revision>
  <dc:subject/>
  <dc:title>Учитель, учитель, учитель,</dc:title>
</cp:coreProperties>
</file>