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етский сад «Чайка» 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Аркадак, Саратовской области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ткрытого музыкального занятия с использованием  элементов театрализации сказок в младшей группе по теме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ак меня зовут?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 и провела: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ДОУ «Детский сад «Чайк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вучева Н.П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кадак 2011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  <w:br/>
      </w:r>
      <w:r>
        <w:rPr>
          <w:rFonts w:cs="Times New Roman" w:ascii="Times New Roman" w:hAnsi="Times New Roman"/>
          <w:i/>
          <w:sz w:val="28"/>
          <w:szCs w:val="28"/>
        </w:rPr>
        <w:t>обучающие:</w:t>
        <w:br/>
      </w:r>
      <w:r>
        <w:rPr>
          <w:rFonts w:cs="Times New Roman" w:ascii="Times New Roman" w:hAnsi="Times New Roman"/>
          <w:sz w:val="28"/>
          <w:szCs w:val="28"/>
        </w:rPr>
        <w:t>- закреплять умение детей ориентироваться в пространстве. Игровое упражнение «Поезд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ть детей музыкально-ритмическим умениям (гибкость, пластичность, ориентация в пространстве). Продолжить разучивание танца «Пони»;</w:t>
        <w:br/>
        <w:t>- совершенствовать у детей чувство ритма в игре на шумовых музыкальных инструментах. Повторение «Танца с погремушками».</w:t>
        <w:br/>
      </w:r>
      <w:r>
        <w:rPr>
          <w:rFonts w:cs="Times New Roman" w:ascii="Times New Roman" w:hAnsi="Times New Roman"/>
          <w:i/>
          <w:sz w:val="28"/>
          <w:szCs w:val="28"/>
        </w:rPr>
        <w:t>Развивающие:</w:t>
        <w:br/>
      </w:r>
      <w:r>
        <w:rPr>
          <w:rFonts w:cs="Times New Roman" w:ascii="Times New Roman" w:hAnsi="Times New Roman"/>
          <w:sz w:val="28"/>
          <w:szCs w:val="28"/>
        </w:rPr>
        <w:t xml:space="preserve">-развивать  музыкальность ребенка. Прослушивание музыкального произведения Грига «Утро»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художественно - творческие способности;</w:t>
        <w:br/>
        <w:t>-развивать творческую активность.</w:t>
        <w:br/>
      </w:r>
      <w:r>
        <w:rPr>
          <w:rFonts w:cs="Times New Roman" w:ascii="Times New Roman" w:hAnsi="Times New Roman"/>
          <w:i/>
          <w:sz w:val="28"/>
          <w:szCs w:val="28"/>
        </w:rPr>
        <w:t>Воспитывающие:</w:t>
        <w:br/>
      </w:r>
      <w:r>
        <w:rPr>
          <w:rFonts w:cs="Times New Roman" w:ascii="Times New Roman" w:hAnsi="Times New Roman"/>
          <w:sz w:val="28"/>
          <w:szCs w:val="28"/>
        </w:rPr>
        <w:t>-воспитывать  у детей основы музыкально-эмоциональной культуры ;</w:t>
        <w:br/>
        <w:t>-воспитывать вежливость в обращении с партнерами по игре, танцу.</w:t>
        <w:br/>
        <w:br/>
        <w:t xml:space="preserve">Дети входят в за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  <w:br/>
      </w:r>
      <w:r>
        <w:rPr>
          <w:rFonts w:cs="Times New Roman" w:ascii="Times New Roman" w:hAnsi="Times New Roman"/>
          <w:sz w:val="28"/>
          <w:szCs w:val="28"/>
        </w:rPr>
        <w:t>Здравствуйте, ребята. Давайте поздороваемся с гостями. Сегодня я хочу пригласить вас в путешествие на полянку, в весенний лес. А на чем туда можно добраться? Давайте сядем на паровозик. Вставайте по кругу – наше путешествие начина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овое упражнение «Поезд» («Танцуй, малыш» Т. Суворовой, 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начинать и заканчивать движение вместе с музыкой; развивать чувство ритма, координацию движений; учить детей менять движения в соответствии со сменой частей музы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от мы и приехали в сказочный весенний лес. Слышите, как птички в лесу поют? И какая необычная дорожка? Куда же она нас приведет? Наверное, в сказку? Давайте пойдем по этой дорожке в сказку в гости,  послушаем пение птиц и прекрасную музыку Грига, которая называется «Утр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ушание музыки с активными действиями </w:t>
      </w:r>
      <w:r>
        <w:rPr>
          <w:rFonts w:cs="Times New Roman" w:ascii="Times New Roman" w:hAnsi="Times New Roman"/>
          <w:b/>
          <w:i/>
          <w:sz w:val="28"/>
          <w:szCs w:val="28"/>
        </w:rPr>
        <w:t>(А.Григ «Утро», кассета «Малыш в лесу»).</w:t>
      </w:r>
      <w:r>
        <w:rPr>
          <w:rFonts w:cs="Times New Roman" w:ascii="Times New Roman" w:hAnsi="Times New Roman"/>
          <w:i/>
          <w:sz w:val="28"/>
          <w:szCs w:val="28"/>
        </w:rPr>
        <w:t xml:space="preserve"> Дети гуляют и слушают пение птиц и музыку. Можно разложить по ковру цветочки, чтобы дети их собирали (развитие мелкой моторики рук), можно положить шипованные дорожки (развитие общей моторики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пришли. Устраивайтесь удобнее – сказка начинается.  Давайте послушаем одну невероятную историю, которая произошла в сказочном лес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(показ сказки на шир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Жили-были дедушка и бабушка. Вот как-то говорит дед: « Что-то скучно мне и грустно стало. Испекла бы ты, бабуля, мне пирожок. Я его съем,  может, и повеселею»</w:t>
        <w:br/>
        <w:t>А бабушка и говорит: «Давно я что-то не пекла пирожков. Может, ребятки мне напомнят, как их лепить-то?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, ребятки, поможем  бабушке и слепим пирожки. Но сначала разогреем наши горлышки и проведем распевку «Лепешки»</w:t>
      </w:r>
      <w:r>
        <w:rPr>
          <w:rFonts w:cs="Times New Roman" w:ascii="Times New Roman" w:hAnsi="Times New Roman"/>
          <w:b/>
          <w:sz w:val="28"/>
          <w:szCs w:val="28"/>
        </w:rPr>
        <w:t xml:space="preserve"> (украинская прибаутк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беру мучицы, подолью водиц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хороших напеку лепешек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песня «Пирожки» (сл. Н.Кукловской, муз. А.Филиппенко «Учите детей петь» Т.Орловой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ила бабушка тесто, испекла пирожок, да очень уж он горячий оказался. Положила его на окошко, что бы он остыл. А он спрыгнул и побежал по тропинке. Вдруг навстречу ему быстроногий лопоухий зай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ирожок:</w:t>
        <w:br/>
      </w:r>
      <w:r>
        <w:rPr>
          <w:rFonts w:cs="Times New Roman" w:ascii="Times New Roman" w:hAnsi="Times New Roman"/>
          <w:sz w:val="28"/>
          <w:szCs w:val="28"/>
        </w:rPr>
        <w:t>Ты кто?</w:t>
        <w:br/>
      </w:r>
      <w:r>
        <w:rPr>
          <w:rFonts w:cs="Times New Roman" w:ascii="Times New Roman" w:hAnsi="Times New Roman"/>
          <w:b/>
          <w:sz w:val="28"/>
          <w:szCs w:val="28"/>
        </w:rPr>
        <w:t>Зайка</w:t>
      </w:r>
      <w:r>
        <w:rPr>
          <w:rFonts w:cs="Times New Roman" w:ascii="Times New Roman" w:hAnsi="Times New Roman"/>
          <w:sz w:val="28"/>
          <w:szCs w:val="28"/>
        </w:rPr>
        <w:t>:</w:t>
        <w:br/>
        <w:t>Я – зайка, длинные ушки, быстрые ножки. А ты кто?</w:t>
        <w:br/>
      </w:r>
      <w:r>
        <w:rPr>
          <w:rFonts w:cs="Times New Roman" w:ascii="Times New Roman" w:hAnsi="Times New Roman"/>
          <w:b/>
          <w:sz w:val="28"/>
          <w:szCs w:val="28"/>
        </w:rPr>
        <w:t>Пирожок</w:t>
      </w:r>
      <w:r>
        <w:rPr>
          <w:rFonts w:cs="Times New Roman" w:ascii="Times New Roman" w:hAnsi="Times New Roman"/>
          <w:sz w:val="28"/>
          <w:szCs w:val="28"/>
        </w:rPr>
        <w:t>:</w:t>
        <w:br/>
        <w:t>А я не знаю, кто я и как меня зовут.</w:t>
        <w:br/>
      </w:r>
      <w:r>
        <w:rPr>
          <w:rFonts w:cs="Times New Roman" w:ascii="Times New Roman" w:hAnsi="Times New Roman"/>
          <w:b/>
          <w:sz w:val="28"/>
          <w:szCs w:val="28"/>
        </w:rPr>
        <w:t>Зайка</w:t>
      </w:r>
      <w:r>
        <w:rPr>
          <w:rFonts w:cs="Times New Roman" w:ascii="Times New Roman" w:hAnsi="Times New Roman"/>
          <w:sz w:val="28"/>
          <w:szCs w:val="28"/>
        </w:rPr>
        <w:t>:</w:t>
        <w:br/>
        <w:t>А что ты умеешь делать?</w:t>
        <w:br/>
      </w:r>
      <w:r>
        <w:rPr>
          <w:rFonts w:cs="Times New Roman" w:ascii="Times New Roman" w:hAnsi="Times New Roman"/>
          <w:b/>
          <w:sz w:val="28"/>
          <w:szCs w:val="28"/>
        </w:rPr>
        <w:t>Пирожок</w:t>
      </w:r>
      <w:r>
        <w:rPr>
          <w:rFonts w:cs="Times New Roman" w:ascii="Times New Roman" w:hAnsi="Times New Roman"/>
          <w:sz w:val="28"/>
          <w:szCs w:val="28"/>
        </w:rPr>
        <w:t>:</w:t>
        <w:br/>
        <w:t>Я умею быстро бегать по дорожке.</w:t>
        <w:br/>
      </w:r>
      <w:r>
        <w:rPr>
          <w:rFonts w:cs="Times New Roman" w:ascii="Times New Roman" w:hAnsi="Times New Roman"/>
          <w:b/>
          <w:sz w:val="28"/>
          <w:szCs w:val="28"/>
        </w:rPr>
        <w:t>Зайка</w:t>
      </w:r>
      <w:r>
        <w:rPr>
          <w:rFonts w:cs="Times New Roman" w:ascii="Times New Roman" w:hAnsi="Times New Roman"/>
          <w:sz w:val="28"/>
          <w:szCs w:val="28"/>
        </w:rPr>
        <w:t>:</w:t>
        <w:br/>
        <w:t>А может ты лошадка? Она тоже быстро бегает, и мы с ней часто играем наперегонки.</w:t>
        <w:br/>
      </w:r>
      <w:r>
        <w:rPr>
          <w:rFonts w:cs="Times New Roman" w:ascii="Times New Roman" w:hAnsi="Times New Roman"/>
          <w:b/>
          <w:sz w:val="28"/>
          <w:szCs w:val="28"/>
        </w:rPr>
        <w:t>Пирожок</w:t>
      </w:r>
      <w:r>
        <w:rPr>
          <w:rFonts w:cs="Times New Roman" w:ascii="Times New Roman" w:hAnsi="Times New Roman"/>
          <w:sz w:val="28"/>
          <w:szCs w:val="28"/>
        </w:rPr>
        <w:t>:</w:t>
        <w:br/>
        <w:t>А какая она, лошадка, ребятки, расскажите мне.</w:t>
        <w:br/>
      </w: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танцуем для пирожка танец, который называется «Пони»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Исполняется танец «Пони» (музыкальное сопровождение-песня «Пони» Т.Морозовой «Танцуй, малыш» Т.Суворовой, 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br/>
        <w:t>Пирожок</w:t>
      </w:r>
      <w:r>
        <w:rPr>
          <w:rFonts w:cs="Times New Roman" w:ascii="Times New Roman" w:hAnsi="Times New Roman"/>
          <w:sz w:val="28"/>
          <w:szCs w:val="28"/>
        </w:rPr>
        <w:t>:</w:t>
        <w:br/>
        <w:t>Нет, я не пони, у меня нет копыт, челки и хвостика. Кто же я?</w:t>
        <w:br/>
      </w: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навстречу ему идет хитрая лисичка.</w:t>
        <w:br/>
      </w: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>:</w:t>
        <w:br/>
        <w:t>Здравствуй, дружок. Я лисичка – рыжий хвостик. А ты кт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ирожок:</w:t>
      </w:r>
      <w:r>
        <w:rPr>
          <w:rFonts w:cs="Times New Roman" w:ascii="Times New Roman" w:hAnsi="Times New Roman"/>
          <w:sz w:val="28"/>
          <w:szCs w:val="28"/>
        </w:rPr>
        <w:br/>
        <w:t>А у меня нет имени, я не знаю кто я.</w:t>
        <w:br/>
      </w: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дойди ко мне поближе, дай я тебя понюхаю (нюхает). А ты так аппетитно и вкусно пахнешь, совсем как маленький цыпленок, который только что вылупился из яйца. Дайка я тебя откушу и попробую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ирожок</w:t>
      </w:r>
      <w:r>
        <w:rPr>
          <w:rFonts w:cs="Times New Roman" w:ascii="Times New Roman" w:hAnsi="Times New Roman"/>
          <w:sz w:val="28"/>
          <w:szCs w:val="28"/>
        </w:rPr>
        <w:t>:</w:t>
        <w:br/>
        <w:t>Ой, я тебя, лиса, боюсь. Ребята, помогите мне, прогоните лису, а то она меня съест.</w:t>
        <w:br/>
      </w: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ки, давайте возьмем в руки звонкие погремушки и станцуем с ними танец. Лисичка испугается и убежит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Танец с погремушками (музыкальное сопровождение-русская народная мелодия «Полянка», «Танцуй, малыш» Т.Суворовой, 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ась лиса ваших звонких погремушек и убежала. А навстречу пирожку вылез мишка из берло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>:</w:t>
        <w:br/>
        <w:t>Ой, кто это меня разбудил? Я так сладко спал в берлоге? Ты кто? Мальчик или девоч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ирожок:</w:t>
      </w:r>
      <w:r>
        <w:rPr>
          <w:rFonts w:cs="Times New Roman" w:ascii="Times New Roman" w:hAnsi="Times New Roman"/>
          <w:sz w:val="28"/>
          <w:szCs w:val="28"/>
        </w:rPr>
        <w:br/>
        <w:t>Я не знаю, как меня зовут. Меня испекла из муки бабушка и положила остывать на окошко, а я спрыгнул и убежал, а теперь потерялся (пирожок плаче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:</w:t>
        <w:br/>
        <w:t>Не плачь, я тебя развеселю. Поиграй со мной в игру «У медведя во бору», а ребята тебе помогут.</w:t>
        <w:br/>
      </w:r>
      <w:r>
        <w:rPr>
          <w:rFonts w:cs="Times New Roman" w:ascii="Times New Roman" w:hAnsi="Times New Roman"/>
          <w:b/>
          <w:sz w:val="28"/>
          <w:szCs w:val="28"/>
        </w:rPr>
        <w:t>Игра «У медведя во бору» (картотека игр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 игры:</w:t>
      </w:r>
      <w:r>
        <w:rPr>
          <w:rFonts w:cs="Times New Roman" w:ascii="Times New Roman" w:hAnsi="Times New Roman"/>
          <w:sz w:val="28"/>
          <w:szCs w:val="28"/>
        </w:rPr>
        <w:t xml:space="preserve"> развитие способностей бега, опорно-дви</w:t>
        <w:softHyphen/>
        <w:t>гательного аппарата, ловкости, координации движения, чувства спортивного соперничеств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тся "медведь", который садится в стороне. Остальные, делая вид, что собирают грибы-ягоды и кладут их в лукошко, подходят к "медведю", напевая (приговаривая):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У медведя во бору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Грибы, ягоды беру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 Медведь не спит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 на нас рычит!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кошко опрокинулось (дети жестом показывают, как опрокинулось лукошко)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Медведь за нами кинулся!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разбегаются, "медведь" их ловит. Первый пойманный становится "медведем"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ушел спать в берлогу. А пирожок дальше покатился. Только он уже  совсем остыл, и стало ему очень холодно. А кого он еще повстречал на пути, как вы думаете, ребята? Волка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:</w:t>
        <w:br/>
        <w:t>Ты кто такой? И чего один по лесу бегаешь?</w:t>
        <w:br/>
      </w:r>
      <w:r>
        <w:rPr>
          <w:rFonts w:cs="Times New Roman" w:ascii="Times New Roman" w:hAnsi="Times New Roman"/>
          <w:b/>
          <w:sz w:val="28"/>
          <w:szCs w:val="28"/>
        </w:rPr>
        <w:t>Пирожок</w:t>
      </w:r>
      <w:r>
        <w:rPr>
          <w:rFonts w:cs="Times New Roman" w:ascii="Times New Roman" w:hAnsi="Times New Roman"/>
          <w:sz w:val="28"/>
          <w:szCs w:val="28"/>
        </w:rPr>
        <w:t>:</w:t>
        <w:br/>
        <w:t>Я не знаю, как меня зовут. Я совсем заблудился и хочу вернуться к бабушке и дедуш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:</w:t>
        <w:br/>
        <w:t>Так и быть, пойдем, я тебя провожу, я дорогу знаю. А ты в следующий раз один без взрослых в лес не ходи, ладн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л волк пирожка к бабушке и дедушке, а они так обрадовались, стали его целовать и обним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ирожок</w:t>
      </w:r>
      <w:r>
        <w:rPr>
          <w:rFonts w:cs="Times New Roman" w:ascii="Times New Roman" w:hAnsi="Times New Roman"/>
          <w:sz w:val="28"/>
          <w:szCs w:val="28"/>
        </w:rPr>
        <w:t>:</w:t>
        <w:br/>
        <w:t>Бабушка, у всех зверюшек в лесу есть имя, а я кт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абушка:</w:t>
        <w:br/>
      </w:r>
      <w:r>
        <w:rPr>
          <w:rFonts w:cs="Times New Roman" w:ascii="Times New Roman" w:hAnsi="Times New Roman"/>
          <w:sz w:val="28"/>
          <w:szCs w:val="28"/>
        </w:rPr>
        <w:t>А мы с дедушкой не успели и имя тебе придумать. Может тебя булочкой назват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Дедушка:</w:t>
        <w:br/>
      </w:r>
      <w:r>
        <w:rPr>
          <w:rFonts w:cs="Times New Roman" w:ascii="Times New Roman" w:hAnsi="Times New Roman"/>
          <w:sz w:val="28"/>
          <w:szCs w:val="28"/>
        </w:rPr>
        <w:t>А может, пончиком или пряничко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ирожок</w:t>
      </w:r>
      <w:r>
        <w:rPr>
          <w:rFonts w:cs="Times New Roman" w:ascii="Times New Roman" w:hAnsi="Times New Roman"/>
          <w:sz w:val="28"/>
          <w:szCs w:val="28"/>
        </w:rPr>
        <w:t>:</w:t>
        <w:br/>
        <w:t>Ребятки, придумайте мне имя, не хочу я пончиком называ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Ребята</w:t>
      </w:r>
      <w:r>
        <w:rPr>
          <w:rFonts w:cs="Times New Roman" w:ascii="Times New Roman" w:hAnsi="Times New Roman"/>
          <w:sz w:val="28"/>
          <w:szCs w:val="28"/>
        </w:rPr>
        <w:t>:</w:t>
        <w:br/>
        <w:t>Колоб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br/>
        <w:t>Ура, это имя мне нравится. Я теперь – колобок. А на радости такой приглашаю всех потанцевать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Танец «Колобок»  (Музыкальное сопровождение – песня «Колобок» Т.Морозовой, «Танцуй, малыш» Т.Суворовой, 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закончилось наше путешествие на лесную полянку. Только что-то оставил нам колобок, давайте посмотрим (открывает корзинку, а там угощения).</w:t>
        <w:br/>
        <w:t>Вот, спасибо, тебе, колобок за угощенье. Попрощайтесь, ребята, с гостями и садитесь на паровозик, он отвезет нас в детский са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овое упражнение «Поезд». («Танцуй, малыш» Т. Суворовой, 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начинать и заканчивать движение вместе с музыкой; развивать чувство ритма, координацию движений; учить детей менять движения в соответствии со сменой частей музыки.</w:t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Т.Суворовой «Танцуй, малыш», выпуск №1, Санкт-Петербург 2006 год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Т.Суворовой «Танцуй, малыш», выпуск №2, Санкт-Петербург 2007 год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ите детей петь» Т.Орловой, песни и упражнения для развития голоса у детей 3-5 лет. Москва, «Просвещение» 1986 год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ьфеджио» А.Барабошкиной. Издательство «Музыка», Москва 1981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ые материалы и Интернет-ресурс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ник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«Танцуй, малыш», выпуск №1. Санкт-Петербург, 2006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ник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«Танцуй, малыш», выпуск №2. Санкт-Петербург, 2007 год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кассета «Малыш в лесу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сайт «Музыкальный руководитель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9:59:00Z</dcterms:created>
  <dc:creator>Admin</dc:creator>
  <dc:description/>
  <cp:keywords/>
  <dc:language>en-US</dc:language>
  <cp:lastModifiedBy>Admin</cp:lastModifiedBy>
  <dcterms:modified xsi:type="dcterms:W3CDTF">2012-01-26T15:34:00Z</dcterms:modified>
  <cp:revision>9</cp:revision>
  <dc:subject/>
  <dc:title/>
</cp:coreProperties>
</file>