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ХОВ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Здоровьесберегающие       технологии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Введение  психопаузы 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  образовательный  процесс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Жабарова Н.В.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учитель физической культур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МОУ  Гимназии № 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 Самый  сильный  тот, у  кого есть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правлять  собой».    Сен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ы, новые мысли и действия, психологические и другие трудности современной жизни требуют от человека всех его резервов для адаптации в динамичных условиях и не просто выжить, а и поб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обладающим фоном жизненного настроения часто является уныние, разочарование и переутомление. Отношение к жизни – это системообраз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тор, его здоровья. Мы обладаем бесценными механизмами: мозгом - чтобы мыслить; глазами – чтобы видеть прекрасное; слухом – чтобы  слышать. Мы можем творить и двигаться, любить и быть любимыми, получать удовольствие от каждого шага и мину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о бывает так, что пока человек работает, он находится под влиянием спрессованного времени и ритма, он не замечает, как не заметно истощаются его жизненные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ическое и физическое здоровье тесно взаимосвязаны. Существует много различных специальных способов мышечной разрядки отрицательных эмоций. Стабилизация, релаксация и регуляция психической  деятельности  через приёмы психогимнастики составляет необходимый элемент «культуры здоровья». Учитель и ученик должны чутко реагировать на собственное психологическое  состояние: от диагностики, осознания до корре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сихогимнастика примыкает к психолого-педагогическим  и психотерапевтическим методикам, общей задачей которых является сохранение психического здоровья и предупреждение эмоциональных расстройств, развитие лучшего понимания себя и других, снятие психологического напряжения, создание возможностей для само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ведение психопаузы в образовательный процесс считаю необходим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филактики гиподинамии, снятия эмоционального и интеллектуального напряжения рекомендуются упражнения, связанные с периодическим  напряжением и расслаблением мышц и вестибулярного аппарата. Количество упражнений 8, они рассчитаны на определённую продолжительность, количество поворотов, адаптированных для трёх звеньев: начальное, среднее и старшее (сюда входят и уч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дуктивность умственного труда зависит от биологических ритмов: суточных, сезонных, годовых. Отмечается определённая ритмичность в проявлении физической, эмоциональной, интеллектуальной активности человека. Цикл физических функций – 23 дня, эмоциональных – 28 дней, интеллектуальных – 33 дня. В каждом цикле есть положительный и отрицательный периоды, иногда критические ( переход от положительного к отрицательному) совпадают у физической, интеллектуальной и эмоциональной функций. Цикл суточный 90-100 минут, независимо от состояния активации, но спад работоспособности мышц сердца около 13 часов дня и 21 часа вечером. Пик активности примерно к 11 и 16 часам, а спад с 13.00 – до 14.00: снижается активность памяти, внимания, увеличивается число ошибок, снижается мышечная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ологические ритмы зависят от многих причин: внутренних (наследственность), внешних – времени суток, температуры, влажности, социальных факторов, индивидуальности. Предлагаю следующие правила проведения психопау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Этапы дн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.  Обучение и проведение психогимнастики из 8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й.   Обучение и проведение психопаузы из специализированных комплексов – упражнений : « мышление», « внимание», «мотивация», «память», « эмоции», « общение» и т. д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.  Индивидуализированное использование релаксационных методик: адекватно состоянию, ситуации и задач учебного дня и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ап.  Время и продолжительность ( какая смена и какой у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Этап. Обучение приёмам психогимнастики проводятся по двум направлениям: педагоги – для себя и для учащихся; учащиеся – для себя и инструк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Этап. Упражнения выполн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ое звено 4-5 поворо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е звено 6 -7 поворо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ее звено 8 -10 повор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риём выполняется примерно 1 минуту, одно упражнение 2-4 секунды, между ними интервал 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ять напряжение и утомление при повышенной учебной и психической нагрузке особенно необходимо и для учащихся , и для педаг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сихотерапевтическая  зарядка - психо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Перекрёстные шаги» - локоть-колено с наклоном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«Ленивая восьмёрка» - сложить кисти рук ладонями друг к другу, вытянув руки вперёд. Глядя на кончики пальцев с наклоном туловища выполнять руками восьмё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 отдых и тренировка вестибулярного аппарата, мышц спины, эмоциональное расслабление, офтальмотера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Сова» - наклон головы вперёд со вздохом «ух», при этом руки положить на плечи. Для старших: медленные повороты головы влево, вправо, вперёд и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Ленивая кошка» - стоя руки на поясе, по диагонали одновременно вытягивать руку вперёд, а ногу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 расслабление мышц спины, рук, ног и затылочной части головы. Воздействие на энергетические меридианы и вестибулярный апп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Парусник» - стоя или сидя, мысленно, с открытыми или закрытыми глазами нарисовать парусник( можно солнце, бабочку, облако и т. д.). Вдохнуть и медленно выдохнуть на парусник. Повторить это 4-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 тренировка органов дыхания и самовн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 Думающий колпак» - пальцы рук положить на голову и медленно круговыми движениями делать массаж, при этом растирая мочки ушей и слегка их поддёрг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 воздействие на энергетические точки с активацией биологически-активных веществ головного мозга и активацией интеллектуа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 Семейка  медвеж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Куда пошла мама?» - стрельба глазами влево, вправо, вдаль, вперёд.</w:t>
      </w:r>
    </w:p>
    <w:p>
      <w:pPr>
        <w:pStyle w:val="Normal"/>
        <w:rPr/>
      </w:pPr>
      <w:r>
        <w:rPr>
          <w:sz w:val="28"/>
          <w:szCs w:val="28"/>
        </w:rPr>
        <w:t>2. «Игра с шишками» - на напряжение  и расслабление мышц рук. Медвежата с силой сжимают в кулаках шишки прижав их к груди, а затем их ки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Защита от пчёл» - поочерёдные перекрёстные шаги и движения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Жарко, холодно» - на напряжение и расслабление мышц туловища. Медвежата замёрзли – руки крест на крест  на плечах, стало тепло – распрямились, руки опустили.</w:t>
      </w:r>
    </w:p>
    <w:p>
      <w:pPr>
        <w:pStyle w:val="Normal"/>
        <w:rPr/>
      </w:pPr>
      <w:r>
        <w:rPr>
          <w:sz w:val="28"/>
          <w:szCs w:val="28"/>
        </w:rPr>
        <w:t>5. «Тёплый шарфик» - на расслабление мышц шеи. Наклоны головы  влево и вправо, вперёд и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Пчёлка мешает спать» - пчёлка садится на нос, медвежата жмурят глазки и дуют на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Чай с мёдом» - рисуем на потолке воображаемой кисточкой чашку чая. Чай горячий, дуем на чай делая наклоны головы вверх и вни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сихопауз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«Погранич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В наряд» - маршировка ногами 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Часы» - наклоны головы влево и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Внимание» - руки лежат на плечах у впереди стоящего. Первый учащийся поднимает вверх правую руку, за ним по очереди поднимают все. Затем левую руку, потом опускают в таком же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В дозоре» - руки на поясе, выполняются присе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Хлопок» - руки на поясе, поворот с прыжком влево и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Стрельба глазами» - движения зрачками влево и вправо, зажмурить глаза на три секунды, затем откры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На границе спокойно» - смотреть сначала на дальний предмет, затем на ближний находящийся на п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Пограничный флаг» - мысленно прорисовываем в воздухе флаг сначала левой рукой, потом пр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используя психогимнастику и психопаузу в учебном процессе будет проявляться  положительная психологическая динамика учащихся и прогрессировать оздоровительный процесс в эмоциональном и физическом пл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26:00Z</dcterms:created>
  <dc:creator>я</dc:creator>
  <dc:description/>
  <dc:language>en-US</dc:language>
  <cp:lastModifiedBy>www.PHILka.RU</cp:lastModifiedBy>
  <dcterms:modified xsi:type="dcterms:W3CDTF">2012-02-06T12:13:00Z</dcterms:modified>
  <cp:revision>9</cp:revision>
  <dc:subject/>
  <dc:title>                 Здоровьесберегающие       технологии</dc:title>
</cp:coreProperties>
</file>