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имний праздник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Действующие лица: скоморох,  Баба Яга, Зимушка-зима - взрослые;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 Деда Мороза – дети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Оформление участка: разноцветные флажки; домик, к которому ведут    нарисованные на снегу краской следы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ы и оборудование: 2буйка, детские хоккейные клюшки и шайбы, ворота – 2шт., бубен, колокольчик, лыжи, ледянки, санки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праздника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: Эй, ребята-дошколята!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ерзнут руки, мерзнет нос?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тарался же сегодня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рый дедушка Мороз!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 нам на праздник поспешите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иму снежную встречать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селится да играть!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-ка, бубен, позвени,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х детишек собери!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ведем спортивный праздник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сердит Мороз-проказник!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Мороза не боимся,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порте с холодом сразимся!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Дети берутся за руки, образуют большой круг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  <w:sz w:val="28"/>
          <w:szCs w:val="28"/>
        </w:rPr>
        <w:t>Игра «Веселый бубен»:</w:t>
      </w:r>
      <w:r>
        <w:rPr>
          <w:sz w:val="28"/>
          <w:szCs w:val="28"/>
        </w:rPr>
        <w:t xml:space="preserve"> дети передают бубен по кругу со словами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беги веселый бубен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ыстро-быстро по рукам!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кого веселый бубен,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т в кругу станцует нам!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Все повторяют движения под музыку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: Смотрите здесь какие-то следы. Интересно узнать, куда они ведут? Проходят по следам и подходят к домику, находят колокольчик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венит в колокольчик.    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локольчик ледяной,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н везде, везде со мной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инь-дон, динь-дон,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здает загадки он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 xml:space="preserve">Загадки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Постелил кто из метели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Всюду мягкие постели?                             Дед Мороз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Кто, друзья, с большим трудом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Спрятал речку подо льдом?                       Дед Мороз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По утрам, в рассветной мгле,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Кто рисует на стекле?                                Дед Мороз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Кто повесил на карниз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Все сосульки сверху вниз?                        Дед Мороз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: Ой, не этот ли Дедушка Мороз все эти чудеса творит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: Да ребята это я! Но сегодня я к вам не один пришел, а со свом братом. Я Мороз – красный нос, а я Мороз – синий нос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: Дедушки Морозы поиграйте с нами, пожалуйста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ва Мороза»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Морозы стоят на середине площадки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ы два брата молодые,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ва мороза удалые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Я Мороз красный нос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Я Мороз синий нос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у-ка, кто из вас решится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                           В путь-дороженьку пуститься?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ети:    Не боимся мы угроз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не страшен нам Мороз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: Снег на полях, лед на реках</w:t>
        <w:br/>
        <w:t xml:space="preserve">                    Вьюга гуляет, когда это бывает?                       Зимой.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Что –то я нашей зимы не вижу?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авай – те все дружно позовем ее.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ети (кричат): Зимушка – зима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Выходит Зима: Вьюга белая метет.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Это зимушка идет.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укавом как поведу,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 дороги замету.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ля вас, детвора,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ного игр принесла.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знаю, какие вы быстрые и ловкие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/>
      </w:pPr>
      <w:r>
        <w:rPr>
          <w:b/>
          <w:sz w:val="28"/>
          <w:szCs w:val="28"/>
        </w:rPr>
        <w:t>Игра «Санки – лошадки».</w:t>
      </w:r>
      <w:r>
        <w:rPr>
          <w:sz w:val="28"/>
          <w:szCs w:val="28"/>
        </w:rPr>
        <w:t xml:space="preserve"> Сидя на санках, отталкиваясь ногами, доехать до буйка, а обратно бегом санки в руках.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: К нам на праздник не шутя,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ихри снежные крутя,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з - далека, из далека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дет бабушка Яга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Баба Яга:    Ох, ох, ох, застыли ноги,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лго ж я была в дороге,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 сугробам, бурелому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ду к детям я знакомым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сти старые размять,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ебя людям показать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Зима:          Здесь, Яга спортивный праздник,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ы, Яга, спортсменка разве?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Баба Яга:    Из спортивной жизни всей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божаю я хоккей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не бы клюшку да ворота,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Шайбу так забить охота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:  Ну что ж, хоккей игра отличная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 и площадка здесь приличная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/>
      </w:pPr>
      <w:r>
        <w:rPr>
          <w:b/>
          <w:sz w:val="28"/>
          <w:szCs w:val="28"/>
        </w:rPr>
        <w:t>Игра «Попади в ворота»:</w:t>
      </w:r>
      <w:r>
        <w:rPr>
          <w:sz w:val="28"/>
          <w:szCs w:val="28"/>
        </w:rPr>
        <w:t xml:space="preserve"> дети выстраиваются в 2колонны перед воротами. Все участники по очереди начинают забивать шайбы в ворота. Шайб нужно на количество детей, либо несколько и помощники бегают, передают шайбы участникам. Побеждает команда, забросившая наибольшее количество шайб в ворота.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Баба Яга:     Я в избушке не сижу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 на печке не лежу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избушке к соснам ближним,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утру бегу на лыжах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:   Наши дети в ученье упорны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знакомы с таким видом спорта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/>
      </w:pPr>
      <w:r>
        <w:rPr>
          <w:b/>
          <w:sz w:val="28"/>
          <w:szCs w:val="28"/>
        </w:rPr>
        <w:t>Соревнования на лыжах «Кто первый добежит до буйка</w:t>
      </w:r>
      <w:r>
        <w:rPr>
          <w:sz w:val="28"/>
          <w:szCs w:val="28"/>
        </w:rPr>
        <w:t>». Воспитатели помогают детям переобуваться. Эстафета проводится двумя командами.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Баба Яга:     Какие спортивные дети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 самые смелые дети на свете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елает вид, что ищет метлу. Находит.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й, метелочка моя, 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теряла я тебя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орошо, что ты нашлась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игралась здесь мы всласть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:   Мы заканчиваем праздник,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 свиданье, детвора!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прощанье пожелаем:</w:t>
      </w:r>
    </w:p>
    <w:p>
      <w:pPr>
        <w:pStyle w:val="Normal"/>
        <w:tabs>
          <w:tab w:val="clear" w:pos="708"/>
          <w:tab w:val="left" w:pos="180" w:leader="none"/>
          <w:tab w:val="left" w:pos="39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се     Быть здоровыми всегда!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16:00Z</dcterms:created>
  <dc:creator>1111</dc:creator>
  <dc:description/>
  <dc:language>en-US</dc:language>
  <cp:lastModifiedBy>1111</cp:lastModifiedBy>
  <dcterms:modified xsi:type="dcterms:W3CDTF">2012-02-06T10:17:00Z</dcterms:modified>
  <cp:revision>1</cp:revision>
  <dc:subject/>
  <dc:title/>
</cp:coreProperties>
</file>