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5745</wp:posOffset>
                </wp:positionH>
                <wp:positionV relativeFrom="page">
                  <wp:posOffset>747395</wp:posOffset>
                </wp:positionV>
                <wp:extent cx="7260590" cy="234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05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310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7pt;height:18.45pt;mso-wrap-distance-left:0pt;mso-wrap-distance-right:0pt;mso-wrap-distance-top:0pt;mso-wrap-distance-bottom:0pt;margin-top:58.85pt;mso-position-vertical-relative:page;margin-left:19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310"/>
                        <w:rPr/>
                      </w:pPr>
                      <w:r>
                        <w:rPr>
                          <w:rStyle w:val="Tahom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997585</wp:posOffset>
                </wp:positionV>
                <wp:extent cx="7193280" cy="6529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Красный цвет - ассоциируется с огнём - важнейшим для первобытного человека явления. Огонь может быть созидательным (в очаге) и разрушительным на пожаре. Вероятно именно 1 свойство должно было почитаться людьми. Хранительница домашнего очага была женщин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Многие народы представляли духа огня в виде старой женщины, а у нанайцев в виде дряхлой, сгорбленной старухи в красном халат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В традициях Вьетнама самым верным способом сохранения себя от злых духов, считалось ношение амулетов, обычно красного цвета, которого бояться духи. К аналогичному амулету можно отнести детскую шапочку, сшитую из красных и серых лоскутков матер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Во многих обществах красный цвет как обрядовый, обозначает переход от детства к юности. Этот цвет возбуждал и устрашал врагов одновременн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В Австралии красный цвет по преимуществу цвет силы, энергии, видимой (огонь) и не видимой (духовной) - цвет радости. В Индии красный - свадьба и покойник раскрашен в красно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Красный - обозначал восток, поскольку на востоке, каждый день рождается солнце. Красный цвет воскреш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80" w:hanging="0"/>
                              <w:rPr/>
                            </w:pPr>
                            <w:r>
                              <w:rPr/>
                              <w:t>Для возвращения солнца нередко использовались среди прочего предметы красного цвета. Жители Китая в канун Нового года наносят визит и оставляют карточки красного цвета. Красный - цвет счастья. Чтоб счастье не покинуло этот дом, зажигают красные свечи. Отметки 5 ставят красным цветом. Символ жары, лета, огня. Красный - смерть и счастье, погребения и воскреш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Красный одновременно может приносить добро и зло, поскольку красный цвет это кровь, 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кровь бывает чистой и не чист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Белый свет утра - красный свет вечер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Контраст день и ночь, муж. и жен., красный и белы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В мифах существует культ трёх рек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3"/>
                              <w:ind w:left="60" w:hanging="0"/>
                              <w:rPr/>
                            </w:pPr>
                            <w:r>
                              <w:rPr/>
                              <w:t>Главной рекой является белая, средней - красная и младшей - чёрна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60" w:right="80" w:hanging="0"/>
                              <w:rPr/>
                            </w:pPr>
                            <w:bookmarkStart w:id="0" w:name="bookmark0"/>
                            <w:r>
                              <w:rPr/>
                              <w:t>Сохранение себя от злых духов считалось ношение амулетов обычно красного цвета.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pt;height:514.1pt;mso-wrap-distance-left:0pt;mso-wrap-distance-right:0pt;mso-wrap-distance-top:0pt;mso-wrap-distance-bottom:0pt;margin-top:78.55pt;mso-position-vertical-relative:page;margin-left:23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Красный цвет - ассоциируется с огнём - важнейшим для первобытного человека явления. Огонь может быть созидательным (в очаге) и разрушительным на пожаре. Вероятно именно 1 свойство должно было почитаться людьми. Хранительница домашнего очага была женщина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Многие народы представляли духа огня в виде старой женщины, а у нанайцев в виде дряхлой, сгорбленной старухи в красном халате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В традициях Вьетнама самым верным способом сохранения себя от злых духов, считалось ношение амулетов, обычно красного цвета, которого бояться духи. К аналогичному амулету можно отнести детскую шапочку, сшитую из красных и серых лоскутков материи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Во многих обществах красный цвет как обрядовый, обозначает переход от детства к юности. Этот цвет возбуждал и устрашал врагов одновременно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В Австралии красный цвет по преимуществу цвет силы, энергии, видимой (огонь) и не видимой (духовной) - цвет радости. В Индии красный - свадьба и покойник раскрашен в красное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Красный - обозначал восток, поскольку на востоке, каждый день рождается солнце. Красный цвет воскрешения.</w:t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80" w:hanging="0"/>
                        <w:rPr/>
                      </w:pPr>
                      <w:r>
                        <w:rPr/>
                        <w:t>Для возвращения солнца нередко использовались среди прочего предметы красного цвета. Жители Китая в канун Нового года наносят визит и оставляют карточки красного цвета. Красный - цвет счастья. Чтоб счастье не покинуло этот дом, зажигают красные свечи. Отметки 5 ставят красным цветом. Символ жары, лета, огня. Красный - смерть и счастье, погребения и воскрешения.</w:t>
                      </w:r>
                    </w:p>
                    <w:p>
                      <w:pPr>
                        <w:pStyle w:val="TextBody"/>
                        <w:shd w:fill="auto" w:val="clear"/>
                        <w:ind w:left="60" w:hanging="0"/>
                        <w:rPr/>
                      </w:pPr>
                      <w:r>
                        <w:rPr/>
                        <w:t>Красный одновременно может приносить добро и зло, поскольку красный цвет это кровь, а</w:t>
                      </w:r>
                    </w:p>
                    <w:p>
                      <w:pPr>
                        <w:pStyle w:val="TextBody"/>
                        <w:shd w:fill="auto" w:val="clear"/>
                        <w:ind w:left="60" w:hanging="0"/>
                        <w:rPr/>
                      </w:pPr>
                      <w:r>
                        <w:rPr/>
                        <w:t>кровь бывает чистой и не чистой.</w:t>
                      </w:r>
                    </w:p>
                    <w:p>
                      <w:pPr>
                        <w:pStyle w:val="TextBody"/>
                        <w:shd w:fill="auto" w:val="clear"/>
                        <w:ind w:left="60" w:hanging="0"/>
                        <w:rPr/>
                      </w:pPr>
                      <w:r>
                        <w:rPr/>
                        <w:t>Белый свет утра - красный свет вечера.</w:t>
                      </w:r>
                    </w:p>
                    <w:p>
                      <w:pPr>
                        <w:pStyle w:val="TextBody"/>
                        <w:shd w:fill="auto" w:val="clear"/>
                        <w:ind w:left="60" w:hanging="0"/>
                        <w:rPr/>
                      </w:pPr>
                      <w:r>
                        <w:rPr/>
                        <w:t>Контраст день и ночь, муж. и жен., красный и белый.</w:t>
                      </w:r>
                    </w:p>
                    <w:p>
                      <w:pPr>
                        <w:pStyle w:val="TextBody"/>
                        <w:shd w:fill="auto" w:val="clear"/>
                        <w:ind w:left="60" w:hanging="0"/>
                        <w:rPr/>
                      </w:pPr>
                      <w:r>
                        <w:rPr/>
                        <w:t>В мифах существует культ трёх рек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3"/>
                        <w:ind w:left="60" w:hanging="0"/>
                        <w:rPr/>
                      </w:pPr>
                      <w:r>
                        <w:rPr/>
                        <w:t>Главной рекой является белая, средней - красная и младшей - чёрная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left="60" w:right="80" w:hanging="0"/>
                        <w:rPr/>
                      </w:pPr>
                      <w:bookmarkStart w:id="1" w:name="bookmark0"/>
                      <w:r>
                        <w:rPr/>
                        <w:t>Сохранение себя от злых духов считалось ношение амулетов обычно красного цвета.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ahoma">
    <w:name w:val="Колонтитул + Tahoma"/>
    <w:basedOn w:val="Style15"/>
    <w:qFormat/>
    <w:rPr>
      <w:rFonts w:ascii="Tahoma" w:hAnsi="Tahoma" w:cs="Tahoma"/>
      <w:spacing w:val="4"/>
      <w:sz w:val="31"/>
      <w:szCs w:val="31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-5"/>
      <w:sz w:val="27"/>
      <w:szCs w:val="2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-5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468" w:before="360" w:after="0"/>
      <w:outlineLvl w:val="0"/>
    </w:pPr>
    <w:rPr>
      <w:rFonts w:ascii="Times New Roman" w:hAnsi="Times New Roman" w:cs="Times New Roman"/>
      <w:color w:val="000000"/>
      <w:sz w:val="37"/>
      <w:szCs w:val="3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49:00Z</dcterms:created>
  <dc:creator>SamLab.ws</dc:creator>
  <dc:description/>
  <cp:keywords/>
  <dc:language>en-US</dc:language>
  <cp:lastModifiedBy>SamLab.ws</cp:lastModifiedBy>
  <dcterms:modified xsi:type="dcterms:W3CDTF">2012-02-01T13:50:00Z</dcterms:modified>
  <cp:revision>1</cp:revision>
  <dc:subject/>
  <dc:title/>
</cp:coreProperties>
</file>