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color w:val="000080"/>
          <w:u w:val="single"/>
        </w:rPr>
        <w:t>Адаптация ребенка к школе</w:t>
      </w:r>
      <w:r>
        <w:rPr/>
        <w:t xml:space="preserve"> — довольно длительный процесс, связанный со значительным напряжением всех систем организма. Не день, не неделя требуется для того, чтобы малыш освоился в школе по-настоящему. Организм ребенка приспосабливается к изменениям, новым факторам, мобилизуя систему адаптационных реакций.</w:t>
        <w:br/>
        <w:t> Наблюдения показывают, что относительно устойчивое приспособление к школе происходит на 5–6-й неделе обучения.</w:t>
      </w:r>
    </w:p>
    <w:p>
      <w:pPr>
        <w:pStyle w:val="Style15"/>
        <w:rPr/>
      </w:pPr>
      <w:r>
        <w:rPr/>
        <w:t>Наблюдения за школьниками первых классов показали, что социально-психологическая адаптация детей к школе может проходить по-разному. Большинство детей (56%) адаптируется к школе в течение первых двух месяцев обучения. Эти дети относительно быстро вливаются в коллектив, осваиваются в школе, приобретают новых друзей в классе, у них почти всегда хорошее настроение, они спокойны, доброжелательны, добросовестны и без видимого напряжения выполняют все требования учителя.</w:t>
      </w:r>
    </w:p>
    <w:p>
      <w:pPr>
        <w:pStyle w:val="Style15"/>
        <w:rPr/>
      </w:pPr>
      <w:r>
        <w:rPr/>
        <w:t>Иногда у этих детей отмечаются сложности либо в контактах с детьми, либо в отношениях с учителем, так как им еще трудно выполнять все требования правил поведения: хочется побегать на перемене или поговорить с товарищем, не дожидаясь звонка и т. п. Но к концу октября трудности этих детей, как правило, нивелируются, отношения нормализуются, ребенок полностью осваивается с новым статусом ученика, с новыми требованиями, с новым режимом, он становится учеником.</w:t>
      </w:r>
    </w:p>
    <w:p>
      <w:pPr>
        <w:pStyle w:val="Style15"/>
        <w:rPr/>
      </w:pPr>
      <w:r>
        <w:rPr/>
        <w:t>Вторая группа детей (30%) имеет более длительный период адаптации, период несоответствия их поведения требованиям школы затягивается, дети не могут принять ситуацию обучения, общения с учителем, детьми, они могут играть на уроках или выяснять отношения с товарищем, они не реагируют на замечания учителя или реагируют слезами, обидами. Как правило, эти дети испытывают трудности и в освоении учебной программы. Лишь к концу первого полугодия реакции этих детей становятся адекватными требованиям школы, учителя.</w:t>
      </w:r>
    </w:p>
    <w:p>
      <w:pPr>
        <w:pStyle w:val="Style15"/>
        <w:rPr/>
      </w:pPr>
      <w:r>
        <w:rPr/>
        <w:t>Третья группа (14%) — дети, у которых социально-психологическая адаптация связана со значительными трудностями, кроме того, они не осваивают учебную программу, у них отмечаются негативные формы поведения, резкое проявление отрицательных эмоций. Именно на таких детей чаще всего жалуются учителя, родители, они «мешают работать в классе», «третируют детей».</w:t>
      </w:r>
    </w:p>
    <w:p>
      <w:pPr>
        <w:pStyle w:val="Style15"/>
        <w:rPr/>
      </w:pPr>
      <w:r>
        <w:rPr/>
        <w:t>И все же необходимо заметить, что за внешним проявлением негативных форм поведения, или, как обычно говорится, плохого поведения ребенка, могут быть самые разные причины. Среди этих детей могут быть и те, кто плохо воспитан, и те, у которых отмечается слабость нервной системы. Для определения истинных причин «плохого поведения», если оно очень беспокоит учителей и родителей, стоит обратиться к врачу. Часто такие дети становятся «отверженными», что в свою очередь рождает реакцию протеста: они «задираются» на переменах, кричат, плохо ведут себя на уроке, стараясь хоть так выделиться. Если вовремя не разобраться в причинах плохого поведения, не скорректировать эти затруднения адаптации, то все это вместе может привести к срыву адаптации и нарушению психического здоровья.</w:t>
      </w:r>
    </w:p>
    <w:p>
      <w:pPr>
        <w:pStyle w:val="Style15"/>
        <w:rPr/>
      </w:pPr>
      <w:r>
        <w:rPr/>
        <w:t>Таким образом, можно сказать, что основными показателями благоприятной психологической адаптации ребенка являются: формирование адекватного поведения, установление контактов с учащимися, учителем, овладение навыками учебной деятельности.</w:t>
      </w:r>
    </w:p>
    <w:p>
      <w:pPr>
        <w:pStyle w:val="Style15"/>
        <w:rPr/>
      </w:pPr>
      <w:r>
        <w:rPr/>
        <w:t>Совместные усилия учителей, педагогов, родителей, врачей и школьного психолога способны снизить риск возникновения у ребенка школьной дезадаптации и трудностей обучения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  <w:color w:val="000080"/>
          <w:u w:val="single"/>
        </w:rPr>
        <w:t>Правила общения с ребенком</w:t>
      </w:r>
    </w:p>
    <w:p>
      <w:pPr>
        <w:pStyle w:val="Style15"/>
        <w:rPr/>
      </w:pPr>
      <w:r>
        <w:rPr/>
        <w:t> 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>Безусловно принимайте ребенка – любите его не за то, что он красивый, отличник, помощник и т.д., а просто так, за то, что он есть!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Активно слушайте ребенка – «возвращайте" ему в беседе то, что он вам поведал, при этом обозначив его чувство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Бывайте (читайте, играйте, занимайтесь) вместе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Помогайте, когда ребенок просит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Постепенно, но неуклонно снимайте с себя заботу и ответственность за личные дела ребенка и передавайте их ему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Можно выражать недовольство отдельными действиями ребенка, но не ребенком в целом.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Можно осуждать действия ребенка, но не его чувства, какими бы нежелательными они ни были. Раз они у него возникли, для этого есть основания.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Не требуйте от ребенка невозможного или трудновыполнимого. Вместо этого посмотрите, что вы можете изменить в окружающей обстановке.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Выражение недовольства действиями ребенка не может быть систематическим, иначе оно перестает восприниматься.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Позволяйте ребенку встречаться с отрицательными последствиями своих действий, или своего бездействия. Только тогда он будет взрослеть, и становиться сознательным.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Если ребенку трудно, и он готов принять вашу помощь, обязательно помогайте ему, но при этом возьмите на себя только то, что он не может выполнить сам, остальное предоставьте ребенку выполнить самому.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 </w:t>
      </w:r>
      <w:r>
        <w:rPr/>
        <w:t xml:space="preserve">Если ребенок своим поведением вызывает у вас отрицательные переживания, сообщите ему об этом.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Не вмешивайтесь в дело, которым занят ребенок, если он не просит вас об этом.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Чтобы избежать дальнейших проблем и конфликтов, соизмеряйте собственные ожидания с возможностями ребенка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Когда вы говорите о своих чувствах ребенку, говорите от первого лица. Сообщите о себе, о своем переживании, о том, что чувствуете вы, а не о нём, о его поведении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Правила (ограничения, требования, запреты) обязательно должны быть в жизни каждого ребенка. Их не должно быть слишком много, они должны быть гибкими. Правила должны быть согласованы взрослыми между собой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Наказывать ребенка лучше лишая его хорошего, чем делая ему плохое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Тон, в котором сообщается требование или запрет, должен быть скорее дружественно – разъяснительным, чем повелительным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Человеку нужно: чтобы его любили, понимали, признавали, уважали; чтобы он был кому-то нужен и близок; чтобы у него был успех – в делах, в учебе, на работе; чтобы он мог себя реализовать, развивать свои способности, самосовершенствоваться, уважать себя!</w:t>
      </w:r>
    </w:p>
    <w:p>
      <w:pPr>
        <w:pStyle w:val="Style15"/>
        <w:numPr>
          <w:ilvl w:val="0"/>
          <w:numId w:val="2"/>
        </w:numPr>
        <w:spacing w:before="280" w:after="280"/>
        <w:rPr/>
      </w:pPr>
      <w:r>
        <w:rPr/>
        <w:t>Помните, что каждым обращением к ребенку – словом, делом, интонацией, жестом и даже молчанием мы сообщаем ему не только о себе, своем состоянии, но и всегда о нем, а часто – в основном о нем!</w:t>
      </w:r>
    </w:p>
    <w:p>
      <w:pPr>
        <w:pStyle w:val="Normal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  <w:color w:val="000080"/>
          <w:u w:val="single"/>
        </w:rPr>
        <w:t>Проблемы застенчивых детей в школе.</w:t>
      </w:r>
    </w:p>
    <w:p>
      <w:pPr>
        <w:pStyle w:val="Style15"/>
        <w:rPr/>
      </w:pPr>
      <w:r>
        <w:rPr/>
        <w:t xml:space="preserve">Достаточно тяжело происходит процесс адаптации к школе у застенчивых детей. Сама мысль о том, что нужно будет общаться с незнакомыми людьми, знакомиться с детьми для них невыносима. Подготовительные курсы к школе для застенчивых ребятишек просто необходимы! </w:t>
      </w:r>
    </w:p>
    <w:p>
      <w:pPr>
        <w:pStyle w:val="Style15"/>
        <w:rPr/>
      </w:pPr>
      <w:r>
        <w:rPr/>
        <w:t xml:space="preserve">Но что же делать, если в первом классе вашему малышу придется “вливаться” в совершенно незнакомый для него коллектив, привыкать отвечать на уроках, не бояться диалога с учителем? Все это может вызвать стрессы со всеми вытекающими отсюда последствиями. Застенчивый ребенок может блестяще выучить домашнее задание и при этом не сказать ни слова, когда его вызовут к доске. Он промолчит, когда требуется ответить на вопрос учителя, хоть прекрасно знает ответ. И учителем, и детьми это молчание будет расценено как незнание. Если так будет продолжаться, учитель может счесть ребенка труднообучаемым, а одноклассники наверняка подберут для него не совсем приятное прозвище. </w:t>
      </w:r>
    </w:p>
    <w:p>
      <w:pPr>
        <w:pStyle w:val="Style15"/>
        <w:rPr/>
      </w:pPr>
      <w:r>
        <w:rPr/>
        <w:t xml:space="preserve">Бороться с застенчивостью вашего малыша нелегко, но необходимо! Вспомните, часто ли вы брали ребенка с собою в гости, на всевозможные торжественные мероприятия, приглашали к себе домой его друзей? Делайте это почаще, не думайте, что необходимо оберегать малыша от контактов. Пусть к нему придут одноклассники, а вы заранее продумайте, в какие игры предложить им поиграть. Попросите ребят не произносить ничего обидного и уж, конечно, обойтись без “дразнилок”, которые они, случается, любят. Детям нравятся игры в “фанты”, “слова”, они любят делиться на маленькие команды и изображать “шарады”, а если позволяет площадь квартиры – играть в прятки, жмурки, кегли и т.д. Пусть сами решат, что именно выбрать. При этом вы должны замечать все проявления “антизастенчивости” у ребенка, поддержать его в этот момент, похвалить. Так постепенно малыш приучается к свободному, раскованному общению со сверстниками. </w:t>
      </w:r>
    </w:p>
    <w:p>
      <w:pPr>
        <w:pStyle w:val="Style15"/>
        <w:rPr/>
      </w:pPr>
      <w:r>
        <w:rPr/>
        <w:t>На праздниках и семейных торжествах ребенок должен быть вместе со всеми, принимать активное участие в их подготовке. Замечательно, если малыш выучит стихотворение ко дню рождения бабушки и прочтет его в присутствии гостей. Пусть почаще общается со взрослыми, незнакомыми людьми. Гуляя с ним на улице, попросите, например, узнать у прохожего, который час. Поручайте ребенку отвечать на телефонные звонки, иногда просите позвонить кому-то из родственников. Все это поможет преодолеть застенчивость, приобрести навыки коммуникации и общения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  <w:color w:val="000080"/>
          <w:u w:val="single"/>
        </w:rPr>
        <w:t>55 способов сказать ребенку "Я ТЕБЯ ЛЮБЛЮ"</w:t>
      </w:r>
    </w:p>
    <w:p>
      <w:pPr>
        <w:pStyle w:val="Style15"/>
        <w:rPr/>
      </w:pPr>
      <w:r>
        <w:rPr/>
        <w:t>Чтобы ребенок ощутил вашу заботу и поддержку, любовь и внимание, почувствовал себя близким и нужным, обязательно говорите ему слова любви и восхищения. Это поможет вашему малышу учиться с радостью и усилит его желание ходить в школу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Молодец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Хорошо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дивительно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Гораздо лучше, чем я ожидал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Лучше, чем все, кого я знаю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еликолепно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рекрасно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Грандиозно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езабываемо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Именно этого мы давно ждали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Это трогает меня до глубины души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казано здорово - просто и ясно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троумно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Экстра-класс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Талантливо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Ты одаренный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Ты сегодня много сделал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тлично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же лучше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Еще лучше, чем я мог подумать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трясающе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мечательно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разительно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еподражаемо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есравненно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расота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 в сказке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чень ясно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Ярко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чень эффектно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рекрасное начало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Ты просто чудо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Ты на верном пути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дорово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Ты в этом разобрался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Ты ловко это делаешь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Это как раз то, что нужно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х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здравляю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Я тобой горжусь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Я просто счастлив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Мне очень важна твоя помощь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Работать с тобой - это радость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Ты мне необходим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Для меня важно то, что тебя волнует, радует, тревожит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Я сойду с ума, если с тобой что-нибудь случится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 каждым днем у тебя получается все лучше и лучше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Для мня нет никого красивее тебя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аучи меня делать также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Тут мне без тебя не обойтись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Я знала, что тебе это по силам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Ты мне нужен именно такой, какой ты есть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икто мне не может заменить тебя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Я горжусь тобой!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Я сам не смог бы лучше сделать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2:48:00Z</dcterms:created>
  <dc:creator>Admin</dc:creator>
  <dc:description/>
  <cp:keywords/>
  <dc:language>en-US</dc:language>
  <cp:lastModifiedBy>Admin</cp:lastModifiedBy>
  <dcterms:modified xsi:type="dcterms:W3CDTF">2010-07-30T12:48:00Z</dcterms:modified>
  <cp:revision>1</cp:revision>
  <dc:subject/>
  <dc:title>Адаптация ребенка к школе — довольно длительный процесс, связанный со значительным напряжением всех систем организма</dc:title>
</cp:coreProperties>
</file>