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 xml:space="preserve">Активизация познавательной деятельности учащихся на уроках биологии </w:t>
      </w:r>
    </w:p>
    <w:p>
      <w:pPr>
        <w:pStyle w:val="Normal"/>
        <w:spacing w:before="280" w:after="280"/>
        <w:jc w:val="right"/>
        <w:rPr/>
      </w:pPr>
      <w:r>
        <w:rPr>
          <w:i/>
        </w:rPr>
        <w:t xml:space="preserve">Быкова Елена Николаевна, </w:t>
      </w:r>
      <w:r>
        <w:rPr>
          <w:i/>
          <w:iCs/>
        </w:rPr>
        <w:t>учитель биологии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8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/>
      </w:pPr>
      <w:r>
        <w:rPr/>
        <w:t>Успех любой познавательной деятельности в значительной степени зависит от ее мотивации. В педагогике различают внешнюю и внутреннюю мотивации. Для создания внешней мотивации учитель располагает целым рядом средств обучения, способствующих развитию интереса учащихся к предмету. Формирование же внутренней мотивации проблема более сложная. Психологи различают четыре вида внутренней мотивации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Мотивация по результату (ориентация ученика на результат деятельности)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Мотивация по процессу (заинтересованность ученика в самом процессе деятельности)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Мотивация на оценку (заинтересованность ученика в получении хорошей оценки);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Мотивация на избежание неприятностей (свидетельствует сама за себя). Наиболее значимыми для успешной познавательной деятельности являются первые два вида мотивации.</w:t>
      </w:r>
    </w:p>
    <w:p>
      <w:pPr>
        <w:pStyle w:val="Normal"/>
        <w:spacing w:before="280" w:after="280"/>
        <w:rPr/>
      </w:pPr>
      <w:r>
        <w:rPr/>
        <w:t>В настоящее время учителя сталкиваются с проблемой снижения уровня познавательной активности школьников на уроке, нежеланием самостоятельно работать, да и просто учиться.</w:t>
      </w:r>
    </w:p>
    <w:p>
      <w:pPr>
        <w:pStyle w:val="Normal"/>
        <w:spacing w:before="280" w:after="280"/>
        <w:rPr/>
      </w:pPr>
      <w:r>
        <w:rPr/>
        <w:t>Учение – очень сложная деятельность. Дело взрослых – организовать ее: определить ее содержание, продумать формы, пути и средства подачи учебного материала, направить ребенка на поиск наиболее рационального способа действия с ним, оказать необходимую помощь.</w:t>
      </w:r>
    </w:p>
    <w:p>
      <w:pPr>
        <w:pStyle w:val="Normal"/>
        <w:spacing w:before="280" w:after="280"/>
        <w:rPr/>
      </w:pPr>
      <w:r>
        <w:rPr/>
        <w:t>Процесс учебной деятельности таит в себе богатые возможности для умственного развития ребенка и позволяет увлечь его этой деятельностью. Обучение и воспитание должно опираться на любознательность школьников. Задача учителя – увлечь ребенка самим процессом обучения, воспитать внутреннюю потребность учиться. Ребенок, увлеченный процессом учения, не столько озабочен результатом, сколько самим ходом решения.</w:t>
      </w:r>
    </w:p>
    <w:p>
      <w:pPr>
        <w:pStyle w:val="Normal"/>
        <w:spacing w:before="280" w:after="280"/>
        <w:rPr/>
      </w:pPr>
      <w:r>
        <w:rPr/>
        <w:t>Урок остается по-прежнему основной и главной формой организации учебного процесса. Эта фраза стала традиционной. Среди причин того, что дети теряют интерес к занятиям, безусловно, надо назвать однообразие уроков. Каким же должен быть современный урок. Чтобы он вызвал живой отклик у ребят? Ответ один: он должен быть всегда творческим. Только творческий подход к построению урока, его неповторяемость, насыщенность могут обеспечить эффективность.</w:t>
      </w:r>
    </w:p>
    <w:p>
      <w:pPr>
        <w:pStyle w:val="Normal"/>
        <w:spacing w:before="280" w:after="280"/>
        <w:rPr/>
      </w:pPr>
      <w:r>
        <w:rPr/>
        <w:t>Психологам известны три вида стимулов интереса учащихся к уроку: идущие от содержания, вызываемые видами и характером деятельности учащихся на уроке, вытекающие из их отношений с учителем и друг с другом на уроке. Для активизации познавательной активности учащихся в своей практике использую различные приемы, в своей работе хочу показать некоторые из них.</w:t>
      </w:r>
    </w:p>
    <w:p>
      <w:pPr>
        <w:pStyle w:val="Normal"/>
        <w:spacing w:before="280" w:after="280"/>
        <w:rPr/>
      </w:pPr>
      <w:r>
        <w:rPr/>
        <w:t>Часто, особенно на обобщающих уроках использую групповые технологии, которые предполагают: взаимное обогащение учащихся в группе; организацию совместных действий, ведущих к активизации учебно-познавательных процессов; распределение начальных действий и операций; коммуникацию, общение, обмен и взаимопонимание; обмен способами действий; рефлексию, через которую устанавливается отношение участника к собственному действию и обеспечивается адекватная корреляция этого действия.</w:t>
      </w:r>
    </w:p>
    <w:p>
      <w:pPr>
        <w:pStyle w:val="Normal"/>
        <w:spacing w:before="280" w:after="280"/>
        <w:rPr/>
      </w:pPr>
      <w:r>
        <w:rPr/>
        <w:t>Руководители групп и их состав подбирается по принципу объединения школьников разного уровня обученности, информированности его по данному предмету, совместимости учащихся, что позволяет им взаимно дополнять и обогащать друг друга.</w:t>
      </w:r>
    </w:p>
    <w:p>
      <w:pPr>
        <w:pStyle w:val="Normal"/>
        <w:spacing w:before="280" w:after="280"/>
        <w:rPr/>
      </w:pPr>
      <w:r>
        <w:rPr/>
        <w:t>Работа в группе позволяет втянуть в активную деятельность весь ее состав, возрастает эмоциональная привлекательность учебной деятельности.</w:t>
      </w:r>
    </w:p>
    <w:p>
      <w:pPr>
        <w:pStyle w:val="Normal"/>
        <w:spacing w:before="280" w:after="280"/>
        <w:rPr/>
      </w:pPr>
      <w:r>
        <w:rPr/>
        <w:t>Хороший результат для активизации познавательной активности учащихся на уроках биологии также имеет проведение нетрадиционных уроков, применение игровых технологий. Таким образом, решается вопрос перевода ученика из пассивного объекта обучения к деятельности творческой личности.</w:t>
      </w:r>
    </w:p>
    <w:p>
      <w:pPr>
        <w:pStyle w:val="Normal"/>
        <w:spacing w:before="280" w:after="280"/>
        <w:rPr/>
      </w:pPr>
      <w:r>
        <w:rPr/>
        <w:t>В своей работе я покажу два интересных, на мой взгляд, приема, которые я использую на своих уроках на примере фрагментов обобщающего урока по теме “Цветковые растения”. Эти задания нравятся детям, и они с удовольствием их выполняют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1. Задания по группам. Конкурс “Объяснялки”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>Инструкция по выполнению:</w:t>
      </w:r>
    </w:p>
    <w:p>
      <w:pPr>
        <w:pStyle w:val="Normal"/>
        <w:spacing w:before="280" w:after="280"/>
        <w:rPr/>
      </w:pPr>
      <w:r>
        <w:rPr/>
        <w:t xml:space="preserve">– </w:t>
      </w:r>
      <w:r>
        <w:rPr/>
        <w:t>Внимательно прочитайте свои отрывки, попробуйте догадаться о каком растении в каждой подборке идет речь.</w:t>
      </w:r>
    </w:p>
    <w:p>
      <w:pPr>
        <w:pStyle w:val="Normal"/>
        <w:spacing w:before="280" w:after="280"/>
        <w:rPr/>
      </w:pPr>
      <w:r>
        <w:rPr/>
        <w:t xml:space="preserve">– </w:t>
      </w:r>
      <w:r>
        <w:rPr/>
        <w:t>К какому семейству оно относится? По каким признакам вы сделали такой вывод?</w:t>
      </w:r>
    </w:p>
    <w:p>
      <w:pPr>
        <w:pStyle w:val="Normal"/>
        <w:spacing w:before="280" w:after="280"/>
        <w:rPr/>
      </w:pPr>
      <w:r>
        <w:rPr/>
        <w:t xml:space="preserve">– </w:t>
      </w:r>
      <w:r>
        <w:rPr/>
        <w:t>Какие отрывки служили для вас главной подсказкой? О чем вы узнали впервые?</w:t>
      </w:r>
    </w:p>
    <w:p>
      <w:pPr>
        <w:pStyle w:val="Normal"/>
        <w:spacing w:before="280" w:after="280"/>
        <w:rPr/>
      </w:pPr>
      <w:r>
        <w:rPr/>
        <w:t xml:space="preserve">– </w:t>
      </w:r>
      <w:r>
        <w:rPr/>
        <w:t>Какие объяснялки вам понравились больше всего?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Подборки “объяснялок”: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Вишня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Это дерево или кустарник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Листья простые, черешковые с сетчатым жилкованием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ро плод этого растения есть загадка: “Сижу на дереве: красная как кровь, круглая как шар, вкусная как мед”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лод сочная шаровидная костянка различных оттенков красного и бурого цвета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лоды этого растения употребляют в пищу в свежем виде, а также перерабатывают на мармелад, джем, варенье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Листья этого растения используют при засолке и мариновании овощей, грибов, а также как заменитель чая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Цветки без запаха, правильные, чашечка из 5 чашелистиков, венчик из 5 белых лепестков, тычинок много, пестик один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Соцветие щиток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Горох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Это однолетнее, травянистое растение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Листья сложные, с усиками на конце, с большими прилистниками, черешковые, с сетчатым жилкованием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ро плод этого растения есть загадка: “Десять мальчиков живут в зеленых чуланчиках”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Семена этого растения употребляют в пищу в свежем и засушенном виде (кладут в салаты, варят суп)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лод боб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На конях этого растения в симбиозе с ним живут клубеньковые растения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Цветок неправильный, белого цвета, чашечка состоит из 5 сросшихся чашелистиков, венчик из 5 лепестков: 2 из них срастаются в лодочку, 2 по бокам – это весла, 1 самый большой – парус. Внутри лодочки 10 тычинок (9 из них срастаются) в 1 пестик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Томат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Это однолетнее травянистое растение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Зеленые части этого растения ядовиты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Цветки желтые, правильные, чашечка состоит из 5 сросшихся чашелистиков, венчик из 5 сросшихся лепестков, 5 тычинок, 1 пестик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О плодах этого растения есть загадка: “Ягода красна, ягода вкусна, режь да соли, ешь да хвали”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Плоды – вкусные, сочные ягоды красного, желтого и оранжевого цвета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Плоды употребляют в пищу в свежем, соленом, маринованном виде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Итальянцы называли это растение “золотое яблоко” и первыми научились изготовлять из его плодов разнообразные соусы и кетчупы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Соцветие кисть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Капуста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Это двулетнее, травянистое растение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Листья простые с сетчатым жилкованием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О побеге этого растения есть загадка: “Сто одежек и все без застежек”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Цветки белого цвета, чашечка состоит из 4 чашелистиков, венчик – из 4 лепестков, 6 тычинок (4 длинные, 2 короткие), 1 пестик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Плод стручок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В пищу употребляют видоизмененный надземный побег – кочан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Едят его в свежем виде и квашенном, делают салаты, варят борщ, щи; ценится он из-за большого содержания витамина С.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>Соцветие кисть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Пшеница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Это однолетнее травянистое растение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 плодах этого растения есть загадка: “Одно бросил – горсть взял”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лод зерновка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оцветие сложный колос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Цветки невзрачные, состоят из 2 цветочных чешуи, 2 цветочных пленок, 3 тычинок, 1 пестика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тебель соломина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Об этом растении есть стихотворение:</w:t>
      </w:r>
    </w:p>
    <w:p>
      <w:pPr>
        <w:pStyle w:val="Normal"/>
        <w:spacing w:before="280" w:after="280"/>
        <w:rPr/>
      </w:pPr>
      <w:r>
        <w:rPr/>
        <w:t xml:space="preserve">С неба солнце золотое золотые льет лучи </w:t>
        <w:br/>
        <w:t xml:space="preserve">В поле дружною стеною золотые усачи. </w:t>
        <w:br/>
        <w:t>Шевелят они усами и тихонько шелестят...</w:t>
        <w:br/>
        <w:t>Дни сменяются ночами, а они стоят, стоят.</w:t>
        <w:br/>
        <w:t xml:space="preserve">А когда уходят с поля золотые усачи, </w:t>
        <w:br/>
        <w:t>В нашей печке золотятся золотые калачи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Ландыш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Это многолетнее травянистое растение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Листья простые, с дуговым жилкованием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Цветет в мае, июне; цветки без чашелистиков, имеют 6 белых сросшихся лепестков, 6 тычинок, 1 пестик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Плод – ядовитая красная ягода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Об этом растении есть загадка: “Белые горошки на зеленой ножке”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Есть легенда о том, что эти красивые белые цветы выросли из слез Божьей матери, которые она пролила из-за смерти своего сына Иисуса Христа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Это были самые любимые цветы П.И.Чайковского, ог им даже посвятил стихотворение.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Соцветие кисть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2. Конкурс “Пятый лишний”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>Найдите в каждом задании лишнее растение, объясните, почему оно лишнее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шеница, рожь, одуванчик, мятлик, овес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едька, капуста, хрен, пастушья сумка, шиповник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Горох, картофель, бобы, донник, клевер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артофель, томаты, белена черная, сурепка обыкновенная, табак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Одуванчик, василек, лук, ромашка, астра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Гиацинт, тюльпан, кукуруза, ландыш, вороний глаз.</w:t>
      </w:r>
    </w:p>
    <w:p>
      <w:pPr>
        <w:pStyle w:val="Normal"/>
        <w:spacing w:before="280" w:after="280"/>
        <w:rPr/>
      </w:pPr>
      <w:r>
        <w:rPr/>
        <w:t>На своих уроках, особенно в 6–7-х классах использую загадки о растениях и животных, стихи, музыкальные фрагменты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Актуальные вопросы формирования интереса в обучении. Под ред. </w:t>
      </w:r>
      <w:r>
        <w:rPr>
          <w:i/>
          <w:iCs/>
        </w:rPr>
        <w:t xml:space="preserve">Щукиной Г.И. </w:t>
      </w:r>
      <w:r>
        <w:rPr/>
        <w:t>М., 1989 г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i/>
          <w:iCs/>
        </w:rPr>
        <w:t xml:space="preserve">Богоявленская А.Г. </w:t>
      </w:r>
      <w:r>
        <w:rPr/>
        <w:t>Активные формы и методы обучения биологии. М., 1996 г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i/>
          <w:iCs/>
        </w:rPr>
        <w:t xml:space="preserve">Буланова-Топоркова М.В., Духавнева А.В. </w:t>
      </w:r>
      <w:r>
        <w:rPr/>
        <w:t>и др. Педагогические технологии. М., “МарТ”, 2006 г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Внеклассные занятия по биологии: необычные формы и методы активизации познания. Под ред. Г</w:t>
      </w:r>
      <w:r>
        <w:rPr>
          <w:i/>
          <w:iCs/>
        </w:rPr>
        <w:t xml:space="preserve">анич Л.Ю. </w:t>
      </w:r>
      <w:r>
        <w:rPr/>
        <w:t>М., 2000 г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Массовые эколого-биологические мероприятия. Под ред. </w:t>
      </w:r>
      <w:r>
        <w:rPr>
          <w:i/>
          <w:iCs/>
        </w:rPr>
        <w:t xml:space="preserve">Борисовой Н.Ю. </w:t>
      </w:r>
      <w:r>
        <w:rPr/>
        <w:t>Тверь, 1993 г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i/>
          <w:iCs/>
        </w:rPr>
        <w:t xml:space="preserve">Ремизова Н.И. </w:t>
      </w:r>
      <w:r>
        <w:rPr/>
        <w:t>Мотивация учащихся к учебно-познавательной деятельности. “Биология в школе”, № 1, 1999 г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i/>
          <w:iCs/>
        </w:rPr>
        <w:t xml:space="preserve">Селевко Г.К. </w:t>
      </w:r>
      <w:r>
        <w:rPr/>
        <w:t>Современные образовательные технологии. М., 1998 г.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i/>
          <w:iCs/>
        </w:rPr>
        <w:t xml:space="preserve">Талызина Н.Ф. </w:t>
      </w:r>
      <w:r>
        <w:rPr/>
        <w:t>Формирование познавательной деятельности учащихся. М., 1983 г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8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double" w:sz="4" w:space="3" w:color="7030A0"/>
        <w:left w:val="double" w:sz="4" w:space="3" w:color="7030A0"/>
        <w:bottom w:val="double" w:sz="4" w:space="3" w:color="7030A0"/>
        <w:right w:val="double" w:sz="4" w:space="3" w:color="7030A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Bsharetext">
    <w:name w:val="b-share_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иолог брош"/>
    <w:basedOn w:val="Normal"/>
    <w:qFormat/>
    <w:pPr>
      <w:jc w:val="center"/>
    </w:pPr>
    <w:rPr>
      <w:b/>
      <w:color w:val="333399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0:41:00Z</dcterms:created>
  <dc:creator>Карина</dc:creator>
  <dc:description/>
  <cp:keywords/>
  <dc:language>en-US</dc:language>
  <cp:lastModifiedBy>First</cp:lastModifiedBy>
  <dcterms:modified xsi:type="dcterms:W3CDTF">2012-02-07T08:29:00Z</dcterms:modified>
  <cp:revision>6</cp:revision>
  <dc:subject/>
  <dc:title/>
</cp:coreProperties>
</file>