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Анализ программы по самообразованию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овременном этапе развития общества одним из приоритетных направлений в области образования является создание максимально благоприятных условий для всестороннего гармоничного развития ребенка с учетом его индивидуальных морфофункциональных, физических, соматических, психических особенностей. Общеизвестно, что школьный возраст - важнейший период развития ребенка, укрепления его здоровья, формирования двигательных умений и навыков, развития основных физических и психических качеств. Предполагалось, что из всего многообразия существующих средств физического воспитания учащихся включение упражнений из настольного тенниса является предпочтительным. Это объясняется следующими причинами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упражнения из настольного тенниса позволяют в полной мере использовать игровой метод при развитии двигательных способностей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астольный теннис - эффективное средство развития скорости двигательной реакции, частоты движений, скорости отдельных движений, координационных способностей, скоростно-силовых способностей, гибкости и общей выносливости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-третьих, применение этого средства не требует больших материальных и финансовых затрат. </w:t>
      </w:r>
    </w:p>
    <w:p>
      <w:pPr>
        <w:pStyle w:val="Style14"/>
        <w:jc w:val="both"/>
        <w:rPr/>
      </w:pPr>
      <w:r>
        <w:rPr>
          <w:sz w:val="28"/>
          <w:szCs w:val="28"/>
        </w:rPr>
        <w:t>Кроме того, этот вид спорта позволяет использовать метод сопряженного воздействия, когда значительный объём упражнений одновременно развивает физические качества и формирует двигательные умения и навыки. В условиях уроков физической культуры такой подход наиболее целесообразен для повышения моторной плотности учебных занятий. Многие дети довольно поздно начинают заниматься настольным теннисом. Они уже попробовали себя в других видах спорта и даже стали разрядниками. Порой, делая набор, жалко отчислять физически одаренных ребят, блестяще прошедших тесты по ОФП только потому, что им по 10-12 лет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льный теннис относится к числу популярнейший спортивных игр. Для него характерный целый ряд игровых элементов, выполнение которых требует хорошей физической подготовки, а обучение которым, оказывает содействие хорошему физическому развитию. В отличие от большинства других игровых видов спорта, настольный теннис не требует сложной организации и материально-технического оснащения: играть в настольный теннис можно как в закрытых помещениях, так и на воздухе, инвентарь доступный, основы и правила игры тоже. Поэтому настольный теннис получил свое развитие  и включен в программу "Физического воспитания" во многих  учебных заведениях. Также необходимо отметить, что для проведения как учебно-тренировочных занятий, так и соревнований по настольному теннису могут быть использованы помещения небольших размеров, которые дают возможность проведения игр в настольный теннис, как в больших спортивных зала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льный теннис включает разнообразные формы двигательной деятельности, развивает точность и скорость движений, оказывает содействие развитию сердечно-сосудистой, нервной, дыхательной систем, улучшению обмена веществ, укреплению опорно-двигательного аппарата, также настольный теннис характеризуется беспрерывным изменением игровой обстановки и помогает выработать быстрое ориентиров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</w:rPr>
        <w:t xml:space="preserve"> </w:t>
      </w:r>
      <w:r>
        <w:rPr>
          <w:sz w:val="28"/>
          <w:szCs w:val="28"/>
        </w:rPr>
        <w:t>укрепление здоровья и улучшение физического развития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-</w:t>
      </w:r>
      <w:r>
        <w:rPr>
          <w:sz w:val="28"/>
          <w:szCs w:val="28"/>
        </w:rPr>
        <w:t>Развитие внимательности, ловкости, сообразительности, силы.</w:t>
      </w:r>
    </w:p>
    <w:p>
      <w:pPr>
        <w:pStyle w:val="Normal"/>
        <w:widowControl/>
        <w:overflowPunct w:val="true"/>
        <w:autoSpaceDE w:val="true"/>
        <w:ind w:left="40" w:hanging="0"/>
        <w:jc w:val="left"/>
        <w:textAlignment w:val="auto"/>
        <w:rPr/>
      </w:pPr>
      <w:r>
        <w:rPr>
          <w:sz w:val="28"/>
          <w:szCs w:val="28"/>
        </w:rPr>
        <w:t>-Развитие практических умений и навыков через занятия настольным теннисом и другими видами спорта.</w:t>
      </w:r>
    </w:p>
    <w:p>
      <w:pPr>
        <w:pStyle w:val="Normal"/>
        <w:widowControl/>
        <w:overflowPunct w:val="true"/>
        <w:autoSpaceDE w:val="true"/>
        <w:ind w:left="40" w:hanging="0"/>
        <w:jc w:val="left"/>
        <w:textAlignment w:val="auto"/>
        <w:rPr/>
      </w:pPr>
      <w:r>
        <w:rPr>
          <w:sz w:val="28"/>
          <w:szCs w:val="28"/>
        </w:rPr>
        <w:t>-Развитие умения выделять главное, анализировать происходящее и вносить коррективы в свои действия, постоянно контролировать себя.</w:t>
      </w:r>
    </w:p>
    <w:p>
      <w:pPr>
        <w:pStyle w:val="Normal"/>
        <w:widowControl/>
        <w:overflowPunct w:val="true"/>
        <w:autoSpaceDE w:val="true"/>
        <w:ind w:left="0" w:hanging="0"/>
        <w:jc w:val="left"/>
        <w:textAlignment w:val="auto"/>
        <w:rPr/>
      </w:pPr>
      <w:r>
        <w:rPr>
          <w:sz w:val="28"/>
          <w:szCs w:val="28"/>
        </w:rPr>
        <w:t>-Развитие социально-положительных черт в духовной и физической культуре ребенка.</w:t>
      </w:r>
    </w:p>
    <w:p>
      <w:pPr>
        <w:pStyle w:val="Normal"/>
        <w:widowControl/>
        <w:overflowPunct w:val="true"/>
        <w:autoSpaceDE w:val="true"/>
        <w:ind w:left="0" w:hanging="0"/>
        <w:jc w:val="left"/>
        <w:textAlignment w:val="auto"/>
        <w:rPr/>
      </w:pPr>
      <w:r>
        <w:rPr>
          <w:sz w:val="28"/>
          <w:szCs w:val="28"/>
        </w:rPr>
        <w:t>-Воспитание всех физических качеств: быстроты, ловкости, гибкости, силы и выносливости.</w:t>
      </w:r>
    </w:p>
    <w:p>
      <w:pPr>
        <w:pStyle w:val="Normal"/>
        <w:widowControl/>
        <w:overflowPunct w:val="true"/>
        <w:autoSpaceDE w:val="true"/>
        <w:ind w:left="40" w:hanging="0"/>
        <w:jc w:val="left"/>
        <w:textAlignment w:val="auto"/>
        <w:rPr/>
      </w:pPr>
      <w:r>
        <w:rPr>
          <w:sz w:val="28"/>
          <w:szCs w:val="28"/>
        </w:rPr>
        <w:t>-Воспитание силы духа и силы воли посредством ежедневного преодоления трудностей во время тренировочного и соревновательного процесса.</w:t>
      </w:r>
    </w:p>
    <w:p>
      <w:pPr>
        <w:pStyle w:val="Normal"/>
        <w:widowControl/>
        <w:overflowPunct w:val="true"/>
        <w:autoSpaceDE w:val="true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-Воспитание дружбы и товарищества.</w:t>
      </w:r>
    </w:p>
    <w:p>
      <w:pPr>
        <w:pStyle w:val="Normal"/>
        <w:widowControl/>
        <w:overflowPunct w:val="true"/>
        <w:autoSpaceDE w:val="true"/>
        <w:ind w:lef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-Реализация индивидуальных качеств и творческих способностей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тические занятия настольным теннисом, способствующие тренированности всего организма, а следовательно, оказывающие положительное воздействие на воспитание физических качеств, улучшающие функциональное состояние центральной нервной системы, ее пластичность, подвижность и силу нервных процессов, оказывают стимулирующее воздействие на умственную деятельность учащихся и, как следствие этого, способствуют хорошей учебе.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оей практике было несколько случаев (и надеюсь еще будут), когда ученик путь от новичка до I разряда проходил за один год. Отличие только в увеличении интенсивности тренировки, степени овладения техническими приемами и уровне ответственности за принимаемые решения. Конечно, в такой небольшой работе невозможно раскрыть все детали и тонкости своей методики, ведь многое не поддается описанию. Как можно научить с уважением и любовью относиться к маленькому человечку? Как можно научить создавать душевный комфорт в коллективе? Как можно научить любознательности? Как научить человека стать творцом? И если тренер сможет для себя ответить на эти вопросы, только в этом случае моя методика заработает.</w:t>
      </w:r>
    </w:p>
    <w:p>
      <w:pPr>
        <w:pStyle w:val="Normal"/>
        <w:rPr/>
      </w:pPr>
      <w:r>
        <w:rPr>
          <w:sz w:val="28"/>
          <w:szCs w:val="28"/>
        </w:rPr>
        <w:t>За период работы по этой программе дети расширили свои умения и навы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служило толчком для участия в школьных, районных, а затем и  зональных соревнованиях по настольному теннису. Результатом которых являются соответствующие грамоты и благодарности  учащихся и  учителя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40"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left="0" w:hanging="0"/>
      <w:jc w:val="left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53:00Z</dcterms:created>
  <dc:creator>2</dc:creator>
  <dc:description/>
  <cp:keywords/>
  <dc:language>en-US</dc:language>
  <cp:lastModifiedBy>User</cp:lastModifiedBy>
  <cp:lastPrinted>2011-11-10T19:34:00Z</cp:lastPrinted>
  <dcterms:modified xsi:type="dcterms:W3CDTF">2011-11-10T16:35:00Z</dcterms:modified>
  <cp:revision>3</cp:revision>
  <dc:subject/>
  <dc:title>Анализ программы по самообразованию</dc:title>
</cp:coreProperties>
</file>