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ень матери</w:t>
      </w:r>
    </w:p>
    <w:p>
      <w:pPr>
        <w:pStyle w:val="Normal"/>
        <w:ind w:left="-540" w:firstLine="540"/>
        <w:jc w:val="center"/>
        <w:rPr/>
      </w:pPr>
      <w:r>
        <w:rPr/>
        <w:t>Сценарий праздника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  <w:bCs/>
          <w:sz w:val="32"/>
          <w:szCs w:val="32"/>
        </w:rPr>
        <w:t>Ведущая</w:t>
        <w:tab/>
      </w:r>
      <w:r>
        <w:rPr>
          <w:sz w:val="32"/>
          <w:szCs w:val="32"/>
        </w:rPr>
        <w:tab/>
        <w:t>Добрый день, уважаемые взрослые и дети!</w:t>
      </w:r>
    </w:p>
    <w:p>
      <w:pPr>
        <w:pStyle w:val="Normal"/>
        <w:ind w:left="-540" w:hanging="0"/>
        <w:rPr/>
      </w:pPr>
      <w:r>
        <w:rPr>
          <w:b/>
          <w:bCs/>
          <w:sz w:val="32"/>
          <w:szCs w:val="32"/>
        </w:rPr>
        <w:tab/>
        <w:tab/>
        <w:tab/>
        <w:t xml:space="preserve">29 </w:t>
      </w:r>
      <w:r>
        <w:rPr>
          <w:sz w:val="32"/>
          <w:szCs w:val="32"/>
        </w:rPr>
        <w:t>ноября наша страна отмечает праздник- День матери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 Через несколько минут мы с вами окажемся в королевстве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оброты, где всех вас ждёт праздничная программа, посвя-</w:t>
        <w:tab/>
        <w:tab/>
        <w:tab/>
        <w:t>щённая Дню матери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right="-365" w:firstLine="1248"/>
        <w:jc w:val="center"/>
        <w:rPr>
          <w:sz w:val="28"/>
          <w:szCs w:val="28"/>
        </w:rPr>
      </w:pPr>
      <w:r>
        <w:rPr>
          <w:sz w:val="28"/>
          <w:szCs w:val="28"/>
        </w:rPr>
        <w:t>(На фоне музыки показ слайдов : фотографии мам с детьми)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ие:     </w:t>
      </w:r>
      <w:r>
        <w:rPr>
          <w:sz w:val="32"/>
          <w:szCs w:val="32"/>
        </w:rPr>
        <w:t>Есть слова, которые мы называем святыми. Одно из таких святых слов - тёплое и ласковое слово «мама», потому что несёт в себе тепло материнских рук, тепло материнского слова и материнской д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йди весь мир вокруг, только знай заране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йдёшь теплее рук и нежнее мами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йдёшь на свете глаз ласковей и стро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каждому из нас всех людей доро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От чистого серд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остыми сло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егодня рассказ поведём мы о м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 Все дети исполняют «Песню о маме»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ожет быть дороже мамы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вет и радость нам несёт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больны мы и упрям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ожалеет и спасёт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то пустит по ветру невзгоды-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азвеет страхи, грусть и стыд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то скрасит серость непог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тушует тяжкий труд обид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дит за домом и бюдже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ютом, модой, чисто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хой зимой и жарким летом,</w:t>
      </w:r>
    </w:p>
    <w:p>
      <w:pPr>
        <w:pStyle w:val="Normal"/>
        <w:rPr/>
      </w:pPr>
      <w:r>
        <w:rPr>
          <w:sz w:val="32"/>
          <w:szCs w:val="32"/>
        </w:rPr>
        <w:t>Легко справляясь с суе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Ответственна её рабо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Быть мамой – это сложный тру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Ежесекундная забот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Её все помнят, любят,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на раздумий жизнь у мамы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зяйка дома и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тому все мамы – прав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иноваты всюду – м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Где столько силы и терп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Берут все мамы на зем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Чтоб скрыть тревоги и волн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счастья дать тебе и м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, мамочка, за нежн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ою святую добро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ласку, за любовь и верн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трудолюбие и теплоту!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 Тане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ценка «Три мам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льч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юша под вечер с прогулки пришла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уклу спросила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н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дочка д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ять ты залезла под стол, непосе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ять просидела весь день без обе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этими дочками просто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 ты будешь, как спичка х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и-ка обедать, верт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к обеду - ватру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Мальчик</w:t>
      </w:r>
      <w:r>
        <w:rPr>
          <w:sz w:val="32"/>
          <w:szCs w:val="32"/>
        </w:rPr>
        <w:t>: Танюшина мама с работы пришл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аню спросила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ма:</w:t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>Как дочка д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ять заигралась наверно в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ять ухитрилась забыть про е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дать кричала бабуля не р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ы отвечала: «Сейчас, да сейча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этими дочками просто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 ты будешь, как спичка х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и-ка обедать, верт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к обеду - ватру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ль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: Тут бабушка, мамина мама пришл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аму спросил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буш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, дочка, д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ерно, в больнице за целые су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ять для еды не нашлось и минут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льзя же весь день сидеть без о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доктором стала, а всё непос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этими дочками просто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 ты будешь, как спичка х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!</w:t>
      </w:r>
      <w:r>
        <w:rPr>
          <w:b/>
          <w:bCs/>
          <w:sz w:val="32"/>
          <w:szCs w:val="32"/>
        </w:rPr>
        <w:t xml:space="preserve"> Маль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и мамы в столовой сидя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мамы на дочек глядя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с дочками делать упрямым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се:</w:t>
      </w:r>
      <w:r>
        <w:rPr>
          <w:sz w:val="32"/>
          <w:szCs w:val="32"/>
        </w:rPr>
        <w:t xml:space="preserve"> Ох, как не просто быть мам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16" w:right="-284" w:hanging="1416"/>
        <w:rPr>
          <w:sz w:val="32"/>
          <w:szCs w:val="32"/>
        </w:rPr>
      </w:pPr>
      <w:r>
        <w:rPr>
          <w:b/>
          <w:bCs/>
          <w:sz w:val="32"/>
          <w:szCs w:val="32"/>
        </w:rPr>
        <w:t>Ведущая:</w:t>
        <w:tab/>
        <w:tab/>
        <w:tab/>
      </w:r>
      <w:r>
        <w:rPr>
          <w:sz w:val="32"/>
          <w:szCs w:val="32"/>
        </w:rPr>
        <w:t xml:space="preserve">А сейчас на сцену приглашается уже известная вам вокальная группа «Любимые», в состав которой входят мамы наших учащихся. Если на прошлом празднике их выступление было посвящено детям, то сегодня они посвящают своё выступление своим мамам, это значит вашим, ребята, бабушкам. </w:t>
      </w:r>
    </w:p>
    <w:p>
      <w:pPr>
        <w:pStyle w:val="Normal"/>
        <w:ind w:left="1416" w:hanging="1416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Итак, встречайте, на сцене группа «Любимые».</w:t>
      </w:r>
    </w:p>
    <w:p>
      <w:pPr>
        <w:pStyle w:val="Normal"/>
        <w:ind w:left="1416" w:hanging="14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( 1 мама читает четверостишье, и затем  ансамбль исполняет пес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, как прекрасно это слово – ма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на земле от материнских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нас, непослушных и упрям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у учила – высшей из наук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6" w:hanging="14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говори со мною, мама</w:t>
      </w:r>
    </w:p>
    <w:p>
      <w:pPr>
        <w:pStyle w:val="Normal"/>
        <w:ind w:left="1416" w:hanging="14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о ли песни ты мне п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колыбелью наклоня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ремя быстро пролет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детство нить оборва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Припев:    Поговори со мною, мама,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О чем-нибудь поговори,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До звездной полночи до самой, -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 xml:space="preserve">Мне снова детство подар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вольна я своей судьб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малый в жизни пройден п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чень хочется пор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снова в детство загля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Припев:     тот 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уты сказочные э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ек оставлю в сердце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же всех наград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песня тихая тв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Припев:     тот ж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тец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ме добрыми делами зан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хо, ходит по квартире добр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 доброе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й день и добрый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й вечер, ночь доб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о доброе вч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куда спросишь 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ме столько добро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т этой добр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живаются цв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бки, ежики, птенц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тебе отвечу прям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– мама, мама, ма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песен и стих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вящаем мам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чужих не надо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любимой са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ля мамочки сво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искать не ст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они в душе мо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люблю я ма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у женщины мил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родная ма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доставить радостей 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цевать идем быст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Эстрадный та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тецы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 </w:t>
      </w:r>
      <w:r>
        <w:rPr>
          <w:sz w:val="32"/>
          <w:szCs w:val="32"/>
        </w:rPr>
        <w:t xml:space="preserve">Я подарок разноцвет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Подарить решила мам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Я старалась, рисов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Четырьмя карандаш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Но сначала я на крас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лишком сильно нажим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А потом за красным сраз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Фиолетовый слом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А потом сломала си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И оранжевый сломал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Всё равно портрет красив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Потому что это- ма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ой подарок ма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ю я в этот де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ть для этого немал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нтастических и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ь сюрприз готовить мам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очень интер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шу я тесто в ван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выстираю кре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потом в подарок мам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исую шкаф цвет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бы потол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аль, я ростом невысок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скажу, друзья, вам прям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сто и без лишних слов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меняться местом с мам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давно уже готов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у, подумаешь забот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ирка, глажка, магазин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ырки на штанах, компоты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десь не надо много сил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легко ли мне живётся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ь забот невпроворот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учить стихотворень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делать текста перевод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 чего же я устал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чше бы я мамой ста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дущ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есные подарки 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аздник маме да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ов букеты ярк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душный красный шарик.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Еще  частушку дарим,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Звенит она и льется,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Пусть маме будет весело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Пусть мама улыбне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УШ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то сказал – частушки вро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и дни уже не в мо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лько дело разве в мод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любят их в наро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2  Если надо – мы станцуем,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Если надо – мы споем,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Не волнуйтесь наши мамы,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Мы нигде не пропад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. Мама пишет сочиненье 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И решает уравнение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Получается, что “5”</w:t>
      </w:r>
    </w:p>
    <w:p>
      <w:pPr>
        <w:pStyle w:val="Normal"/>
        <w:ind w:left="1416" w:firstLine="708"/>
        <w:rPr/>
      </w:pPr>
      <w:r>
        <w:rPr>
          <w:sz w:val="32"/>
          <w:szCs w:val="32"/>
        </w:rPr>
        <w:t>Будем вместе получать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 Мама спрашивает Вас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ем ты, Вася, занят в класс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задумался слег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ветил: – Жду звон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почистить раз в год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решил сковород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потом четыре д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могли отмыть мен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па мне решил зада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атематике пом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том решали с мам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, что он решить не смо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В кухне веник я нашел</w:t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И квартиру всю подмел.</w:t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Но осталось от него</w:t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Три соломинки вс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, устали мы ус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хозяйству хлопо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надо вам помоч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овите, мы не проч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Мы ребята удалые,</w:t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Хоть и ростом небольшие.</w:t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Принесли веселье вам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Так похлопайте же н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дущ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у любят все на св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– лучши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ят мам не только де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ят все вок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что-нибудь случ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друг бед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очка придет на помощ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ручит всегда!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ы много сил, здоров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дают всем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ит, правда – нет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чше наших м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на сцену приглашается  известная вам  вокальная группа «Поющие сердца», в состав которой входят папы учащихся 2-Гкласса нашей  школы. Своим мамам, а значит вашим, ребята, бабушкам и всем матерям, присутствующим в этом зале они дарят песню «Милая мама». Итак, встречайте, на сцене группа «Поющие сердц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1 папа читает следующие строки и затем все исполняют песн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ы ни манил вас бег событ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и влёк бы в свой водово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ще глаза маму берег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обид, от тягот и заб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 за сыновей – сильнее м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лила косы доб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даже сердце очерств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йте маме капельку тепла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илая мама»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мыслях я навещаю домик наш за pеко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живешь ты, pодная, сыну сеpдце pаскpо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нежной ласковой самой письмецо свое шл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, милая мама, как тебя я любл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живу на гpанице, где поляpная мгл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теp в окна стучится, путь метель замел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нежной ласковой самой письмецо свое шл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, милая мама, как тебя я любл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ад моим изголовьем наклоняешься т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мотpю я с любовью на pодные чеp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нежной ласковой самой письмецо свое шл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, милая мама, как тебя я любл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ыбнись веселее, напиши мне отв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ь улыбкой твоею я на службе согp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нежной ласковой самой письмецо свое шл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, милая мама, как тебя я любл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нежной ласковой самой письмецо свое шлю,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Мама, милая мама, как тебя я люблю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вокальная группа « Поющие сердца» остаётся на сцене, к ней присоединяется женская группа «Любимые» , детский ансамбль и ведущие. После слов ведущих все исполняют финальную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ие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лю тебя, мама, за что – я не зн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ерно, за то, что дышу и мечт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дуюсь солнц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ветлому дн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это, тебя я, родная, люблю,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За небо, за ветер, за воздух вокруг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Люблю тебя, мама, ты –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Лучший мой друг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( </w:t>
      </w:r>
      <w:r>
        <w:rPr>
          <w:b/>
          <w:bCs/>
          <w:sz w:val="32"/>
          <w:szCs w:val="32"/>
        </w:rPr>
        <w:t>Все исполняют финальную песню о маме</w:t>
      </w:r>
      <w:r>
        <w:rPr>
          <w:sz w:val="32"/>
          <w:szCs w:val="32"/>
        </w:rPr>
        <w:t>)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На улыбку светлую тень набеж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чего ты грустною, мамочка, ст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ожет, кто обидел? Денёк был тяжёлый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с утра казалась такою весёлой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Кап-кап-кап, тучки - плакучки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Кап-кап-кап ,скоро растают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Не грусти, главное – вместе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Мы с тобой, мама род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Обниму тебя и разглажу морщи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 к лицу тебе паутинки-грусти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 шепчу на ушко три тёплых слове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отогреть дорогое сердечко.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>Кап-кап-кап, тучки - плакучки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Кап-кап-кап ,скоро растают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Не грусти, главное – вместе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Мы с тобой, мама род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дущ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наш уже кон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е нам ещё сказ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шите на прощани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здоровья пожел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те веселы, здоро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дарите добрый св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те в гости с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ивите до ста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аплодисменты под мелодию « Мы желаем счастья вам»)</w:t>
      </w:r>
    </w:p>
    <w:sectPr>
      <w:type w:val="nextPage"/>
      <w:pgSz w:w="11906" w:h="16838"/>
      <w:pgMar w:left="1260" w:right="850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5:32:00Z</dcterms:created>
  <dc:creator>Куликов</dc:creator>
  <dc:description/>
  <cp:keywords/>
  <dc:language>en-US</dc:language>
  <cp:lastModifiedBy>Куликов</cp:lastModifiedBy>
  <dcterms:modified xsi:type="dcterms:W3CDTF">2009-11-22T07:37:00Z</dcterms:modified>
  <cp:revision>3</cp:revision>
  <dc:subject/>
  <dc:title>День матери</dc:title>
</cp:coreProperties>
</file>