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ь семьи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Уважаемые родители, дети и гости! Сегодня мы здесь собрались, чтобы устроить отдых вам и вашим детям, забыть повседневные заботы и хлопоты.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Предлагаем чувствовать себя уютно, ведь мы находимся во втором родном доме ваших дете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Так как мы находимся под школьной крышей, предлагаем родителям вспомнить школьны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 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  <w:u w:val="single"/>
          <w:lang w:val="en-US"/>
        </w:rPr>
        <w:t>I</w:t>
      </w:r>
      <w:r>
        <w:rPr>
          <w:rFonts w:cs="Arial" w:ascii="Arial" w:hAnsi="Arial"/>
          <w:sz w:val="28"/>
          <w:szCs w:val="28"/>
          <w:u w:val="single"/>
        </w:rPr>
        <w:t xml:space="preserve"> конкурс «Дополни пословиц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много читает – (тот много знае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 поможет в труде, (выручит и в бед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ю красит солнце, а (человека труд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зья познаются (в бед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ый друг (лучше новых двух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дно встанешь – (мало сделаеш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красна изба углами, (красна пирогам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 бед – (один отве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 раз отмерь – (один раз отреж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ро одного (не жду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астье не в воздухе вьется, а (трудом достаетс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ихотворение «Семья» Т.Кузовл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уси это издавна чтим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в нашей, наверно, кров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женщина шла за мужч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спытаньях, в скитаньях, в любв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ее признавая нача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тревоги в себе зат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исповедь вспоминала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е просто вдвоем, мы – сем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мудрость в себе наход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ямясь перед сыновним лиц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торить с материнскою сило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советуйся, сын, с отцом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все страхи снося в одиноч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ила измаясь в конец:</w:t>
      </w:r>
    </w:p>
    <w:p>
      <w:pPr>
        <w:pStyle w:val="Normal"/>
        <w:jc w:val="center"/>
        <w:rPr/>
      </w:pPr>
      <w:r>
        <w:rPr>
          <w:sz w:val="28"/>
          <w:szCs w:val="28"/>
        </w:rPr>
        <w:t>«Обними-ка отца, слышишь, доч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-то нынче устал наш отец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лядела бы с явной отрад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теплеет любимого взгля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сядут за стол они ря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сегодня, к примеру, сидят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в исполнении 2 класса «Светлячо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Ваши детки были такими малышами, но родители всегда их понимали, чтобы они не леп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  <w:lang w:val="en-US"/>
        </w:rPr>
        <w:t>II</w:t>
      </w:r>
      <w:r>
        <w:rPr>
          <w:rFonts w:cs="Arial" w:ascii="Arial" w:hAnsi="Arial"/>
          <w:sz w:val="28"/>
          <w:szCs w:val="28"/>
          <w:u w:val="single"/>
        </w:rPr>
        <w:t xml:space="preserve"> конкурс «Устами младенц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когда все вместе: мама, папа, бабушка, дедушка. (семь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емье это самое дорогое, ее берегут, передают из поколения в поколение (семейная реликв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нежный, самый добрый, самый любимый человек для всех людей на земле (мам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, где мы бываем все вместе (дом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вает один раз в году, но все его очень любят и очень ждут (день рожден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такое маленькое, пищащее, доставляющее много хлопот, но его все любят (ребено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них играют все дети (игруш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«Все в порядке» (2 клас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монтаж «О маме». (5 клас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  <w:u w:val="single"/>
          <w:lang w:val="en-US"/>
        </w:rPr>
        <w:t>III</w:t>
      </w:r>
      <w:r>
        <w:rPr>
          <w:rFonts w:cs="Arial" w:ascii="Arial" w:hAnsi="Arial"/>
          <w:sz w:val="28"/>
          <w:szCs w:val="28"/>
          <w:u w:val="single"/>
        </w:rPr>
        <w:t xml:space="preserve"> конкурс «Грамоте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зываю слова, которые можно составить из этих букв. Участники игры, на чьих планшетах написаны соответствующие буквы, делают шаг вперед и составляют назван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отеи, тема, том, атом, море, гора, метр, мои, 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Поговори со мною мам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Мне без объяснения причин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Честно, откровенно и надменно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Хочется сейчас воспеть мужчин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Чтоб собрались здесь вот так едино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Истинный мужчина – как боец!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Не болтливый, скромный от рожденья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Нежный муж, заботливый отец – 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Истинный мужчина без сомненья!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Он готов на подвиг, на любовь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ырастить таким же точно сына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ольно будет – скрыть сумеет боль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астоящий, истинный мужчина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Он разделит с другом, не спеша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ез утайки хлеб, табак и вод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Это он укроет малыша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стретив на дороге в непогод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  <w:lang w:val="en-US"/>
        </w:rPr>
        <w:t>IV</w:t>
      </w:r>
      <w:r>
        <w:rPr>
          <w:rFonts w:cs="Arial" w:ascii="Arial" w:hAnsi="Arial"/>
          <w:sz w:val="28"/>
          <w:szCs w:val="28"/>
          <w:u w:val="single"/>
        </w:rPr>
        <w:t xml:space="preserve"> конкурс пап и сыно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Им предстоит показать, как они умеют чистить картофель.</w:t>
      </w:r>
    </w:p>
    <w:p>
      <w:pPr>
        <w:pStyle w:val="Normal"/>
        <w:rPr/>
      </w:pPr>
      <w:r>
        <w:rPr>
          <w:sz w:val="28"/>
          <w:szCs w:val="28"/>
        </w:rPr>
        <w:t>Звучит музыка «Полька». Когда музыка прекращается, в каждой команде обе тарелки взвешиваются, и определяется количество очищенного картофеля и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ерховая езда (оседлать шар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Взрослые и дети» (4 клас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Бабушка! Какое родное, надежное слово.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Отчего устала сегодня ты, бабушка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Что же поделаешь! Дела не забавушка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Мало ли всякого с внуками – внучкам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 мятыми платьями, с грязными ручками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ами-то простыни ведь не стираются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ами ребята не умываются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Только посуда сама разбивается!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sz w:val="28"/>
          <w:szCs w:val="28"/>
          <w:u w:val="single"/>
        </w:rPr>
        <w:t xml:space="preserve"> конкурс для бабушек и вн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разобрать кру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Родина моя» (с шарами) – 4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Праздник наш уже кон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нам еще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ешите на прощань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здоровья пожелать!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Будьте веселы, зд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арите добрый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е в гости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ите до ста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Утро России» (3 клас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граждение семей.</w:t>
        <w:b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7" w:leader="none"/>
        <w:tab w:val="center" w:pos="4677" w:leader="none"/>
        <w:tab w:val="righ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6:10:00Z</dcterms:created>
  <dc:creator>Администрация школы</dc:creator>
  <dc:description/>
  <cp:keywords/>
  <dc:language>en-US</dc:language>
  <cp:lastModifiedBy>Ирина</cp:lastModifiedBy>
  <dcterms:modified xsi:type="dcterms:W3CDTF">2012-02-07T13:49:00Z</dcterms:modified>
  <cp:revision>6</cp:revision>
  <dc:subject/>
  <dc:title>Ведущий 1</dc:title>
</cp:coreProperties>
</file>