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left="360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left="360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left="360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left="360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left="360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left="360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left="360" w:hanging="0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Экономическая конкурсная игровая программа "В гостях у Скруджа"</w:t>
      </w:r>
    </w:p>
    <w:p>
      <w:pPr>
        <w:pStyle w:val="Normal"/>
        <w:ind w:left="36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для детей логопедической группы </w:t>
      </w:r>
    </w:p>
    <w:p>
      <w:pPr>
        <w:pStyle w:val="Normal"/>
        <w:ind w:left="360" w:hanging="0"/>
        <w:jc w:val="both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left="360" w:hanging="0"/>
        <w:jc w:val="both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left="360" w:hanging="0"/>
        <w:jc w:val="right"/>
        <w:rPr/>
      </w:pPr>
      <w:r>
        <w:rPr>
          <w:bCs/>
          <w:sz w:val="28"/>
          <w:szCs w:val="28"/>
        </w:rPr>
        <w:t>Составила воспитатель Аллоярова Г.А.</w:t>
      </w:r>
    </w:p>
    <w:p>
      <w:pPr>
        <w:pStyle w:val="Normal"/>
        <w:ind w:left="360" w:hanging="0"/>
        <w:jc w:val="both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ограммное содержа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 Закрепить  и расширить элементарные представления детей о реальных экономических отношениях; о предназначении денег, их внешнем виде, отличии, названии; способах хранения денег и других финансовых ценносте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 Развивать вычислительные навыки в ходе решения примеров по алгоритму, с использованием блок-схем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 Совершенствовать навыки измерения сыпучих тел с помощью условной мерк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. Упражнять в количественном счете в пределах двадцат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. Расширять словарный запас детей за счет введения слов - экономических терминов: рекламный слоган; лицензия; банк; счет; сейф; фирма; зарплат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 Учить полно, грамматически правильно отвечать на вопросы, самостоятельно высказываться по поводу предстоящей или проделанной работы, аргументировать отве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 приучать активно использовать в речи математические термины; быть лаконичным, четким в высказываниях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 Психологически готовить детей к принятию системы экономических взаимоотношений; через бизнес-игры моделировать реальные рыночные отноше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 Учить декодировать информацию, работать по алгоритму, используя блок-схем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Прививать этические нормы группового взаимодействия; создать условия для высказывания своих мыслей, познаний, выслушивания других точек зрения; приучать детей не произносить резких категоричных суждений в адрес детей группы; отмечать индивидуально ценностное в работе каждого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. Поддерживать дух соревнования, опираясь на эмоциональный отклик детей, возбуждать интерес и внутреннее влечение к активной учебно-познавательной деятельност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едшествующая работа: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По экономике:</w:t>
      </w:r>
    </w:p>
    <w:p>
      <w:pPr>
        <w:pStyle w:val="Style15"/>
        <w:rPr/>
      </w:pPr>
      <w:r>
        <w:rPr>
          <w:i/>
          <w:iCs/>
          <w:sz w:val="28"/>
          <w:szCs w:val="28"/>
        </w:rPr>
        <w:t>В детском саду</w:t>
      </w:r>
      <w:r>
        <w:rPr>
          <w:sz w:val="28"/>
          <w:szCs w:val="28"/>
        </w:rPr>
        <w:t>: Беседа о назначении денег, способах их зарабатывания и возможностях расходования; рассматривание российских денег, сравнение их по величине и внешнему виду; Знакомство со способами хранения финансовых ценностей; беседа с детьми о назначении рекламы, смысле деятельности фирм.</w:t>
      </w:r>
    </w:p>
    <w:p>
      <w:pPr>
        <w:pStyle w:val="Style15"/>
        <w:rPr/>
      </w:pPr>
      <w:r>
        <w:rPr>
          <w:i/>
          <w:iCs/>
          <w:sz w:val="28"/>
          <w:szCs w:val="28"/>
        </w:rPr>
        <w:t>В семье</w:t>
      </w:r>
      <w:r>
        <w:rPr>
          <w:sz w:val="28"/>
          <w:szCs w:val="28"/>
        </w:rPr>
        <w:t>: беседа о семейном бюджете, его планировании и расходовании.</w:t>
      </w:r>
      <w:r>
        <w:br w:type="page"/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По математике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бучение вычислительной деятельности; формирование навыка устных вычислений с использованием идей информатики: усвоение алгоритмов с введение блок-схем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овершенствование измерительной деятельности: навыков измерения жидких и сыпучих веществ с помощью условной мерки равной части измеряемого объекта.</w:t>
      </w:r>
    </w:p>
    <w:p>
      <w:pPr>
        <w:pStyle w:val="Style15"/>
        <w:rPr/>
      </w:pPr>
      <w:r>
        <w:rPr>
          <w:i/>
          <w:iCs/>
          <w:sz w:val="28"/>
          <w:szCs w:val="28"/>
        </w:rPr>
        <w:t xml:space="preserve">Материал: </w:t>
      </w:r>
      <w:r>
        <w:rPr>
          <w:sz w:val="28"/>
          <w:szCs w:val="28"/>
        </w:rPr>
        <w:t>Костюм Скруджа(фрак, цилиндр, трость); мешочек с монетами- скруджиками; 2 кейса-сейфа, на одной из сторон кейса в ряд выложены 4 цветные палочки Кюизенера; карточки с цифрами или магнитные цифры. 2 лицензии для фирм; 2 блок-схемы; 2 сосуда с 4 мерными стаканами песка; 2 миски; 2 воронки; 2 мерных стакана. Призы- диск и книжки по мультфильмам У. Дисне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узыкальное сопровождение: фонограмма песни "Все мы делим пополам", фрагменты музыкальных произведений, запись фанфар.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Оформление зал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а заднике сцены  и кулисах нарисованный кошелек,  бумажные деньги и монеты разного достоинства. 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Методические приемы</w:t>
      </w:r>
    </w:p>
    <w:p>
      <w:pPr>
        <w:pStyle w:val="Style15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Деление группы на 2 команды-фирмы: "Фанта" и "Спрайт". Объяснение правил игры, основной темы игры.</w:t>
      </w:r>
    </w:p>
    <w:p>
      <w:pPr>
        <w:pStyle w:val="Style15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Появление Скруджа Макдака. Презентация фирм. .</w:t>
      </w:r>
    </w:p>
    <w:p>
      <w:pPr>
        <w:pStyle w:val="Style15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З.№1 "Приобретение лицензий фирм". Вопросы командам о назначении денег, их внешнем виде, названии, способах хранения денег и финансовых ценностей; о семейном бюджете, его планировании и расходовании.</w:t>
      </w:r>
    </w:p>
    <w:p>
      <w:pPr>
        <w:pStyle w:val="Style15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Вручение лицензий фирмам, открытие банковских счетов, вручение начального капитала.</w:t>
      </w:r>
    </w:p>
    <w:p>
      <w:pPr>
        <w:pStyle w:val="Style15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Физминутка "Раз мобильник..."</w:t>
      </w:r>
    </w:p>
    <w:p>
      <w:pPr>
        <w:pStyle w:val="Style15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З№2 "Экономические задачи" Перед командами банковские счета- блок-схемы., карточки с цифрами. Детям предлагается по очереди решить примеры, поставив карточки с цифрами в нужные места блок-схем. Оценивается быстрота и правильность выполнения задания. Вручение скруджиков за каждый правильно решенный пример.</w:t>
      </w:r>
    </w:p>
    <w:p>
      <w:pPr>
        <w:pStyle w:val="Style15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Исполнение песни "Пополам"</w:t>
      </w:r>
    </w:p>
    <w:p>
      <w:pPr>
        <w:pStyle w:val="Style15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З.№3</w:t>
      </w:r>
    </w:p>
    <w:p>
      <w:pPr>
        <w:pStyle w:val="Style15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курс "Золотой песок". Командам предлагается 2 сосуда с песком, банки, миски, воронки, мерные стаканчики. Воспитатель побуждает детей найти способ выполнения задания- разделить точно пополам золотой песок, насыпав его в 2 миски. </w:t>
      </w:r>
    </w:p>
    <w:p>
      <w:pPr>
        <w:pStyle w:val="Style15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Вручение скруджиков за сообразительность, точность измерения.</w:t>
      </w:r>
    </w:p>
    <w:p>
      <w:pPr>
        <w:pStyle w:val="Style15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З.№4 "Деньги любят счет" У команд кейсы-сейфы. На них код- в ряд расположенные палочки Кюизенера. Детям предлагается декодировать информацию: назвать по порядку числа, которые обозначает каждая палочка. Когда кейсы сейфы будут открыты, дети пересчитывают заработанные фирмами деньги. Выявляют фирму -победительницу. </w:t>
      </w:r>
    </w:p>
    <w:p>
      <w:pPr>
        <w:pStyle w:val="Style15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Подведение итогов игры, вручение призов команде набравшей больше скруджиков, утешительных призов проигравшей команде.</w:t>
      </w:r>
    </w:p>
    <w:p>
      <w:pPr>
        <w:pStyle w:val="Style15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Песня о дружб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Ход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Участники игры заранее делятся на 2 фирмы - команды «Спрайт» и «Фанта»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д фонограмму энергичной мелодии дети размещаются в зале по командам-фирма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: Дети, скажите, кто-нибудь может прожить  без денег? Нет? Конечно же,  нет. Ни я, ни вы, никто! Без денег - никуда! И сегодняшняя игровая программа будет целиком и полностью посвящена деньгам! Ваши фирмы будут соревноваться друг с другом и зарабатывать в каждом конкурсе деньги. Фирма, заработавшая большее количество денег за всю игру, становится победителем, получает путевку в Диснейленд : встретится с любимыми диснеевскими героями на страницах книг или в мультфильмах!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А вот и знакомый диснеевский герой- сам Скрудж Макдак!!!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Звучит мелодия «Звон монет» и  появляется Скрудж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-О-О! Кого тут вижу я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обрый день, мои друзья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Я очень богат и этим горжусь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вы должны выучить наизусть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мелое ведение хозяйства-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лог к успеху и богатству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А сейчас мы поиграе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то на что горазд узнаем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т «Скруджик»-наша валюта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очет и хвала тому будет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то больше скруджиков добудет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так, первый конкурс-… А где же овации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пасибо! Спасибо! Итак - ПРЕЗЕНТАЦИЯ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Это важно, помните всегда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едставьте свои фирмы, господа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Фирма: «Спрайт!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екламный слоган: «Не дай себе засохнуть!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Фирма «Фанта!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екламный слоган: «Вливайся!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крудж: Аплодисменты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теперь внимание, друзья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ервый конкурс объявляю –Я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 вопросы мои отвечайте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лицензию фирмы своей получайте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: Лицензия- это документ, разрешающий организовать фирм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крудж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Что взрослые получают за свои труд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На что люди расходуют деньги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Какие российские деньги вы знаете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Чем монеты отличаются друг от друга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Как называется здание, где хранятся деньги, золото, ценные бумаги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Как называется металлический ящик для хранения денег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крудж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тоги конкурса я объявляю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 двойной удачей вас поздравляю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-первых, лицензию вы получили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-вторых, счет в банке открыли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дходите капитаны команд! Поздравляю!!!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(Звучат фанфары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: За каждый правильный ответ на вас счет в банке поступает 1 скруджик. (демонстрирует кейсы. На них будет накладываться  на липкую бумагу сумма на счету фирмы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 вас уже есть первоначальный капитал - по 5 скруджиков. А за первый конкурс команда «Спрайт» заработала … скруджика  и у нее на счету - … скруджиков! На кейс прикрепляется цифра. Аплодисменты!!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крудж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 первый конкурс команда «Фанта» заработала … скруджика  и у нее на счету - … скруджиков! На кейс прикрепляется цифра. Аплодисменты!!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-н, Скрудж, а мы-коммерсанты рыночного века, в наших руках – судьба человека!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Физминутк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з-мобильник! Два – мобильник!(мизинчики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ейджеры, пейджеры (хлопают себя по бедрам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 крутых автомобилях –деточки, деточки!(крутят руль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се нормально! Все отлично! (большой палец правой руки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альчики! Пальчики!(распальцовка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у-ка дружно! Ну-ка вместе!(руки вверх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Девочки!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альчики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крудж: Ай да, фирмачи мои, предприниматели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ынка нашего завоевател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ы напористы и очень способны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Фирмы ваши крепки и доходны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ы умны и развиты физичес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мыслить вы умеете логически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ти: ДА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крудж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еред вами - банковские счет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до решить примеры 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ставить цифры в нужные места!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Звучит фонограмма песни «Мани-мани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гроки становятся друг за другом в колонну. Каждый по очереди решает  один пример на блок-схеме- вставляет в место для ответа карточку с нужной цифрой. Побеждает команда, первая выполнившая задачу, допустившая меньшее количество ошибок. За каждый правильно решенный пример команда получает 1 скруджик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крудж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теперь проверьте решен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оверить ошибки - самое врем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ся команда еще раз проверяет правильность заполнения блок-схем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крудж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 второй конкурс команда «Фанта» заработала … скруджика  и у нее на счету - … скруджиков! На кейс прикрепляется цифра. Аплодисменты!!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 второй конкурс команда «Спрайт» заработала … скруджика  и у нее на счету - … скруджиков! На кейс прикрепляется цифра. Аплодисменты!!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Скрудж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Я очень рад за вас, друзья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то вас, как и мен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анят блеск золота и мани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капиталом с кем-то делиться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Я этого не понимаю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оспитатель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наши ребята поделиться с другими всегда рады!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Звучит 1 куплет песни «Пополам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крудж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нтересно как-то получается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то все пополам делить полагается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у меня есть песок золото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пособ хитрый найдите-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полам его поделите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оспитатель: Посмотрите, в сосуде - золотой песок. Надо насыпать песок из сосуда в эти 2 тарелки. Поделить песок пополам. Подойдите фирмы к столикам. Подумайте, как это сделать? Поделить песок точно пополам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за самостоятельно найденное решение фирма получает скруджик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Если дети не действуют: могут ли вам помочь маленький стаканчик, банка и воронка? Как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Можно узнать, сколько стаканчиков песка в сосуде, пересыпав его в банку. Затем  полученное число разделить пополам. Отсыпать нужное число стаканчиков в одну тарелку, остальной песок в другую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Можно сыпать по 1 стаканчику в каждую тарелку. Тогда получится поровну- попола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 скруджика получает фирма правильно и быстро выполнившая задани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спитатель помогает справиться с задачей одной фирме, Скрудж – другой. Уточняют правила измерения сыпучих веществ. Контролируют, как дети наполняют мерные стаканчики – до метки. Считают ли мерки.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Во время выполнения работы тихо фоном звучит мелодия песни «Пополам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крудж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утис - фрутис, теперь я знаю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Что делиться –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 друзей- лучшая традиция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Скрудж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 третий конкурс команда «Фанта» заработала … скруджика  и у нее на счету - … скруджиков! На кейс прикрепляется цифра. Аплодисменты!!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 третий конкурс команда «Спрайт» заработала … скруджика  и у нее на счету - … скруджиков! На кейс прикрепляется цифра. Аплодисменты!!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крудж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вот и сюрприз напоследок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ткрыть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ейсы с призами способны ли вскрыть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оспитатель: Да! «Деньги любят счет». У фирм кейсы-сейфы. На них код- в ряд расположенные цветные палочки – числа. Подберите шифр в кодовом устройстве: назовите  по порядку числа, которые обозначает каждая палочка. Когда кейсы сейфы будут открыты, дети пересчитывают заработанные фирмами деньги. (в кейс вкладывается нужное число скруджиков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крудж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бедила фирма «…»! У нее на счету… скруджиков! Фирма награждается путевкой в Диснейленд! Для вас диск с м/фильмами Уолта Диснея!!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для фирмы «…»- достойной соперницы тоже приз! Фирма также награждается путевкой в Диснейленд! Для вас - книжки по м/фильмам Уолта Диснея!!!</w:t>
      </w:r>
    </w:p>
    <w:p>
      <w:pPr>
        <w:pStyle w:val="Style15"/>
        <w:rPr/>
      </w:pPr>
      <w:r>
        <w:rPr>
          <w:sz w:val="28"/>
          <w:szCs w:val="28"/>
        </w:rPr>
        <w:t>Воспитатель: Вам понравилась игра? Что нового вы узнали? Давайте поблагодарим г-на Скруджа Макдака за подарки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крудж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ра подводить итоги, друзья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грали мы на славу и не зря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м и находчивость всегда проявляйте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на весь мир о себе заявляйте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лавное в жизни – дружба! Не забывайте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на деньги ее не променяйте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ети поют песню о дружбе!(Дети уходят в группу под песню о дружбе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1:44:00Z</dcterms:created>
  <dc:creator>Таисия Анатольевна</dc:creator>
  <dc:description/>
  <cp:keywords/>
  <dc:language>en-US</dc:language>
  <cp:lastModifiedBy>Таисия Анатольевна</cp:lastModifiedBy>
  <dcterms:modified xsi:type="dcterms:W3CDTF">2012-02-03T11:44:00Z</dcterms:modified>
  <cp:revision>1</cp:revision>
  <dc:subject/>
  <dc:title/>
</cp:coreProperties>
</file>