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БОУ «Михайловская РВ (с) ОШ»</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Эссе на тему </w:t>
      </w:r>
    </w:p>
    <w:p>
      <w:pPr>
        <w:pStyle w:val="Normal"/>
        <w:spacing w:lineRule="auto" w:line="360"/>
        <w:ind w:firstLine="709"/>
        <w:jc w:val="center"/>
        <w:rPr/>
      </w:pPr>
      <w:r>
        <w:rPr>
          <w:sz w:val="28"/>
          <w:szCs w:val="28"/>
        </w:rPr>
        <w:t>«Россия: колонизатор или миссионер?»</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а: ученица 10 В класса</w:t>
      </w:r>
    </w:p>
    <w:p>
      <w:pPr>
        <w:pStyle w:val="Normal"/>
        <w:spacing w:lineRule="auto" w:line="360"/>
        <w:ind w:firstLine="709"/>
        <w:jc w:val="right"/>
        <w:rPr>
          <w:sz w:val="28"/>
          <w:szCs w:val="28"/>
        </w:rPr>
      </w:pPr>
      <w:r>
        <w:rPr>
          <w:sz w:val="28"/>
          <w:szCs w:val="28"/>
        </w:rPr>
        <w:t>Первушина Мария</w:t>
      </w:r>
    </w:p>
    <w:p>
      <w:pPr>
        <w:pStyle w:val="Normal"/>
        <w:spacing w:lineRule="auto" w:line="360"/>
        <w:ind w:firstLine="709"/>
        <w:jc w:val="right"/>
        <w:rPr>
          <w:sz w:val="28"/>
          <w:szCs w:val="28"/>
        </w:rPr>
      </w:pPr>
      <w:r>
        <w:rPr>
          <w:sz w:val="28"/>
          <w:szCs w:val="28"/>
        </w:rPr>
        <w:t>Куратор: учитель истории</w:t>
      </w:r>
    </w:p>
    <w:p>
      <w:pPr>
        <w:pStyle w:val="Normal"/>
        <w:spacing w:lineRule="auto" w:line="360"/>
        <w:ind w:firstLine="709"/>
        <w:jc w:val="right"/>
        <w:rPr>
          <w:sz w:val="28"/>
          <w:szCs w:val="28"/>
        </w:rPr>
      </w:pPr>
      <w:r>
        <w:rPr>
          <w:sz w:val="28"/>
          <w:szCs w:val="28"/>
        </w:rPr>
        <w:t>и обществознания</w:t>
      </w:r>
    </w:p>
    <w:p>
      <w:pPr>
        <w:pStyle w:val="Normal"/>
        <w:spacing w:lineRule="auto" w:line="360"/>
        <w:ind w:firstLine="709"/>
        <w:jc w:val="right"/>
        <w:rPr>
          <w:sz w:val="28"/>
          <w:szCs w:val="28"/>
        </w:rPr>
      </w:pPr>
      <w:r>
        <w:rPr>
          <w:sz w:val="28"/>
          <w:szCs w:val="28"/>
        </w:rPr>
        <w:t>Табакаева Мария Вячесла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хайловка 2012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t>Эссе на тему «Россия: колонизатор или миссионер?»</w:t>
      </w:r>
    </w:p>
    <w:p>
      <w:pPr>
        <w:pStyle w:val="Normal"/>
        <w:spacing w:lineRule="auto" w:line="360"/>
        <w:rPr/>
      </w:pPr>
      <w:r>
        <w:rPr/>
        <w:t>Присоединение народов и территорий к Российскому государству было довольно сложным историческим явлением.</w:t>
      </w:r>
    </w:p>
    <w:p>
      <w:pPr>
        <w:pStyle w:val="Normal"/>
        <w:spacing w:lineRule="auto" w:line="360"/>
        <w:ind w:firstLine="709"/>
        <w:rPr/>
      </w:pPr>
      <w:r>
        <w:rPr/>
        <w:t xml:space="preserve">В первой половине XIX в.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геополитическими, военно-стратегическими и экономическими интересами страны. Это подразумевало складывание территории Российской империи в ее естественных границах по морям и горным хребтам и в связи с этим добровольное вхождение или насильственное присоединение многих соседних народов.      </w:t>
      </w:r>
    </w:p>
    <w:p>
      <w:pPr>
        <w:pStyle w:val="Normal"/>
        <w:spacing w:lineRule="auto" w:line="360"/>
        <w:ind w:firstLine="709"/>
        <w:rPr/>
      </w:pPr>
      <w:r>
        <w:rPr/>
        <w:t xml:space="preserve">На Кавказе интересы России сталкивались с притязаниями Турции и Ирана на эти территории. Здесь Россия старалась расширить свои владения, укрепить и сделать стабильными границы в Закавказье. Особую роль играли взаимоотношения России с народами Северного Кавказа, которых она стремилась полностью подчинить своему влиянию. Это было необходимо для обеспечения свободной и безопасной связи с вновь приобретенными территориями в Закавказье и прочного включения всего кавказского региона в состав Российской империи. К этим традиционным направлениям в первой половине XIX в. добавились новые (дальневосточное и американское), имевшие в то время периферийный характер. Россия развивала отношения с Китаем, со странами Северной и Южной Америки. В середине века российское правительство начало присматриваться к Средней Азии. </w:t>
        <w:br/>
        <w:t>В начале XIX в. противоречия России с Ираном и ее успехи на Кавказе привели к русско-иранской войне 1804-1813 гг. К этому времени Грузия добровольно вошла в состав Российской империи (1801 г.). Другие христианские народы Закавказья также стремились к соединению с Россией. В этом они видели единственную возможность спастись от порабощения мусульманскими государствами. Попытка Ирана предотвратить российское проникновение в Закавказье оказалась неудачной. В ходе войны он потерпел поражение, а Россия завоевала территории Северного Азербайджана, населенного народами мусульманского вероисповедания. Война закончилась Гюлистанским мирным договором 1813 г., по которому Иран признал русское владычество над большей территорией Закавказья, Дагестаном и западным побережьем Каспийского моря. Этим завершился первый этап присоединения Кавказа к Российской империи.</w:t>
      </w:r>
    </w:p>
    <w:p>
      <w:pPr>
        <w:pStyle w:val="Normal"/>
        <w:spacing w:lineRule="auto" w:line="360"/>
        <w:ind w:firstLine="709"/>
        <w:rPr/>
      </w:pPr>
      <w:r>
        <w:rPr/>
        <w:t>    </w:t>
      </w:r>
      <w:r>
        <w:rPr/>
        <w:t xml:space="preserve">. В 1828 г. была образована Армянская область, что положило начало объединению армянского народа. В результате русско-турецкой и русско-иранской войн конца 20-х годов XIX в. завершился второй этап в присоединении Кавказа к России. Грузия, Восточная Армения, Северный Азербайджан стали частью Российской империи. </w:t>
        <w:br/>
        <w:t xml:space="preserve">Присоединение Северного Кавказа к России третий этап в ее политике в этом регионе. Северный Кавказ был заселен многими народами, отличавшимися по языку, обычаям, нравам и уровню общественного развития. В конце XVIII начале XIX в. русская администрация заключила с правящей верхушкой племен и общин соглашения об их вхождении в состав Российской империи. Однако здесь власть России была чисто номинальной: вне контроля оставались горные районы Северного Кавказа. Поэтому перед русским правительством после присоединения Закавказья встала задача обеспечения стабильной обстановки на Северном Кавказе. При Александре I генерал А.П. Ермолов начал продвижение в глубь Чечни и Дагестана, строя военные опорные пункты. Сопротивление горских народов вылилось в религиозно-политическое движение мюридизм, подразумевавший религиозный фанатизм и непримиримую борьбу против "неверных", что придавало ему националистический характер. На Северном Кавказе оно было направлено исключительно против русских и получило наибольшее распространение в Дагестане. Здесь сложилось своеобразное государство на религиозной основе имамат. В 1834 г. имамом ; (главой государства) стал Шамиль. Он создал сильную армию и сосредоточил в своих руках административную, военную и духовную власть. Под его руководством на Северном Кавказе усилилась борьба против русских. Она продолжалась с переменным успехом около 30 лет. В 40-е годы Шамилю удалось расширить подвластные ему территории, установить связи с Турцией и некоторыми европейскими государствами. </w:t>
        <w:br/>
        <w:t>     В борьбе против имамата Россия несла значительные финансовые, экономические и, самое главное, людские потери. Однако длительное сопротивление подорвало силы горцев. К концу 50-х годов XIX в. ситуация для них ухудшилась. Началось внутреннее разложение государства Шамиля. Крестьянство и другие слои населения, замученного войной, бесчисленными военными поборами, суровыми религиозными ограничениями, стали отходить от мюридизма. В 1859 г. Имамат прекратил свое существование. В 1863—1864 гг. русские войска заняли всю территорию по северному склону Кавказского хребта и подавили сопротивление черкесов. Кавказская война закончилась. Со времени окончательного вхождения Дагестана в состав России складывались   новые взаимоотношения между русским народом и народами национальных окраин. В развитии этих взаимоотношений важную роль играла не только общность территории и то, что окраины страны вовлекались в общее экономическое развитие страны, а так же благотворное влияние передовой общественной мысли России на народы Дагестана. Огромную роль в развитии культуры народов Дагестана сыграли великий русский язык, который стал важнейшим средством общения дагестанских народов не только с русским народом, но и между собой. В Дагестан после присоединения к России стала проникать русская и западноевропейская музыка. В начале 20 века дагестанцы познакомились с кино, а затем и с радио.  Прогрессивное значение присоединения Дагестана к России сказалось во всех областях жизни горцев. Таким образом, присоединение Дагестана к России привело к вовлечению Дагестана в единое русло экономического развития страны, к приобщению горцев к передовой русской культуре.</w:t>
      </w:r>
    </w:p>
    <w:p>
      <w:pPr>
        <w:pStyle w:val="Normal"/>
        <w:spacing w:lineRule="auto" w:line="360"/>
        <w:ind w:firstLine="709"/>
        <w:rPr/>
      </w:pPr>
      <w:r>
        <w:rPr/>
        <w:t>Во второй половине XIX в.стало активно развиваться  дальневосточное направление во внешней политике России. По Айгунскому (1858) и Пекинскому (1860) договорам с Китаем за Россией была закреплена территория по левому берегу реки Амур и весь Уссурийский край. Русские колонисты при поддержке правительства начали быстро осваивать эти благодатные земли. Там вскоре возник ряд городов Благовещенск, Хабаровск, Владивосток и др. Начали развиваться торговые и дипломатические отношения с Японией.</w:t>
      </w:r>
    </w:p>
    <w:p>
      <w:pPr>
        <w:pStyle w:val="Normal"/>
        <w:spacing w:lineRule="auto" w:line="360"/>
        <w:ind w:firstLine="709"/>
        <w:rPr/>
      </w:pPr>
      <w:r>
        <w:rPr/>
        <w:t xml:space="preserve">     </w:t>
      </w:r>
      <w:r>
        <w:rPr/>
        <w:t xml:space="preserve">На юго-востоке от России располагались обширные среднеазиатские территории. Они простирались от Тибета на востоке до Каспийского моря на западе, от Центральной Азии (Афганистан, Иран) на юге до южного Урала и Сибири на севере. Население этого региона было невелико (около 5 млн. человек). Народы Средней Азии развивались неодинаково в экономическом, социальном и политическом отношениях. Некоторые из них занимались исключительно кочевым скотоводством, другие земледелием. В ряде районов процветали ремесло и торговля. Промышленное производство фактически отсутствовало. В социальном строе этих народов сочетались патриархальность, рабство и вассально-феодальная зависимость. Россия, проявляя некоторый интерес к пограничному с ней среднеазиатскому региону, пыталась наладить с ним экономические связи, изучить возможность его завоевания и последующего освоения. Однако решительных внешнеполитических действий Россия не вела. Во второй половине XIX в. ситуация кардинально изменилась из-за стремления Великобритании проникнуть в эти районы и превратить их в свою колонию. </w:t>
        <w:br/>
        <w:t xml:space="preserve">     В конце 50-х годов XIX в. Россия предприняла практические шаги для проникновения в Среднюю Азию. Были организованы три русские миссии: научная (под руководством ученого-востоковеда Н.В. Ханыкова), дипломатическая (посольство Н.П. Игнатьева) и торговая (во главе с Ч.Ч. Валихановым). В их задачу входило изучение политического и экономического положения государств Среднего Востока, установление с ними более тесных контактов. В 1863 г. на заседании Особого комитета было принято решение начать активные военные действия. В 1866 г. Ташкент был присоединен к России, а через год из завоеванных территорий было образовано Туркестанское генерал-губернаторство. При этом часть Коканда сохранила свою независимость. Однако плацдарм для дальнейшего наступления в глубь Средней Азии был создан. </w:t>
        <w:br/>
        <w:t xml:space="preserve">Присоединение Средней Азии можно оценивать по-разному. С одной стороны, эти земли, в основном, были завоеваны Россией. На них установился полуколониальный режим, насаждаемый царской администрацией. С другой стороны, в составе России среднеазиатские народы получили возможность ускоренного развития. Было покончено с рабством, наиболее отсталыми формами патриархальной жизни и феодальными усобицами, разорявшими население. Русское правительство заботилось об экономическом и культурном развитии края. Создавались первые промышленные предприятия, совершенствовалось сельскохозяйственное производство (особенно хлопководство, так как из США были завезены его сорта), открывались школы, специальные учебные заведения, аптеки и больницы. Средняя Азия постепенно втягивалась во внутреннюю российскую торговлю, став источником сельскохозяйственного сырья и рынком сбыта русского текстиля, металлических и других изделий. Народы Средней Азии, находясь в составе России, не утратили свои национальные, культурные и религиозные черты. Наоборот, с момента присоединения начался процесс их консолидации и создания современных среднеазиатских наций. </w:t>
      </w:r>
    </w:p>
    <w:p>
      <w:pPr>
        <w:pStyle w:val="Normal"/>
        <w:spacing w:lineRule="auto" w:line="360"/>
        <w:ind w:firstLine="709"/>
        <w:rPr/>
      </w:pPr>
      <w:r>
        <w:rPr/>
        <w:t xml:space="preserve">В своих стремлениях расширить территорию в </w:t>
      </w:r>
      <w:r>
        <w:rPr>
          <w:lang w:val="en-US"/>
        </w:rPr>
        <w:t>XIX</w:t>
      </w:r>
      <w:r>
        <w:rPr/>
        <w:t xml:space="preserve"> веке Россия поступала и как миссионер и как колонизатор. Некоторые территории были присоединены мирным путём, а некоторые в результате военных действий. Но одно совершенно ясно, что, не смотря на это, они стали частью могучей страны. Россия защитила их от иностранных вторжений. Как бы развивались эти регионы, если бы были завоёваны другими государствами? Они просто превратили бы их в свои колонии, выкачивая все возможные ресурсы. Войдя же в состав России,  они получили возможность развиваться в соответствии со своими историческими традициями. Русские принесли на их территории новые прогрессивные черты в культуре, обычаях, быту. Стала развиваться промышленность, торговля, образование – то чего раньше не было у присоединённых народов. И сейчас, когда многие народы живут в самостоятельных государствах,  именно Россия продолжает оказывать им всевозможную помощь, защищать их. И поэтому между нашими государствами существуют тесные дружеские отнош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4:24:00Z</dcterms:created>
  <dc:creator>SamLab.ws</dc:creator>
  <dc:description/>
  <cp:keywords/>
  <dc:language>en-US</dc:language>
  <cp:lastModifiedBy>SamLab.ws</cp:lastModifiedBy>
  <dcterms:modified xsi:type="dcterms:W3CDTF">2012-02-04T05:26:00Z</dcterms:modified>
  <cp:revision>3</cp:revision>
  <dc:subject/>
  <dc:title>Присоединение народов и территорий к Российскому государству было довольно сложным историческим явлением</dc:title>
</cp:coreProperties>
</file>