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Санькова Светлана Александровна</w:t>
      </w:r>
    </w:p>
    <w:p>
      <w:pPr>
        <w:pStyle w:val="Normal"/>
        <w:jc w:val="right"/>
        <w:rPr>
          <w:i/>
          <w:i/>
        </w:rPr>
      </w:pPr>
      <w:r>
        <w:rPr>
          <w:i/>
        </w:rPr>
        <w:t>Учитель музыки и МХК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ОШ № 13, г. Нерюнгри РС(Я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Heading2"/>
        <w:jc w:val="center"/>
        <w:rPr>
          <w:i w:val="false"/>
          <w:i w:val="false"/>
          <w:color w:val="000080"/>
        </w:rPr>
      </w:pPr>
      <w:r>
        <w:rPr>
          <w:i w:val="false"/>
          <w:color w:val="000080"/>
        </w:rPr>
        <w:t>Формирование «информационной»</w:t>
      </w:r>
    </w:p>
    <w:p>
      <w:pPr>
        <w:pStyle w:val="Heading2"/>
        <w:jc w:val="center"/>
        <w:rPr>
          <w:i w:val="false"/>
          <w:i w:val="false"/>
          <w:color w:val="000080"/>
        </w:rPr>
      </w:pPr>
      <w:r>
        <w:rPr>
          <w:i w:val="false"/>
          <w:color w:val="000080"/>
        </w:rPr>
        <w:t>культуры личности на уроках МХК</w:t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временное общество вступило в фазу активного информационного развития. Интенсивное развитие вычислительной техники обусловило формирование информационного пространства. Ученик сегодня вынужден адаптироваться к новым условиям существования – ускоряющемуся развитию технических возможностей и многократному увеличению количества доступной информации. </w:t>
      </w:r>
    </w:p>
    <w:p>
      <w:pPr>
        <w:pStyle w:val="Normal"/>
        <w:ind w:firstLine="540"/>
        <w:jc w:val="both"/>
        <w:rPr/>
      </w:pPr>
      <w:r>
        <w:rPr/>
        <w:t xml:space="preserve">Методы и процедуры, при помощи которых учащиеся получают информацию, быстро  изменяются. Ежедневно многие пользователи просматривают методом браузинга (с использованием программ  </w:t>
      </w:r>
      <w:r>
        <w:rPr>
          <w:lang w:val="en-US"/>
        </w:rPr>
        <w:t>Netscape</w:t>
      </w:r>
      <w:r>
        <w:rPr/>
        <w:t xml:space="preserve"> или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и других) сети </w:t>
      </w:r>
      <w:r>
        <w:rPr>
          <w:lang w:val="en-US"/>
        </w:rPr>
        <w:t>Web</w:t>
      </w:r>
      <w:r>
        <w:rPr/>
        <w:t xml:space="preserve"> с целью отыскания более широкого круга источников информации, чем это было возможно в прошлом. Несмотря на изменение характера информации, пользовательского интерфейса и интерфейса передачи данных, становящихся все более совершенными, но и более сложными, остается открытым вопрос: как ученик может наиболее эффективно использовать возможности доступного ему инфопространства, какими знаниями, умениями и навыками должен обладать для этого. </w:t>
      </w:r>
    </w:p>
    <w:p>
      <w:pPr>
        <w:pStyle w:val="Normal"/>
        <w:ind w:firstLine="540"/>
        <w:jc w:val="both"/>
        <w:rPr/>
      </w:pPr>
      <w:r>
        <w:rPr/>
        <w:t>Успешное функционирование ученика в условиях быстро развивающегося «информационного» общества неразрывно связано с его способностью к учению и самообучению, со способностью найти, оценить и использовать информацию с применением всех доступных технологий, с его «информационной» грамотностью и культурой.</w:t>
      </w:r>
    </w:p>
    <w:p>
      <w:pPr>
        <w:pStyle w:val="Normal"/>
        <w:ind w:firstLine="540"/>
        <w:jc w:val="both"/>
        <w:rPr/>
      </w:pPr>
      <w:r>
        <w:rPr/>
        <w:t>Поэтому очень важно уже с юных лет воспитывать у ребенка потребность в получении знаний, прививать ему новые навыки самостоятельного поиска и систематизации информации.</w:t>
      </w:r>
    </w:p>
    <w:p>
      <w:pPr>
        <w:pStyle w:val="Normal"/>
        <w:ind w:firstLine="540"/>
        <w:jc w:val="both"/>
        <w:rPr/>
      </w:pPr>
      <w:r>
        <w:rPr/>
        <w:t xml:space="preserve">Современные информационные технологии сделали возможным доступ каждого ученика к огромному количеству информации. </w:t>
      </w:r>
      <w:r>
        <w:rPr>
          <w:i/>
        </w:rPr>
        <w:t>Но возможность обладания не есть обладание</w:t>
      </w:r>
      <w:r>
        <w:rPr/>
        <w:t>. Чтобы доступ к информации превратился в обладание информацией, ученик должен быть подготовлен сразу в двух направлениях:</w:t>
      </w:r>
    </w:p>
    <w:p>
      <w:pPr>
        <w:pStyle w:val="Normal"/>
        <w:numPr>
          <w:ilvl w:val="0"/>
          <w:numId w:val="6"/>
        </w:numPr>
        <w:ind w:left="720" w:firstLine="540"/>
        <w:jc w:val="both"/>
        <w:rPr/>
      </w:pPr>
      <w:r>
        <w:rPr/>
        <w:t>Владеть современными технологиями работы с информацией;</w:t>
      </w:r>
    </w:p>
    <w:p>
      <w:pPr>
        <w:pStyle w:val="Normal"/>
        <w:numPr>
          <w:ilvl w:val="0"/>
          <w:numId w:val="6"/>
        </w:numPr>
        <w:ind w:left="720" w:firstLine="540"/>
        <w:jc w:val="both"/>
        <w:rPr/>
      </w:pPr>
      <w:r>
        <w:rPr/>
        <w:t>Обладать определенными интеллектуальными качествами.</w:t>
      </w:r>
    </w:p>
    <w:p>
      <w:pPr>
        <w:pStyle w:val="Normal"/>
        <w:ind w:firstLine="540"/>
        <w:jc w:val="both"/>
        <w:rPr/>
      </w:pPr>
      <w:r>
        <w:rPr/>
        <w:t>Поэтому необходимо:</w:t>
      </w:r>
    </w:p>
    <w:p>
      <w:pPr>
        <w:pStyle w:val="Normal"/>
        <w:numPr>
          <w:ilvl w:val="1"/>
          <w:numId w:val="6"/>
        </w:numPr>
        <w:ind w:left="1440" w:hanging="540"/>
        <w:jc w:val="both"/>
        <w:rPr/>
      </w:pPr>
      <w:r>
        <w:rPr/>
        <w:t>Поднимать уровень общей грамотности на более высокий уровень, чем традиционное умение читать и писать;</w:t>
      </w:r>
    </w:p>
    <w:p>
      <w:pPr>
        <w:pStyle w:val="Normal"/>
        <w:numPr>
          <w:ilvl w:val="1"/>
          <w:numId w:val="6"/>
        </w:numPr>
        <w:ind w:left="1440" w:hanging="540"/>
        <w:jc w:val="both"/>
        <w:rPr/>
      </w:pPr>
      <w:r>
        <w:rPr/>
        <w:t>Уделять внимание развитию интеллектуальных навыков боле высокого порядка, требующих аналитических способностей, оценочных, дедуктивных, которые позволят решать задачи, которые стоят перед обществом в настоящем и встанут в будущем.</w:t>
      </w:r>
    </w:p>
    <w:p>
      <w:pPr>
        <w:pStyle w:val="Normal"/>
        <w:ind w:firstLine="540"/>
        <w:jc w:val="both"/>
        <w:rPr/>
      </w:pPr>
      <w:r>
        <w:rPr/>
        <w:t>Сегодня задача первостепенной важности – формирование «информационной культуры личности», прежде всего, подрастающего поколения. В школе учителя становятся ключевыми фигурами, от которых в первую очередь зависит возможность реального повышения уровня «информационной культуры» у учащихся. Особое значение имеет проблема повышения «информационной культуры» и внедрения новых информационных технологий, обеспечивающих доступ ученика к сокровищам национальной и мировой «культуры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Формы и методы работы по формированию «информационной культуры» у учащихся модернизируются в соответствии с требованиями времени. Основными из них являются уроки «информационной культуры», во время которых учащиеся обучаются поиску информации в электронных базах данных, Интернете, сайтах; рациональной работе с книгой, ориентации в структуре различных изданий, в том числе справочных. Также происходит обучение аналитико- синтетической переработке информации (составлению конспектов, докладов, обзоров, аннотаций, рефератов и т.п.).</w:t>
      </w:r>
    </w:p>
    <w:p>
      <w:pPr>
        <w:pStyle w:val="Normal"/>
        <w:ind w:firstLine="540"/>
        <w:jc w:val="both"/>
        <w:rPr/>
      </w:pPr>
      <w:r>
        <w:rPr/>
        <w:t>Самым тревожным симптомом, характеризующим низкий уровень «информационной культуры» учеников, является то, что они не осознают своей некомпетентности в области «информационной» деятельности. Не представляют ценности специальных знаний и умений в области «информационного» самообслуживания, не понимают, какую реальную помощь эти знания и умения могут оказать им в различных сферах практической деятельности: учебной, самообразовательной, досуговой и т. 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ледует выделить элементы информационного поведения:</w:t>
      </w:r>
    </w:p>
    <w:p>
      <w:pPr>
        <w:pStyle w:val="Normal"/>
        <w:numPr>
          <w:ilvl w:val="0"/>
          <w:numId w:val="5"/>
        </w:numPr>
        <w:ind w:left="720" w:firstLine="540"/>
        <w:jc w:val="both"/>
        <w:rPr/>
      </w:pPr>
      <w:r>
        <w:rPr/>
        <w:t>Осознание необходимости информации и формулирование информационной цели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/>
      </w:pPr>
      <w:r>
        <w:rPr/>
        <w:t>Поиск объекта, обладающего информационным ресурсом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/>
      </w:pPr>
      <w:r>
        <w:rPr/>
        <w:t>Использование информационного ресурса.</w:t>
      </w:r>
    </w:p>
    <w:p>
      <w:pPr>
        <w:pStyle w:val="Normal"/>
        <w:ind w:firstLine="540"/>
        <w:jc w:val="both"/>
        <w:rPr/>
      </w:pPr>
      <w:r>
        <w:rPr/>
        <w:t>Информационная потребность в своем примитивном виде (как потребность в новых впечатлениях) присуща всему живому. Осознание информационной потребности можно рассматривать как первый шаг на пути формирования «информационной культуры личности».</w:t>
      </w:r>
    </w:p>
    <w:p>
      <w:pPr>
        <w:pStyle w:val="Normal"/>
        <w:ind w:firstLine="540"/>
        <w:jc w:val="both"/>
        <w:rPr/>
      </w:pPr>
      <w:r>
        <w:rPr/>
        <w:t>Среди качеств, составляющих «информационную культуру личности», с уверенностью можно выделить две группы: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b/>
          <w:b/>
        </w:rPr>
      </w:pPr>
      <w:r>
        <w:rPr>
          <w:b/>
        </w:rPr>
        <w:t>Предметно – операциональны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ладение техническими средствами, помогающими выполнять операции с данными, представляющими информацию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b/>
          <w:b/>
        </w:rPr>
      </w:pPr>
      <w:r>
        <w:rPr>
          <w:b/>
        </w:rPr>
        <w:t>Интеллектуальные:</w:t>
      </w:r>
    </w:p>
    <w:p>
      <w:pPr>
        <w:pStyle w:val="Normal"/>
        <w:numPr>
          <w:ilvl w:val="1"/>
          <w:numId w:val="3"/>
        </w:numPr>
        <w:ind w:left="1440" w:firstLine="540"/>
        <w:jc w:val="both"/>
        <w:rPr/>
      </w:pPr>
      <w:r>
        <w:rPr/>
        <w:t>Осознание информационных потребностей;</w:t>
      </w:r>
    </w:p>
    <w:p>
      <w:pPr>
        <w:pStyle w:val="Normal"/>
        <w:numPr>
          <w:ilvl w:val="1"/>
          <w:numId w:val="3"/>
        </w:numPr>
        <w:ind w:left="1440" w:firstLine="540"/>
        <w:jc w:val="both"/>
        <w:rPr/>
      </w:pPr>
      <w:r>
        <w:rPr/>
        <w:t>Способность порождать смысл – формулировать мысли;</w:t>
      </w:r>
    </w:p>
    <w:p>
      <w:pPr>
        <w:pStyle w:val="Normal"/>
        <w:numPr>
          <w:ilvl w:val="1"/>
          <w:numId w:val="3"/>
        </w:numPr>
        <w:ind w:left="1440" w:firstLine="540"/>
        <w:jc w:val="both"/>
        <w:rPr/>
      </w:pPr>
      <w:r>
        <w:rPr/>
        <w:t>Навыки системного анализа информационных объектов.</w:t>
      </w:r>
    </w:p>
    <w:p>
      <w:pPr>
        <w:pStyle w:val="Normal"/>
        <w:ind w:firstLine="540"/>
        <w:jc w:val="both"/>
        <w:rPr/>
      </w:pPr>
      <w:r>
        <w:rPr/>
        <w:t>Системное мышление не условие, а суть «информационной культуры личности». Поэтому необходимо научить ученика воспринимать любой информационный продукт как систему. А чтобы понять систему, нужно исследовать ее структуру и способы взаимодействия структурных элементов.</w:t>
      </w:r>
    </w:p>
    <w:p>
      <w:pPr>
        <w:pStyle w:val="Normal"/>
        <w:ind w:firstLine="540"/>
        <w:jc w:val="both"/>
        <w:rPr/>
      </w:pPr>
      <w:r>
        <w:rPr/>
        <w:t>В нашей школе созданы условия, для  формирования «информационной культуры» у учащихся.</w:t>
      </w:r>
    </w:p>
    <w:p>
      <w:pPr>
        <w:pStyle w:val="Normal"/>
        <w:ind w:firstLine="540"/>
        <w:jc w:val="both"/>
        <w:rPr/>
      </w:pPr>
      <w:r>
        <w:rPr/>
        <w:t>Использование компьютерных телекоммуникаций в учебном процессе позволяет реализовать идеи личностно – ориенированного обучения в школе, опережающего образования, демократизации системы обучения. Наиболее эффективной формой работы с ресурсами Интернета являются сетевые проекты. Анализ проектной деятельности показал, что она ориентирована на дополнительное или углубленное обучение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 результате сотрудничества учителей по разным предметам:  литература, история, география, НКЯ и МХК с учащимися 11 классов, в нашей школе был создан   сайт «Республика САХА (Якутия)». Якутия стала родиной для многих учеников нашей школы. Сейчас мы переживаем большие сложности – бездуховность, безнравственность – основные критерии идеологии, которую нам навязывают с Запада. Из нас делают общество равноничтожных, легкоуправляемых. Человек выброшен в бездушную модель современного общества. И чтобы выстоять, нужно хорошо знать и понимать не только мировую культуру, но культуру своего народа. В жизни страны значительную роль играют не только экономические и социальные факторы, но и культурные. А культура охватывает очень много – и весь круг идей, и искусство, и нравственность. Ведь культура – живой процесс человеческой деятельности, поэтому важно не только создавать, но и сохранять накопленное  веками. Нарушение преемственности культуры приводит к тяжелым последствиям. И сейчас особенно важно об этом помнить. Нам необходимо сохранить основы духовно- нравственного потенциала. Уберечь истинные ценности от разрушения. Сегодня часто можно видеть детей и подростков – равнодушных и пустых, эмоциональная глухота – самое характерное их качество; серые сочинения, убогая, стандартная речь, словарный запас ограничен. Наши дети не умеют говорить. Так как не могут чувствовать – они привыкли к тому, что мы, взрослые, пытаемся вложить в них знания – нужные и ненужные. Детям сложно разобраться в потоке информации, уловить связь эпох, стилей, потому что нет специальной подготовки для встречи с искусством. </w:t>
      </w:r>
    </w:p>
    <w:p>
      <w:pPr>
        <w:pStyle w:val="Normal"/>
        <w:ind w:firstLine="540"/>
        <w:jc w:val="both"/>
        <w:rPr/>
      </w:pPr>
      <w:r>
        <w:rPr/>
        <w:t xml:space="preserve">Цель создания сайта -  систематизировать разрозненную информацию о культурном наследии народов Якутии. </w:t>
      </w:r>
    </w:p>
    <w:p>
      <w:pPr>
        <w:pStyle w:val="Normal"/>
        <w:ind w:firstLine="540"/>
        <w:jc w:val="both"/>
        <w:rPr/>
      </w:pPr>
      <w:r>
        <w:rPr/>
        <w:t>Теперь каждый ученик и учитель – предметник имеет возможность получить необходимую информацию из любого раздела сайта по интересующему его вопросу, и использовать ее на уроках и во внеурочной деятельности. Работа над каждым из разделов потребовала от создателей сайта знакомства с дополнительной литературой, биографическими источниками, умения систематизировать, оформлять и размещать материалы в информационном пространстве. Самостоятельная работа ученика по составлению таких программ – полный простор для творчества и возможность заинтересовать большее количество ребят предметами гуманитарного цикла.</w:t>
      </w:r>
    </w:p>
    <w:p>
      <w:pPr>
        <w:pStyle w:val="Normal"/>
        <w:ind w:firstLine="540"/>
        <w:jc w:val="both"/>
        <w:rPr/>
      </w:pPr>
      <w:r>
        <w:rPr/>
        <w:t>Сайт «Республика САХА (Якутия) эффективно востребован в учебном процессе, так как создана среда, которой свойственно:</w:t>
      </w:r>
    </w:p>
    <w:p>
      <w:pPr>
        <w:pStyle w:val="Normal"/>
        <w:numPr>
          <w:ilvl w:val="0"/>
          <w:numId w:val="4"/>
        </w:numPr>
        <w:ind w:left="1080" w:firstLine="540"/>
        <w:jc w:val="both"/>
        <w:rPr/>
      </w:pPr>
      <w:r>
        <w:rPr/>
        <w:t>Информативность (тематическая учебная информация является основой, на которой идет усвоение новых знаний и умений учащимися, просмотр и отбор материалов средств массовой коммуникации);</w:t>
      </w:r>
    </w:p>
    <w:p>
      <w:pPr>
        <w:pStyle w:val="Normal"/>
        <w:numPr>
          <w:ilvl w:val="0"/>
          <w:numId w:val="4"/>
        </w:numPr>
        <w:ind w:left="1080" w:firstLine="540"/>
        <w:jc w:val="both"/>
        <w:rPr/>
      </w:pPr>
      <w:r>
        <w:rPr/>
        <w:t>Системность (выстраивание взаимосвязей между имеющимися знаниями и получением новой информацией);</w:t>
      </w:r>
    </w:p>
    <w:p>
      <w:pPr>
        <w:pStyle w:val="Normal"/>
        <w:numPr>
          <w:ilvl w:val="0"/>
          <w:numId w:val="4"/>
        </w:numPr>
        <w:ind w:left="1080" w:firstLine="540"/>
        <w:jc w:val="both"/>
        <w:rPr/>
      </w:pPr>
      <w:r>
        <w:rPr/>
        <w:t xml:space="preserve"> </w:t>
      </w:r>
      <w:r>
        <w:rPr/>
        <w:t>Ориентированность на социокультурные проблемы, помогающие дать учащимся представления о нравственных, эстетических, этических ценностях. При этом формирование понятий происходит на основе ассоциаций, обобщений, абстрагирования явлений и т. п.;</w:t>
      </w:r>
    </w:p>
    <w:p>
      <w:pPr>
        <w:pStyle w:val="Normal"/>
        <w:numPr>
          <w:ilvl w:val="0"/>
          <w:numId w:val="4"/>
        </w:numPr>
        <w:ind w:left="1080" w:firstLine="540"/>
        <w:jc w:val="both"/>
        <w:rPr/>
      </w:pPr>
      <w:r>
        <w:rPr/>
        <w:t>Целенаправленность на комплексное рассмотрение информационных текстов (сообщений, презентаций и пр.) помогающих достижению цели учебного предмета;</w:t>
      </w:r>
    </w:p>
    <w:p>
      <w:pPr>
        <w:pStyle w:val="Normal"/>
        <w:numPr>
          <w:ilvl w:val="0"/>
          <w:numId w:val="4"/>
        </w:numPr>
        <w:ind w:left="1080" w:firstLine="540"/>
        <w:jc w:val="both"/>
        <w:rPr/>
      </w:pPr>
      <w:r>
        <w:rPr/>
        <w:t>Демократичность, проявляющееся в личностно – ориентированном подходе на основе идей гуманизации педагогических отношений, а также оказании помощи в понимании себя и определении отношения к социокультурному окруж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А.А.Журин. Художественные видеофильмы на уроках химии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О.Ю.Гончарук. Разработка новых подходов к обучению химии через решение задач медиаобразования. Выступление на «Московском педагогическом марафоне учебных предметов», 10 апреля 2002г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А.А.Журин. Медиаобразование на уроках химии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Д.Ю.Добрынин, А.А.Журин. Интернет в обучении химии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/>
        <w:t>А.А.Журин. Научно недостоверные сообщения средств массовой информации и обучение химии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1:25:00Z</dcterms:created>
  <dc:creator>Мобил-К</dc:creator>
  <dc:description/>
  <cp:keywords/>
  <dc:language>en-US</dc:language>
  <cp:lastModifiedBy>Work2</cp:lastModifiedBy>
  <dcterms:modified xsi:type="dcterms:W3CDTF">2012-02-07T09:17:00Z</dcterms:modified>
  <cp:revision>5</cp:revision>
  <dc:subject/>
  <dc:title>Санькова Светлана Александровна</dc:title>
</cp:coreProperties>
</file>