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«Слесарное дело» и «Информатика и ИКТ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ое применение измерительных средст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обработка и хранение информ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курс группа АС 127-128 автомеханики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умений, носящих в современных условиях общенаучный общеинтеллектуальный  характе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у учащихся  теоретического, творческого мышления, а также формирование операционного мышления, направленного на выбор оптимальных реш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интерес к предметам путем выполнения разных заданий: практических  и теоретическ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овить связь информатики и слесарного дела в современных услов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аналитико-синтезирующего мыш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вспомнить основные знания по темам: «Контрольно-измерительные приборы», «Определение средней арифметической погрешности измерений» по слесарному делу,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», «Обработка, хранение, поиск информации», «Компьютерные презентации» по информатике; повторить и закрепить изученный материал, выраженный в неординарных ситуац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ть у учащихся  творческое и образное мышление, умения самостоятельно решать логические задачи, находить  методы решения, творческую активность и познавательный интере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: развитие познавательного интереса к изучению автодела и воспитание информационной культуры; научить аргументировать свои версии и выбирать из всех предложенных версий одну – оптимальную, слаженно работать в команд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о – коммуникационные технолог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обуч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но-исследовательская технолог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но-исследовательские  технолог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в сотруднич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индивидуально-группов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ый комплек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>: ПК, мультимедийный проектор, контрольно-измерительные средства, проб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ое обеспечение</w:t>
      </w:r>
      <w:r>
        <w:rPr>
          <w:sz w:val="28"/>
          <w:szCs w:val="28"/>
        </w:rPr>
        <w:t>: ОС Windows XP, приложения MS Offic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ий материал: презентация, карточки с таблицами для  фиксирования да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онный 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ельное слово преподавателя  спец техн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ельное слово преподавателя  информа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в команда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за компьют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разбивается на команды по 5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. Организационный момен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-2  с темой уро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. Вступительное слово учителя слесарного дела. Сообщение темы, целей и задач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ельное слово преподавателя информатики. Сообщение темы, целей и задач уро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3-4 – конвейер автозавода и современные машин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I. Актуализация зна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слесарного дел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контрольно-измерительные прибор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его современному автомеханику необходимы контрольно-измерительные прибор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виды контрольно-измерительных приборов вы знаете?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5- контрольно-измерительные приборы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Ι</w:t>
      </w:r>
      <w:r>
        <w:rPr>
          <w:sz w:val="28"/>
          <w:szCs w:val="28"/>
        </w:rPr>
        <w:t>V. Опрос в виде докладов по каждому виду КИП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6-10 различные виды контрольно-измерительных приборо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V. Работа в командах – учащиеся разбиваются на команды по 5 человек, проводят необходимые замеры и расчеты погрешностей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1-12 – определение погрешности измерений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ывается слаженность, организованность работы в команде, распределение обязанностей, активность каждого члена кома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 выводятся эталонные размеры, учащиеся сравнивают полученные результаты с эталонами, рассчитывают погрешность измер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Ι. Преподаватель информати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рассаживаются за рабочие места, на которые выведены таб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ение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 таблицу необходимо вставить цифровую и текстовую информацию, пользуясь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лученный файл необходимо сохранить в папке Мои документы. для этого файлу необходимо присвоить имя: «Фамилия и группа учащегос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храненный файл проверяется на наличие в папке, анализируются свойства файл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омпьютером, вывдеденным на мультимедийный проектор работает учащийся, другой учащийся комментирует работ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VΙΙ. Работа за компьютер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VΙΙΙ.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удалось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вызвало затруднение? На что нужно обратить внимание в первую очеред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вы оцениваете свою работу на уроке в цел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егодня проделали работу не только как будущие автомеханики, но и как профессионалы, которым может быть придется работать на полностью компьютеризированных предприятиях, и которые может быть когда-нибудь изобретут новое поколение машин, а начинается все здесь, где вы сейчас получаете свое первое профессиональное образование и мы хотим гордиться в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Ι. Объявляются оценки за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9:00Z</dcterms:created>
  <dc:creator>Илья</dc:creator>
  <dc:description/>
  <cp:keywords/>
  <dc:language>en-US</dc:language>
  <cp:lastModifiedBy>Илья</cp:lastModifiedBy>
  <dcterms:modified xsi:type="dcterms:W3CDTF">2012-02-07T13:59:00Z</dcterms:modified>
  <cp:revision>1</cp:revision>
  <dc:subject/>
  <dc:title/>
</cp:coreProperties>
</file>