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Урок по теме </w:t>
        <w:br/>
        <w:t>Тема: «Кодирование информации в компьютере»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br/>
        <w:t>Цели урока:</w:t>
      </w:r>
      <w:r>
        <w:rPr>
          <w:rFonts w:cs="Verdana" w:ascii="Verdana" w:hAnsi="Verdana"/>
          <w:sz w:val="18"/>
          <w:szCs w:val="18"/>
        </w:rPr>
        <w:br/>
        <w:t>- помочь учащимся усвоить понятие информации и способы кодирования информации в компьютере, помочь учащимся усвоить понятие системы отсчета, познакомить с двоичной, восьмеричной и шестнадцатеричной системами отсчета, дать первые основные понятия, необходимые для начала работы на компьютере, дать понятия мышки, указателя, кнопки, главного меню, первичное понятие окна, научить пользоваться мышью и визуальными средствами управления, освоить три основных действия мышкой – щелчок, двойной щелчок, взять и растянуть.</w:t>
        <w:br/>
        <w:t>- воспитание информационной культуры учащихся, внимательности, аккуратности, дисциплинированности, усидчивости.</w:t>
        <w:br/>
        <w:t>- развитие мышления, познавательных интересов, навыков работы с мышью и клавиатурой, самоконтроля, умения конспектировать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Оборудование:</w:t>
        <w:br/>
      </w:r>
      <w:r>
        <w:rPr>
          <w:rFonts w:cs="Verdana" w:ascii="Verdana" w:hAnsi="Verdana"/>
          <w:sz w:val="18"/>
          <w:szCs w:val="18"/>
        </w:rPr>
        <w:t xml:space="preserve">доска, компьютер, компьютерная презентация. 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План урока:</w:t>
        <w:br/>
      </w:r>
      <w:r>
        <w:rPr>
          <w:rFonts w:cs="Verdana" w:ascii="Verdana" w:hAnsi="Verdana"/>
          <w:sz w:val="18"/>
          <w:szCs w:val="18"/>
        </w:rPr>
        <w:t>I. Орг. момент. (1 мин)</w:t>
        <w:br/>
        <w:t>II. Актуализация знаний. (1 мин)</w:t>
        <w:br/>
        <w:t>III. Теоретическая часть. (20 мин)</w:t>
        <w:br/>
        <w:t>IV. Практическая часть. (9 мин)</w:t>
        <w:br/>
        <w:t>V. Д/з (2 мин)</w:t>
        <w:br/>
        <w:t>VI. Вопросы учеников. (5 мин)</w:t>
        <w:br/>
        <w:t xml:space="preserve">VII. Итог урока. (2 мин) 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Ход урока:</w:t>
        <w:br/>
        <w:t>I. Орг. момент.</w:t>
      </w:r>
      <w:r>
        <w:rPr>
          <w:rFonts w:cs="Verdana" w:ascii="Verdana" w:hAnsi="Verdana"/>
          <w:sz w:val="18"/>
          <w:szCs w:val="18"/>
        </w:rPr>
        <w:br/>
        <w:t xml:space="preserve">Приветствие, проверка присутствующих. Объяснение хода урока. 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II. Актуализация знаний.</w:t>
      </w:r>
      <w:r>
        <w:rPr>
          <w:rFonts w:cs="Verdana" w:ascii="Verdana" w:hAnsi="Verdana"/>
          <w:sz w:val="18"/>
          <w:szCs w:val="18"/>
        </w:rPr>
        <w:br/>
        <w:t>Вся информация, которою обработает компьютер, должна быть представлена двоичным кодом с помощью двух цифр – 0 и 1.</w:t>
        <w:br/>
        <w:t xml:space="preserve">Эти два символа 0 и 1 принято называть битами (от англ. binary digit – двоичный знак). 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III. Теоретическая часть.</w:t>
      </w:r>
      <w:r>
        <w:rPr>
          <w:rFonts w:cs="Verdana" w:ascii="Verdana" w:hAnsi="Verdana"/>
          <w:sz w:val="18"/>
          <w:szCs w:val="18"/>
        </w:rPr>
        <w:br/>
        <w:t>С помощью двух цифр 0 и 1 можно закодировать любое сообщение. Это явилось причиной того, что в компьютере обязательно должно быть организованно два важных процесса:</w:t>
        <w:br/>
      </w:r>
      <w:r>
        <w:rPr>
          <w:rFonts w:cs="Verdana" w:ascii="Verdana" w:hAnsi="Verdana"/>
          <w:sz w:val="18"/>
          <w:szCs w:val="18"/>
          <w:u w:val="single"/>
        </w:rPr>
        <w:t>Кодирование</w:t>
      </w:r>
      <w:r>
        <w:rPr>
          <w:rFonts w:cs="Verdana" w:ascii="Verdana" w:hAnsi="Verdana"/>
          <w:sz w:val="18"/>
          <w:szCs w:val="18"/>
        </w:rPr>
        <w:t xml:space="preserve"> – преобразование входной информации в форму, воспринимаемую компьютером, т.е. двоичный код.</w:t>
        <w:br/>
      </w:r>
      <w:r>
        <w:rPr>
          <w:rFonts w:cs="Verdana" w:ascii="Verdana" w:hAnsi="Verdana"/>
          <w:sz w:val="18"/>
          <w:szCs w:val="18"/>
          <w:u w:val="single"/>
        </w:rPr>
        <w:t>Декодирование</w:t>
      </w:r>
      <w:r>
        <w:rPr>
          <w:rFonts w:cs="Verdana" w:ascii="Verdana" w:hAnsi="Verdana"/>
          <w:sz w:val="18"/>
          <w:szCs w:val="18"/>
        </w:rPr>
        <w:t xml:space="preserve"> – преобразование данных из двоичного кода в форму, понятную человеку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точки зрения технической реализации использование двоичной системы счисления для кодирования информации оказалось намного более простым, чем применение других способов. Действительно, удобно кодировать информацию в виде проследовательность нулей и единиц, если представить эти значения как два возможных устойчивых состояния электронного элемента:</w:t>
        <w:br/>
        <w:t>0 – отсутствие электрического сигнала;</w:t>
        <w:br/>
        <w:t>1 – наличие электрического сигнала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состояния легко различать. Недостаток двоичного кодирования – длинные коды. Но в технике легче иметь дело с большим количеством простых элементов, чем с небольшим числом сложных.</w:t>
        <w:br/>
        <w:t>Вам приходится постоянно сталкиваться с устройством, которое мо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т находится только в двух устойчивых состояниях: включено/выключено. Конечно же, это хорошо знакомый всем выключатель. А вот придумать выключатель, который мог бы устойчиво и быстро переключаться в любое из 10 состояний, оказалось невозможным. В результате после ряда неудачных попыток разработчики пришли к выводу о невозможности построения компьютера на основе десятичной системы счисления. И в основу представления чисел в компьютере была положена именно двоичная система счисления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ы кодирования и декодирования информации в компьютере, в первую очередь, зависит от вида информации, а именно, что должно кодироваться: числа, текст, графические изображения или звук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мотрим основные способы двоичного кодирования информации в компьютере. </w:t>
      </w:r>
    </w:p>
    <w:p>
      <w:pPr>
        <w:pStyle w:val="Style15"/>
        <w:rPr/>
      </w:pPr>
      <w:r>
        <w:rPr>
          <w:rFonts w:cs="Verdana" w:ascii="Verdana" w:hAnsi="Verdana"/>
          <w:i/>
          <w:iCs/>
          <w:sz w:val="18"/>
          <w:szCs w:val="18"/>
        </w:rPr>
        <w:t>Представление чисел</w:t>
        <w:br/>
      </w:r>
      <w:r>
        <w:rPr>
          <w:rFonts w:cs="Verdana" w:ascii="Verdana" w:hAnsi="Verdana"/>
          <w:sz w:val="18"/>
          <w:szCs w:val="18"/>
        </w:rPr>
        <w:t>Для записи информации о количестве объектов используются числа. Числа записываются с использование особых знаковых систем, которые называют системами счисления.</w:t>
        <w:br/>
      </w:r>
      <w:r>
        <w:rPr>
          <w:rFonts w:cs="Verdana" w:ascii="Verdana" w:hAnsi="Verdana"/>
          <w:sz w:val="18"/>
          <w:szCs w:val="18"/>
          <w:u w:val="single"/>
        </w:rPr>
        <w:t>Система счисления</w:t>
      </w:r>
      <w:r>
        <w:rPr>
          <w:rFonts w:cs="Verdana" w:ascii="Verdana" w:hAnsi="Verdana"/>
          <w:sz w:val="18"/>
          <w:szCs w:val="18"/>
        </w:rPr>
        <w:t xml:space="preserve"> – совокупность приемов и правил записи чисел с помощью определенного набора символов.</w:t>
        <w:br/>
        <w:t xml:space="preserve">Все </w:t>
      </w:r>
      <w:r>
        <w:rPr>
          <w:rFonts w:cs="Verdana" w:ascii="Verdana" w:hAnsi="Verdana"/>
          <w:b/>
          <w:bCs/>
          <w:sz w:val="18"/>
          <w:szCs w:val="18"/>
        </w:rPr>
        <w:t>системы счисления</w:t>
      </w:r>
      <w:r>
        <w:rPr>
          <w:rFonts w:cs="Verdana" w:ascii="Verdana" w:hAnsi="Verdana"/>
          <w:sz w:val="18"/>
          <w:szCs w:val="18"/>
        </w:rPr>
        <w:t xml:space="preserve"> делятся на две большие группы: </w:t>
      </w:r>
      <w:r>
        <w:rPr>
          <w:rFonts w:cs="Verdana" w:ascii="Verdana" w:hAnsi="Verdana"/>
          <w:b/>
          <w:bCs/>
          <w:sz w:val="18"/>
          <w:szCs w:val="18"/>
        </w:rPr>
        <w:t>ПОЗИЦИОННЫЕ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b/>
          <w:bCs/>
          <w:sz w:val="18"/>
          <w:szCs w:val="18"/>
        </w:rPr>
        <w:t>НЕПОЗИЦИОННЫЕ</w:t>
      </w:r>
      <w:r>
        <w:rPr>
          <w:rFonts w:cs="Verdana" w:ascii="Verdana" w:hAnsi="Verdana"/>
          <w:sz w:val="18"/>
          <w:szCs w:val="18"/>
        </w:rPr>
        <w:t>.</w:t>
        <w:br/>
        <w:t>Позиционные - количественное значение каждой цифры числа зависит от того, в каком месте (позиции или разряде) записана та или иная цифра.</w:t>
        <w:br/>
        <w:t>Непозиционные - количественное значение цифры числа не зависит от того, в каком месте (позиции или разряде) записана та или иная цифра.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t>Самой распространенной из непозиционных систем счисления является римская. В качестве цифр используются: I(1), V(5), X(10), L(50), C(100), D(500), M(1000).</w:t>
        <w:br/>
        <w:t>Величина числа определяется как сумма или разность цифр в числе.</w:t>
        <w:br/>
        <w:t xml:space="preserve">MCMXCVIII = 1000+(1000-100)+(100-10)+5+1+1+1 = 1998 </w:t>
        <w:br/>
        <w:t xml:space="preserve">Первая позиционная система счисления была придумана еще в Древнем Вавилоне, причем вавилонская нумерация была </w:t>
      </w:r>
      <w:r>
        <w:rPr>
          <w:rFonts w:cs="Verdana" w:ascii="Verdana" w:hAnsi="Verdana"/>
          <w:b/>
          <w:bCs/>
          <w:sz w:val="18"/>
          <w:szCs w:val="18"/>
        </w:rPr>
        <w:t>шестидесятеричная</w:t>
      </w:r>
      <w:r>
        <w:rPr>
          <w:rFonts w:cs="Verdana" w:ascii="Verdana" w:hAnsi="Verdana"/>
          <w:sz w:val="18"/>
          <w:szCs w:val="18"/>
        </w:rPr>
        <w:t>, т.е. в ней использовалось шестьдесят цифр!</w:t>
        <w:br/>
        <w:t xml:space="preserve">В XIX веке довольно широкое распространение получила </w:t>
      </w:r>
      <w:r>
        <w:rPr>
          <w:rFonts w:cs="Verdana" w:ascii="Verdana" w:hAnsi="Verdana"/>
          <w:b/>
          <w:bCs/>
          <w:sz w:val="18"/>
          <w:szCs w:val="18"/>
        </w:rPr>
        <w:t>двенадцатеричная</w:t>
      </w:r>
      <w:r>
        <w:rPr>
          <w:rFonts w:cs="Verdana" w:ascii="Verdana" w:hAnsi="Verdana"/>
          <w:sz w:val="18"/>
          <w:szCs w:val="18"/>
        </w:rPr>
        <w:t xml:space="preserve"> система счисления.</w:t>
        <w:br/>
        <w:t xml:space="preserve">В настоящее время наиболее распространены </w:t>
      </w:r>
      <w:r>
        <w:rPr>
          <w:rFonts w:cs="Verdana" w:ascii="Verdana" w:hAnsi="Verdana"/>
          <w:b/>
          <w:bCs/>
          <w:sz w:val="18"/>
          <w:szCs w:val="18"/>
        </w:rPr>
        <w:t>десятичная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двоичная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восьмеричная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b/>
          <w:bCs/>
          <w:sz w:val="18"/>
          <w:szCs w:val="18"/>
        </w:rPr>
        <w:t>шестнадцатеричная</w:t>
      </w:r>
      <w:r>
        <w:rPr>
          <w:rFonts w:cs="Verdana" w:ascii="Verdana" w:hAnsi="Verdana"/>
          <w:sz w:val="18"/>
          <w:szCs w:val="18"/>
        </w:rPr>
        <w:t xml:space="preserve"> системы счисления.</w:t>
        <w:br/>
        <w:t>Количество различных символов, используемых для изображения числа в позиционных системах счисления, называется основанием системы счисления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9"/>
        <w:gridCol w:w="1468"/>
        <w:gridCol w:w="5218"/>
      </w:tblGrid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истема счисления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снование 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лфавит цифр 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сятичная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, 1, 2, 3, 4, 5, 6, 7, 8, 9 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воичная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, 1 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сьмеричная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 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, 1, 2, 3, 4, 5, 6, 7 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Шестнадцатеричная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 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0, 1, 2, 3, 4, 5, 6, 7, 8, 9, A, B, C, D, E, F </w:t>
            </w:r>
          </w:p>
        </w:tc>
      </w:tr>
    </w:tbl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 xml:space="preserve">Соответствие систем счисления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8"/>
        <w:gridCol w:w="372"/>
        <w:gridCol w:w="372"/>
        <w:gridCol w:w="720"/>
        <w:gridCol w:w="720"/>
        <w:gridCol w:w="819"/>
        <w:gridCol w:w="820"/>
        <w:gridCol w:w="819"/>
        <w:gridCol w:w="835"/>
      </w:tblGrid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сятичная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7 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воичная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1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1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0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1 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сьмеричная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 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7 </w:t>
            </w:r>
          </w:p>
        </w:tc>
      </w:tr>
      <w:tr>
        <w:trPr/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Шестнадцатеричная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</w:tr>
    </w:tbl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783"/>
        <w:gridCol w:w="782"/>
        <w:gridCol w:w="876"/>
        <w:gridCol w:w="782"/>
        <w:gridCol w:w="876"/>
        <w:gridCol w:w="782"/>
        <w:gridCol w:w="782"/>
        <w:gridCol w:w="797"/>
      </w:tblGrid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сятичная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3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4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воичная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010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100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1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10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11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сьмеричная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3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4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7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Шестнадцатеричная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9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F</w:t>
            </w:r>
          </w:p>
        </w:tc>
      </w:tr>
    </w:tbl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Двоичное кодирование текстовой информации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я с 60-х годов, компьютеры все больше стали использовать для обработки текстовой информации и в настоящее время большая часть ПК в мире занято обработкой именно текстовой информации.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t>Традиционно для кодирования одного символа используется количество информации = 1 байту (1 байт = 8 битов).</w:t>
        <w:br/>
        <w:t xml:space="preserve">Для кодирования </w:t>
      </w:r>
      <w:r>
        <w:rPr>
          <w:rFonts w:cs="Verdana" w:ascii="Verdana" w:hAnsi="Verdana"/>
          <w:b/>
          <w:bCs/>
          <w:sz w:val="18"/>
          <w:szCs w:val="18"/>
        </w:rPr>
        <w:t>одного символа</w:t>
      </w:r>
      <w:r>
        <w:rPr>
          <w:rFonts w:cs="Verdana" w:ascii="Verdana" w:hAnsi="Verdana"/>
          <w:sz w:val="18"/>
          <w:szCs w:val="18"/>
        </w:rPr>
        <w:t xml:space="preserve"> требуется </w:t>
      </w:r>
      <w:r>
        <w:rPr>
          <w:rFonts w:cs="Verdana" w:ascii="Verdana" w:hAnsi="Verdana"/>
          <w:b/>
          <w:bCs/>
          <w:sz w:val="18"/>
          <w:szCs w:val="18"/>
        </w:rPr>
        <w:t>один байт</w:t>
      </w:r>
      <w:r>
        <w:rPr>
          <w:rFonts w:cs="Verdana" w:ascii="Verdana" w:hAnsi="Verdana"/>
          <w:sz w:val="18"/>
          <w:szCs w:val="18"/>
        </w:rPr>
        <w:t xml:space="preserve"> информации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итывая, что каждый бит принимает значение 1 или 0, получаем, что с помощью 1 байта можно закодировать 256 различных символов. (28=256)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дирование заключается в том, что каждому символу ставиться в соответствие уникальный двоичный код от 00000000 до 11111111 (или десятичный код от 0 до 255)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жно, что присвоение символу конкретного кода – это вопрос соглашения, которое фиксируется кодовой таблицей.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t>Таблица, в которой всем символам компьютерного алфавита поставлены в соответствие порядковые номера (коды), называется т</w:t>
      </w:r>
      <w:r>
        <w:rPr>
          <w:rFonts w:cs="Verdana" w:ascii="Verdana" w:hAnsi="Verdana"/>
          <w:sz w:val="18"/>
          <w:szCs w:val="18"/>
          <w:u w:val="single"/>
        </w:rPr>
        <w:t>аблицей кодировки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t xml:space="preserve">Для разных типов ЭВМ используются различные кодировки. С распространением IBM PC международным стандартом стала таблица кодировки </w:t>
      </w:r>
      <w:r>
        <w:rPr>
          <w:rFonts w:cs="Verdana" w:ascii="Verdana" w:hAnsi="Verdana"/>
          <w:b/>
          <w:bCs/>
          <w:sz w:val="18"/>
          <w:szCs w:val="18"/>
        </w:rPr>
        <w:t>ASCII</w:t>
      </w:r>
      <w:r>
        <w:rPr>
          <w:rFonts w:cs="Verdana" w:ascii="Verdana" w:hAnsi="Verdana"/>
          <w:sz w:val="18"/>
          <w:szCs w:val="18"/>
        </w:rPr>
        <w:t xml:space="preserve"> (American Standard Code for Information Interchange) – Американский стандартный код для информационного обмена.</w:t>
        <w:br/>
        <w:t>Стандартной в этой таблице является только первая половина, т.е. символы с номерами от 0 (00000000) до 127 (0111111). Сюда входят буква латинского алфавита, цифры, знаки препинания, скобки и некоторые другие символы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льные 128 кодов используются в разных вариантах. В русских кодировках размещаются символы русского алфавита.</w:t>
        <w:br/>
        <w:t>В настоящее время существует 5 разных кодовых таблиц для русских букв (КОИ8, СР1251, СР866, Mac, ISO)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настоящее время получил широкое распространение новый международный стандарт Unicode, который отводит на каждый символ два байта. С его помощью можно закодировать 65536 (216= 65536 ) различных символов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аблица стандартной части ASCII </w:t>
      </w:r>
    </w:p>
    <w:p>
      <w:pPr>
        <w:pStyle w:val="Style15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72125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аблица расширенного кода ASCII </w:t>
      </w:r>
    </w:p>
    <w:p>
      <w:pPr>
        <w:pStyle w:val="Style15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686425" cy="557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тите внимание!</w:t>
        <w:br/>
        <w:t>Цифры кодируются по стандарту ASCII в двух случаях – при вводе-выводе и когда они встречаются в тексте. Если цифры участвуют в вычислениях, то осуществляется их преобразование в другой двоичных код.</w:t>
        <w:br/>
        <w:t xml:space="preserve">Возьмем число 57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использовании в тексте каждая цифра будет представлена своим кодом в соответствии с таблицей ASCII. В двоичной системе это – 00110101 00110111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использовании в вычислениях код этого числа будет получен по правилам перевода в двоичную систему и получим – 00111001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одирование графической информации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вать и хранить графические объекты в компьютере можно двумя способами – как растровое или как векторное изображение. Для каждого типа изображений используется свой способ кодирования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57675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Кодирование растровых изображений 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1717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t>Растровое изображение представляет собой совокупность точек (пикселей) разных цветов.</w:t>
        <w:br/>
        <w:t>Для черно-белого изображения информационный объем одной точки равен одному биту (либо черная, либо белая – либо 1, либо 0).</w:t>
        <w:br/>
        <w:t>Для четырех цветного – 2 бита.</w:t>
        <w:br/>
        <w:t>Для 8 цветов необходимо – 3 бита.</w:t>
        <w:br/>
        <w:t>Для 16 цветов – 4 бита.</w:t>
        <w:br/>
        <w:t>Для 256 цветов – 8 бит (1 байт)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ветное изображение на экране монитора формируется за счет смешивания трех базовых цветов: красного, зеленого, синего. Т.н. модель RGB.</w:t>
        <w:br/>
        <w:t>Для получения богатой палитры базовым цветам могут быть заданы различные интенсивности.</w:t>
        <w:br/>
        <w:t>4 294 967 296 цветов (True Color) – 32 бита (4 байта)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одирование векторных изображений.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085975" cy="117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t xml:space="preserve">Векторное изображение представляет собой совокупность графических примитивов (точка, отрезок, эллипс…). Каждый примитив описывается математическими формулами. Кодирование зависти от прикладной среды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Двоичное кодирование звука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066925" cy="143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t>Звук – волна с непрерывно изменяющейся амплитудой и частотой. Чем больше амплитуда, тем он громче для человека, чем больше частота, тем выше тон.</w:t>
        <w:br/>
        <w:t>В процессе кодирования звукового сигнала производится его временная дискретизация – непрерывная волна разбивается на отдельные маленькие временные участки.</w:t>
        <w:br/>
        <w:t xml:space="preserve">Качество двоичного кодирования звука определяется </w:t>
      </w:r>
      <w:r>
        <w:rPr>
          <w:rFonts w:cs="Verdana" w:ascii="Verdana" w:hAnsi="Verdana"/>
          <w:b/>
          <w:bCs/>
          <w:sz w:val="18"/>
          <w:szCs w:val="18"/>
        </w:rPr>
        <w:t>глубиной кодирования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b/>
          <w:bCs/>
          <w:sz w:val="18"/>
          <w:szCs w:val="18"/>
        </w:rPr>
        <w:t>частотой дискретизации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ы и задания для закрепления</w:t>
        <w:br/>
        <w:t>· Закодируйте с помощью ASCII-кода свою фамилию, имя, номер класса.</w:t>
        <w:br/>
        <w:t>· В чем достоинство и недостаток кодирования, применяемого в компьютерах?</w:t>
        <w:br/>
        <w:t>· Чем отличаются растровые и векторные изображения?</w:t>
        <w:br/>
        <w:t>· В чем суть кодирования графической информации?</w:t>
        <w:br/>
        <w:t>· На листе в клеточку нарисуйте рисунок. Закодируйте ваш рисунок двоичным кодом.</w:t>
        <w:br/>
        <w:t xml:space="preserve">· Зачись количества предметов в разных системах счисления. см. презентацию к уроку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III. Практическая часть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этом занятии мы поработаем с программами «Internet Explorer» и «Калькулятор»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устите программу Internet Explorer – это программа для просмотра web-страниц, По-умолчанию загрузится страница с классного сервера (адрес которого http://server). Теперь давайте попробуем изменить кодировку для отображения web-страницы и посмотрим что будет. Для изменения кодировки выберете команду «Вид</w:t>
      </w:r>
      <w:r>
        <w:rPr>
          <w:rFonts w:cs="Arial" w:ascii="Arial" w:hAnsi="Arial"/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>Кодировка</w:t>
      </w:r>
      <w:r>
        <w:rPr>
          <w:rFonts w:cs="Arial" w:ascii="Arial" w:hAnsi="Arial"/>
          <w:sz w:val="18"/>
          <w:szCs w:val="18"/>
        </w:rPr>
        <w:t>→</w:t>
      </w:r>
      <w:r>
        <w:rPr>
          <w:rFonts w:cs="Verdana" w:ascii="Verdana" w:hAnsi="Verdana"/>
          <w:sz w:val="18"/>
          <w:szCs w:val="18"/>
        </w:rPr>
        <w:t>(какая-то кодировка)». Вы заметили как важно использовать правильную кодировку для отображения web-страниц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бы включить автовыбор кодировки:В меню Вид Internet Explorer выберите пункт Кодировка, а затем убедитесь, что установлена галочка Автовыбор. Если галочка отсутствует, установите ее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функция автовыбора не может правильно распознать языковую кодировку, можно установить нужную кодировку вручную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запустите программу Калькулятор. Данная программа предназначена для выполнения тех же действий, что и обычный калькулятор. Она выполняет основные арифметические действия, такие, как сложение и вычитание, а также функции инженерного калькулятора, например нахождение логарифмов и факториалов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58135" cy="188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преобразовать число в другую систему счисления</w:t>
        <w:br/>
        <w:t xml:space="preserve">1. В меню Вид выберите команду Инженерный. </w:t>
        <w:br/>
        <w:t xml:space="preserve">2. Введите число для преобразования. </w:t>
        <w:br/>
        <w:t xml:space="preserve">3. Выберите систему счисления, в которую его требуется преобразовать. </w:t>
        <w:br/>
        <w:t xml:space="preserve">4. Выберите необходимую разрядность результата. </w:t>
        <w:br/>
        <w:t>Теперь используя эту программу преобразуйте числа из одной системы счисления в другую.</w:t>
        <w:br/>
        <w:t>310=?2</w:t>
        <w:br/>
        <w:t>1010=?2</w:t>
        <w:br/>
        <w:t>22610=?2</w:t>
        <w:br/>
        <w:t>100012 = ?10</w:t>
        <w:br/>
        <w:t>248=?16</w:t>
        <w:br/>
        <w:t xml:space="preserve">FF16==?2= ?8 = ?10 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IV. Д/з</w:t>
      </w:r>
      <w:r>
        <w:rPr>
          <w:rFonts w:cs="Verdana" w:ascii="Verdana" w:hAnsi="Verdana"/>
          <w:sz w:val="18"/>
          <w:szCs w:val="18"/>
        </w:rPr>
        <w:br/>
        <w:t xml:space="preserve">Знать, что такое информация, способы кодирования информации, системы счисления. Составить таблицу для преобразования чисел из десятичную в троичную и четверичную системы счисления (от 010 до 1510). 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18"/>
          <w:szCs w:val="18"/>
        </w:rPr>
        <w:t>V. Вопросы учеников.</w:t>
      </w:r>
      <w:r>
        <w:rPr>
          <w:rFonts w:cs="Verdana" w:ascii="Verdana" w:hAnsi="Verdana"/>
          <w:sz w:val="18"/>
          <w:szCs w:val="18"/>
        </w:rPr>
        <w:br/>
        <w:t xml:space="preserve">Ответы на вопросы учащихся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VI. Итог урока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едение итога урока. Выставление оценок.</w:t>
        <w:br/>
        <w:t xml:space="preserve">На уроке мы узнали, что же такое информация, обсудили свойства и формы представления информации, познакомились с двоичным кодом и узнали в каких единицах измеряется информация. </w:t>
        <w:br/>
        <w:t>Так же мы научились устанавливать кодировку в программе Internet Explorer для корректного отображения web-страниц, а с помощью программы Калькулятор преобразовывать числа из одной системы счисления в другую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1:00Z</dcterms:created>
  <dc:creator>Школа</dc:creator>
  <dc:description/>
  <cp:keywords/>
  <dc:language>en-US</dc:language>
  <cp:lastModifiedBy>Школа</cp:lastModifiedBy>
  <dcterms:modified xsi:type="dcterms:W3CDTF">2010-10-22T10:11:00Z</dcterms:modified>
  <cp:revision>3</cp:revision>
  <dc:subject/>
  <dc:title/>
</cp:coreProperties>
</file>